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gives you the bare minimum to get started. 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'BM_HACK.DOC'.  If you can't be bothered, any screwup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_HACK.TOS      The hacked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_HACK.DOC      Full instruc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M.RC       An example, bare-bon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why the mailer program needed hacking are in 'BM_HACK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'BM.RC' in the root directory of the drive from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il program and the networking software (KA9Q or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M.RC to reflect your own setup.  The file supplied has the bare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the original comments are in there too, so pu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tails should be easy.  There is a full explanation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NB, if you don't edit the file, you will end up send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Bloggs@witless.demon.co.uk (Fred Bloggs) - so edit the fil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following directory structure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ool\mail           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ool\mqueue         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ool\badjobs         Should be unnecessary, the mailer doesn't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tworking program m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'TZ=GMT0BST'.  This is for UK users on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cussion in the docs.  You can always edit the header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should ensure that the correct time is us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run the mailer.  Assuming it doesn't bomb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?' at the prompt for a list of commands.  Most are reasonab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but read the docs for the 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y Hart Dy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rt@starles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t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