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Official Falcon030 Dem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Falcon Demo ( AKA The Rolling Falcon Demo ) is  a HU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some demo for the Falcon030 that shows off it's capabilite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neak  peak  at  some of the software that will soon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eat computer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