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f you are a registered owner of a DC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to your mailbox in AUGUST 1991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ith info on a super discount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Mouse-omet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Keith Gerdes and Michael B. Ve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Mouse-ometer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lets you find out how far your mouse cursor has travell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ession.  The supplied CPX gives a readout in inches represent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podo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utilize the CPX file you must have Atari's Extensibl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Xcontrol's supplied documentation for installation, u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C Mouse-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Mouse-o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MOMETR.PRG to your AUTO folder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Mouse-ometer will run and display an install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Mouse-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are curious as to how far your mouse cursor has moved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cluded CPX in X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see a readout of: Inches Travelled  (ex. 10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[Reset Count] to zero the odo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o log your mileage and have a good trip...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