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4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Jul 24 04:03:17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EX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CA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9/11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S. Bartk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Si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 &amp; !A15 &amp; !MODE &amp; !PB4 &amp; P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!A15 &amp; MODE &amp; !P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 &amp; !A15 &amp; !MODE &amp; !PB4 &amp; !P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XTE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S0 &amp; C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 &amp; !A15 &amp; !P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_PB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ODE &amp; !P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_PB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ODE &amp; !P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_PB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ODE &amp; !P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2 &amp; !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SEL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_PB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_PB7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_PB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0                         18       V        2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1                         17       V        1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B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SEL                      19       V        2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MU_PB1                     14       V        2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MU_PB7                     13       V        2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2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B1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B4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B7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_PB1                     15       V        2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W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                         12       V        1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        16       V        1       7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0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1 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SEL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MU_PB1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MU_PB7    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_PB1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                 oe      1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---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-----x---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xx----------x----------x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xx----------x--------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xx----------x-----------x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-------x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---------------------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----x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----x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-----x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EXTRA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4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5 x---|2           19|---x EXTSE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C x---|3           18|---x CS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B x---|4           17|---x CS1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B4 x---|5           16|---x W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2 x---|6           15|---x RAM_PB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W x---|7           14|---x MMU_PB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B7 x---|8           13|---x MMU_PB7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B1 x---|9           12|---x SY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MOD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