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S206-U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s  Library DLIB-h-4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Mon Jan 11 18:22:48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TOS206-U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CA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2/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S. Bartk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Sin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amp; PH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HI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HI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2_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amp; !PH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HI11 &amp; 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HI11 &amp; !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2_OU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                        1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                d       17       X        1       8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LT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                          16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E 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I00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I1                        14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I2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I11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I1_IN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I2_OUT                    15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                          19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W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        18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  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I1 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I2_OUT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D  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 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x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x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--x-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---x-------x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--------x-----------x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x--------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-x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OS206-U12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I1_IN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LT x---|2           19|---x R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W x---|3           18|---x WR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I00 x---|4           17|---x B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I11 x---|5           16|---x 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PHI2_OU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PHI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O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