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DSC----This is a very simple sector-copyprogram. It operates much like theIDECOPY, but all transfers are donevia the OS. This means, that you canf.e. backup your partitions copyingtheir entire contents to a PC viaAPE or another serial interface.The program should accept allsource/destination combinationswhich match the following rules:1) Sector size is the same on both   disks2) The source disk is not bigger   than destination.3) Both disks recognize PERCOM   configuration commands.4) Source and destination disks   are not the same drive.To use the program you needSpartaDOS, because it has a CLI.Thanks to Lewis for the idea.Have fun,draco@atari.or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