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90" w:after="90"/>
        <w:ind w:left="612" w:right="6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8"/>
          <w:szCs w:val="28"/>
        </w:rPr>
      </w:pPr>
      <w:r>
        <w:rPr/>
        <w:drawing>
          <wp:inline distT="0" distB="0" distL="0" distR="0">
            <wp:extent cx="5105400" cy="7639050"/>
            <wp:effectExtent l="0" t="0" r="0" b="0"/>
            <wp:docPr id="1" name="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FRONT MATTER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MAPPING THE ATARI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vised Editio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an Chadwic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roduction by Bill Wilkinso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OMPUTE! Publications,Inc.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rt of ABC Consumer Magazines, Inc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ne of the ABC Publishing Compani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eensboro, North Carolina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Revised edition copyright 1985, Ian Chadwick. All rights reserved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revious edition copyright 1983 by Irata Press, Ltd. Michael Reichmann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ublish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Reproduction or translation of any part of this work beyond that permitted b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ctions 107 and 108 of the United States Copyright Act without the permiss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t the copyright owner is unlawful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rinted in the United States ot America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10 9 8 7 6 5 4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SBN 0-87455-004-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We do not accept any responsibility for any damage done to the reader's pro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ms through use or misuse of the information presented here. Readers 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dvised to read the warning in the introduction with regard to saving critic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s and removing important disks or cassettes before attempting to u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is manual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author and publisher have made every effort in the preparation at this book to insu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accuracy of the programs and information. However, the information and programs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is book are sold without warranty, either express or implied. Neither the author n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UTE! Publications. Inc will be liable for any damages caused or alleged to b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used directly. indirectly, incidentally, or consequentially by the programs or infor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tion in this boo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COMPUTE! Publications, Inc , Post Office Box 5406, Greensboro, NC 27403 (919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75-9809, is part of ABC Consumer Magazines, Inc., one of the ABC Publishing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anies, and is not associated with any manufacturer of personal com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uters. Atari 400, 800, 1200XL, 600XL, 800XL, 65XE, and 13OXE are trademarks of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ari, Inc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Webification notes by Kevin Savetz (April 20 2000)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On behalf of the Atari community, I would like to thank Ian for allowing his classic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ook to be posted on the Web. Please respect his copyright and do not redistribute, mirror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r copy this online book. Thanks to Mr. B.F. Schreurs and the other creators of the POOLDIS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D-ROM for creating the text version of Mapping The Atari, from which I built this HTML version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nd comments or questions about this site to </w:t>
      </w:r>
      <w:hyperlink r:id="rId3">
        <w:r>
          <w:rPr>
            <w:rStyle w:val="InternetLink"/>
          </w:rPr>
          <w:t>Kevin Savetz</w:t>
        </w:r>
      </w:hyperlink>
      <w:r>
        <w:rPr/>
        <w:t>.</w:t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uthor's Preface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To The Revised Edition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In the past two years, many people have written to me about Map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ing--mostly complimentary. I was gratified that no serious erro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ere uncovered, only a few typos and minor corrections--a tribu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 COMPUTE!'s editing skills. There are too many people to men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veryone, but I appreciate the efforts of you, the readers; plea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tinue to write to me, even if I can't answer every letter.</w:t>
      </w:r>
    </w:p>
    <w:p>
      <w:pPr>
        <w:pStyle w:val="HTMLPreformatted"/>
        <w:shd w:fill="FFFFFF" w:val="clear"/>
        <w:ind w:left="612" w:right="612" w:hanging="0"/>
        <w:rPr/>
      </w:pPr>
      <w:r>
        <w:rPr/>
        <w:tab/>
        <w:t>Special thanks to Joe Miller of Koala Technologies (previous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th Atari, author of the Translator disk, and frequent CompuServ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er), Matt Ratcliff (remote sysop on the Gateway BBS), Randy Tjin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ari Canada, Neil Harris and Richard Frick of Atari USA for tech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ical support, Bill Wilkinson for the frequent mentions in COMPUTE!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gazine, Gary Yost of Antic, and my friend Yoram Rostas for his in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essant prodding and poking into the machine. Also to Atari for i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"open system" policy which helped make this book possibl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ab/>
        <w:t>The Atari SIG on CompuServe has been a great help and sup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rt; it may be the best source of information and public doma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ftware for the Atari presently available. If you haven't us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uServe, I highly recommend that you do so; the sysop, R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uks, and his group run a super online operation. Ron helped m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ather some of this information by putting up a special message ask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g for suggestions and answers to questions I had.</w:t>
      </w:r>
    </w:p>
    <w:p>
      <w:pPr>
        <w:pStyle w:val="HTMLPreformatted"/>
        <w:shd w:fill="FFFFFF" w:val="clear"/>
        <w:ind w:left="612" w:right="612" w:hanging="0"/>
        <w:rPr/>
      </w:pPr>
      <w:r>
        <w:rPr/>
        <w:tab/>
        <w:t>Most of all, I owe an immeasurable amount of love, gratitude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affection to the ever-patient Susan McCallan, my constan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anion these past two-plus. How she stands me, I've never qui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gured out, but I hope she continues to do so for a long time. Th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ook is for h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Publications and Product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ince the first edition, OSS has released an excellent new language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ction!, as well as a considerably superior BASIC--BASIC XL. Action!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s probably the best language yet for the Atari; it's a bit like C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scal, with a dash of Forth. I recommend it. (Russ Wetmore wro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ari HomePak in Action!. Even the Commodore 64 version was writ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n in Action! on the Atari.) Many Action! utilities and programs 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vailable on CompuServe's Atari SIG as well.</w:t>
      </w:r>
    </w:p>
    <w:p>
      <w:pPr>
        <w:pStyle w:val="HTMLPreformatted"/>
        <w:shd w:fill="FFFFFF" w:val="clear"/>
        <w:ind w:left="612" w:right="612" w:hanging="0"/>
        <w:rPr/>
      </w:pPr>
      <w:r>
        <w:rPr/>
        <w:tab/>
        <w:t>Too many magazine articles have been published since the orig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al edition to cross-reference all of them, but Bill Wilkinson's "Insight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ari" in COMPUTE! magazine, Paul Swanson's "From Here to Atari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 Micro, plus articles in Analog, Antic, Creative Computing,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M have all provided their share of information. Atari's own maga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zine, Atari Explorer, also has many useful articles, especially 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ovice programm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ab/>
        <w:t>As for books. The Programmer's Reference Guide for the Atari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00/800 computers by David Heiserman (Howard Sams, 1984) is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ood "single volume" reference, Mark Chasin's Assembly Langua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ming for the Atari Computers (McGraw-Hill, 1984) is high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commended; it provides many excellent examples strictly for Atari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ers, explaining such difficult concepts as I/O, handlers, and VBI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rl Evans's Atari BASIC Faster and Better (IJG, 1983) is an excellen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chnique book for BASIC programmers who want to improve thei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yle and learn some machine languag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ab/>
        <w:t>Jerry White, well-known Atari software author, coauthored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ood compendium with Gary Phillips called The Atari User'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cyclopedia (The Book Company, 1984), Linda Schreiber's Ad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anced Programming Techniques for Your Atari (Tab, 1983) has sev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ral good routines for graphics and strings in BASIC.</w:t>
      </w:r>
    </w:p>
    <w:p>
      <w:pPr>
        <w:pStyle w:val="HTMLPreformatted"/>
        <w:shd w:fill="FFFFFF" w:val="clear"/>
        <w:ind w:left="612" w:right="612" w:hanging="0"/>
        <w:rPr/>
      </w:pPr>
      <w:r>
        <w:rPr/>
        <w:tab/>
        <w:t>COMPUTE! Books has published several good books, including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UTE!'s Third Book of Atari, COMPUTE!'s First and Second Boo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f Atari Graphics, and COMPUTE!'s First Book of Atari Games. A re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cker's delight is The Atari BASIC Sourcebook, by Bill Wilkinson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Kathleen O'Brien, and Paul Laughton, which includes the enti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urce code for Atari BASIC--a must for serious BASIC users (along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th Wilkinson's Inside Atari DOS). One of COMPUTE!'s best book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cently is Richard Mansfield's Machine Language for Beginners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 painless way to introduce yourself to machine langua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ming.</w:t>
      </w:r>
    </w:p>
    <w:p>
      <w:pPr>
        <w:pStyle w:val="HTMLPreformatted"/>
        <w:shd w:fill="FFFFFF" w:val="clear"/>
        <w:ind w:left="612" w:right="612" w:hanging="0"/>
        <w:rPr/>
      </w:pPr>
      <w:r>
        <w:rPr/>
        <w:tab/>
        <w:t>Finally, for the real hardware buff, Atari once published thei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00-800 Home Computer Field Service Manual (part # FD 100001); i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s a wealth of data, schematics, parts lists, diagnostic tests,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ssembly information, It's hard to get, but worth it. An 800XL Fiel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rvice Manual is also available. Sams has released an excellen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rdware technical service manual for the 800 and 800XL, it's expen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ve. but contains material any hardware hacker needs to know.</w:t>
      </w:r>
    </w:p>
    <w:p>
      <w:pPr>
        <w:pStyle w:val="HTMLPreformatted"/>
        <w:shd w:fill="FFFFFF" w:val="clear"/>
        <w:ind w:left="612" w:right="612" w:hanging="0"/>
        <w:rPr/>
      </w:pPr>
      <w:r>
        <w:rPr/>
        <w:tab/>
        <w:t>It looks like the Atari will have a long life; it's already into i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ird generation (all compatible). I'm glad to see that the recen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nge in ownership did not spell the end of my favorite home com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uter, but rather Jack Tramiel is continuing to support and develop i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s well as maintain compatibility between models. I'm looking for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ard to seeing his new 68000-based ST machine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March 198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an Chadwic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5 Kent R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ronto, Ont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4L 2X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nad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uServe 70375,101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>
          <w:rStyle w:val="Emphasis"/>
        </w:rPr>
        <w:t>September 2000: the above contact information is obsolete. Ian</w:t>
      </w:r>
    </w:p>
    <w:p>
      <w:pPr>
        <w:pStyle w:val="HTMLPreformatted"/>
        <w:shd w:fill="FFFFFF" w:val="clear"/>
        <w:ind w:left="612" w:right="612" w:hanging="0"/>
        <w:rPr/>
      </w:pPr>
      <w:r>
        <w:rPr>
          <w:rStyle w:val="Emphasis"/>
        </w:rPr>
        <w:t xml:space="preserve">can be contacted via e-mail at </w:t>
      </w:r>
      <w:hyperlink r:id="rId4">
        <w:r>
          <w:rPr>
            <w:rStyle w:val="InternetLink"/>
            <w:i/>
            <w:iCs/>
          </w:rPr>
          <w:t>ichadwick@georgian.net</w:t>
        </w:r>
      </w:hyperlink>
      <w:r>
        <w:rPr>
          <w:rStyle w:val="Emphasis"/>
        </w:rPr>
        <w:t xml:space="preserve"> or at:</w:t>
      </w:r>
    </w:p>
    <w:p>
      <w:pPr>
        <w:pStyle w:val="HTMLPreformatted"/>
        <w:shd w:fill="FFFFFF" w:val="clear"/>
        <w:ind w:left="612" w:right="612" w:hanging="0"/>
        <w:rPr/>
      </w:pPr>
      <w:r>
        <w:rPr>
          <w:rStyle w:val="Emphasis"/>
        </w:rPr>
        <w:t>115 First St., Suite 502</w:t>
      </w:r>
    </w:p>
    <w:p>
      <w:pPr>
        <w:pStyle w:val="HTMLPreformatted"/>
        <w:shd w:fill="FFFFFF" w:val="clear"/>
        <w:ind w:left="612" w:right="612" w:hanging="0"/>
        <w:rPr/>
      </w:pPr>
      <w:r>
        <w:rPr>
          <w:rStyle w:val="Emphasis"/>
        </w:rPr>
        <w:t>Collingwood, Ont.</w:t>
      </w:r>
    </w:p>
    <w:p>
      <w:pPr>
        <w:pStyle w:val="HTMLPreformatted"/>
        <w:shd w:fill="FFFFFF" w:val="clear"/>
        <w:ind w:left="612" w:right="612" w:hanging="0"/>
        <w:rPr/>
      </w:pPr>
      <w:r>
        <w:rPr>
          <w:rStyle w:val="Emphasis"/>
        </w:rPr>
        <w:t>Canada L9Y 4W3</w:t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Style w:val="Emphasis"/>
          <w:sz w:val="28"/>
          <w:szCs w:val="28"/>
        </w:rPr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uthor's Preface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What exactly is a memory map? It is a guide to the memory locations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r computer. A memory location is one of 65536 storage plac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lled bytes in which a number is stored. Each of these bytes holds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ber for programs, data, color, sound, system operation, or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mpty (i.e., has a zero in it), waiting for you to fill it with your ow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ach byte is composed of eight bits, each of which can be either a o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on) or a zero (off). The alterable area of memory you use for you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s is called the Random Access Memory (RAM), while the are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ed by the Atari to run things is called the Read Only Memo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ROM). Although some of the memory locations in the special Atari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ips were designed to be written to like the RAM, the rest of the ROM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cluding the Operating System ROM, cannot be altered by you sin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t contains routines such as the floating point mathematics packa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the input/output routine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 hope that the reader is familiar enough with his or her Atari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nderstand some of these rudimentary uses of a memory map. It is n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scope of this manual to fully explain how to use PEEK and POK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atements; refer to your BASIC manual. Briefly, however, PEE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llows you to look at the value stored in any one memory location. I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want that value to be printed to the screen, you must prefac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EEK statement with a PRINT statement such a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RINT PEEK (708)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f you haven't changed your color registers, this will return the numb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0 to your screen. All bytes in the Atari can hold a number betwe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zero and 255. POKE allows you to place a value into a byte, such a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OKE 755,4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By doing this you will have turned your text upside down! You ca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turn it to normal by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OKE 755,2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imilarly, POKE 710,80 will turn your screen dark purple! As wi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EEK, POKE can only involve numbers between zero and 255. You wil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ot be able to POKE into most of the ROM locations since the numb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 many of them are "hard-wired," "burned" into the chip, and cann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e changed in this mann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o how does the Atari (or other eight-bit microcomputers, for th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tter) store a number larger than 255? By breaking it down into tw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rts; the Most Significant Byte (MSB), which is the number divid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y 256 and rounded down to the nearest whole number, and the Leas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gnificant Byte (LSB), which is the original number minus the MSB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Atari knows to multiply the MSB by 256 and add the LSB to get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ber. For example, the number 45290 is stored as two parts: 23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LSB) and 176 (MSB). 176 times 256 equals 45056, plus 234 equal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529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LEAST-MOST STORAG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Atari uses the convention of storing addresses in the LSB/MSB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nner in memory (i.e., the smaller part is in the first memo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). For example, locations 88 and 89 store the lowest address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screen memory. Let's say the numbers found there are 22 and 56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spectively. To get the decimal address, you take the MSB (stored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89) and multiply it by 256, then you add it to the LSB at 88. In our ca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at's 56 * 256 equals 14336, plus 22 equals 14358. This is the addres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f the upper left corner of the screen. A simple way to do this in BASIC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s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YTE = PEEK (88) + PEEK (89) * 256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reverse (to break up a decimal location into MSB and LSB) is do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y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SB = INT (BYTE/256):LSB = BYTE - MSB * 256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is process is easier for assembly language programmers who u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exadecimal numbers, since the right two digits are always the LSB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the two left of them are the MSB. For example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$D016 (hexadecimal for 53270) equals 16 (LSB) and D0 (MSB)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$16 equals 22 in decimal, and $D0 equals 208 decimal. Multiply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SB by 256 and add 22 and you get 53270. Throughout the map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rtion of this book I have provided both decimal and hexadecim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bers together for ease of reference. In 8K BASIC, you can u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cimal numbers only with POKE, and PEEK will return only decim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alues to you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exadecimal is a base 16 used instead of the normal base ten syste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ecause it is more suited to the eight-bit structure of the computer. So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en we say 2175 in decimal, what we really mean is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000  1000  100  10  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0     2    1   7  5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n hex, the same number is $87F. That breaks down to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096  256  16  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0    8   7  F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Rather than multiply each next step up by ten, we multiply by 16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kay, but where do we get "F" from? Well, if base ten has the numb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zero to nine, base 16 will have to have some letters added to the end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ke up for the extra numbers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ecimal  0  1  2  3  4  5  6  7  8  9 10 11 12 13 14 15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ex      0  1  2  3  4  5  6  7  8  9  A  B  C  D  E  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 $F equals 15 in decimal. Now here's how it all relates to binary ma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bit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Each byte can be broken up into two parts (nybbles), like this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0000</w:t>
        <w:tab/>
        <w:t>000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f each nybble is considered a separate number, in decimal, the valu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f each would range from zero to 15, or zero to $F. Aha! So if all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its in each group are on (one, or set), then you have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11  1111  Bina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5    15  Decim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F     F  Hex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You join the two hex numbers together and you get SFF (255 in deci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l), the largest number a byte can hold. So you can see how w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ranslate bytes from binary to hex, by translating each nybble. 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ample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01  1101  Bina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9    13  Decim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9     D  Hex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$9D equals nine times 16 plus 13, or 157 in decimal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0100  0110  Bina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4     6  Decim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4     6  Hex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$46 equals four times 16 plus six, or 70 in decimal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11  1010  Bina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5    10  Decim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F     A  Hex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$FA equals 15 times 16 plus ten, or 250 in decimal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bviously, it is easier to do this with a translation program or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lculator!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ince I will often be discussing setting bits and explaining a smal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mount of bit architecture, you should be aware of the simp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cedures by which you can turn on and off specific bits in an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 (that is, how to manipulate one of the eight individual bi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thin a byte). Each byte is a collection of eight bits: numbers 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presented by turning on the particular bits that add up to the numb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ored in that byte. Bits can be either zero (0 equals off) or one (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quals on, or SET). The bits are numbered zero to seven and represen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following decimal numbers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it      7   6   5   4   3   2   1   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alue  128  64  32  16   8   4   2   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relationship between the bits and the powers of two should b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bvious. Adding up all the numbers (all the bits are set) gives us 255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 each byte can hold a number between zero (no bits are set) and 2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all bits are set)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metimes, instead of zero, no bits set is intended to mean 256. Th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ll be noted in the relevant locations. So how do you set a bit? Simple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KE it with the appropriate number. For example, to set Bit 5, POK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location with 32. To set Bits 7, 5 and 4, add up their values, 128 +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2 + 16, and POKE the location with the total: 176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metimes you need to set a bit without changing other bits alread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t, so you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KE number, PEEK (number) + decimal value for the bit to be set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i.e., POKE 50418, PEEK (50418) + 32)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o turn off a bit, instead of adding the value you would subtract it wi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KE number, PEEK (number), minus the decimal value for the bit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e turned off. Binary math is simple and easy to learn; if you don'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nderstand it now, you should do further reading on mach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anguage before attempting any serious use of this guid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AND, OR, And EO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t is useful for the reader to know how to perform Boolean logic on bit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re are three functions used in assembly code for bit manipula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 this manner: AND, OR and EOR (exclusive OR). Each requires you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 use two numbers, the one being acted upon and the one used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erform the function. Here is a brief explanation of how these logic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unctions work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is usually used as a mask--to zero out unwanted bits. You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are two binary numbers using AND; if both bits in the sam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 are one, then the result is one. If either bit is zero, the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sult is zero. For example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ab/>
        <w:t xml:space="preserve">     51 = 001100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ND     15 = 00001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</w:t>
      </w:r>
      <w:r>
        <w:rPr/>
        <w:t>-------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Result     = 00000011 = 3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OR is freguently used to force setting of a bit. If either bit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riginal or the mask is one, then the result is one. For examp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 xml:space="preserve">65 = 01000001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OR     128 = 100000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</w:t>
      </w:r>
      <w:r>
        <w:rPr/>
        <w:t>-------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Result     = 11000001 = 193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n this case, 65 is the ATASCII "A". By ORing it with 128, we get 193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ATASCII inverse "A"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EOR "flips" bits in the original if the mask has a one in the sam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. For example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193 = 110000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EOR    128 = 100000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</w:t>
      </w:r>
      <w:r>
        <w:rPr/>
        <w:t>-------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Result     = 01000001 = 65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n this case, we have returned the inverse "A" to the normal ATASCII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alue. An EOR with 255 (all ones) will produce the complement of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ber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171 = 101010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EOR    255 = 11111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</w:t>
      </w:r>
      <w:r>
        <w:rPr/>
        <w:t>-------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Result     = 01010100 = 84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n brief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Original:   Mask:   AND:   OR:    EOR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0          0      0      0      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0          1      0      1      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1          0      0      1      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1          1      1      1      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tari BASIC supports AND, OR and NOT; NOT is the logic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lement where NOT1 equals zero and NOT0 equals one. If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pression is true, you get a zero; if NOT true, a one is returned--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ample, NOT ((3 + 4) &gt;= 6) results in zero. See COMPUTE!, Ma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981 for a machine language routine to allow you to perform Boolea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it logic using a USR call from BASIC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 general, I have attempted to avoid using 6502 assembly langua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nemonics, but have included them where I felt their use describ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action to be taken better than a lengthy explanation. Most comm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re JMP (jump to location), JSR (jump to subroutine), RTS (return fro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ubroutine), and RTI (return from interrupt). Readers should b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inimally familiar with machine language in order to understand an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chine language subroutines used her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 also suggest that if the reader doesn't already have one, he or s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btain a program to translate hex to decimal and decimal to hex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possibly even one with binary translations as well). The RO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rtridge from Eastern House Software, Monkey Wrench, is useful 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is purpose. Perhaps the easiest to use is the TI Programm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lculator from Texas Instrument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examples in this book were all written using Atari 8K BASIC. The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re intended to demonstrate the use or the effect of a particula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location. They are not intended as the best examples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SIC programming; they were written for simplicity, n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phistication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s a final note, any question or doubt as to either a particular loca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r explanation has been noted. It can't hurt to play around yourself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KEing in the memory to see what other effects you can discover. I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find something I didn't, good! Please write and let me know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can't hurt the machine by POKEing about in memory, althoug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may crash any program in memory, so SAVE your program first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ually you can salvage it by pushing RESET, hut you may have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urn off the machine and reboot on occasion. You can learn a lot abo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r machine by simply playing around with it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ABOUT LANGUAGE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majority of the information here concerns language-independen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 and can be used regardless of the language you use for you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ming. When the location is language-dependent, such as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SIC or DOS areas, I have noted it in the proper section. You ma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ert the same control over your Atari in FORTH, Pascal, LISP, 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atever language you chose. You will obviously have to chang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mands PEEK and POKE to the proper commands of you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anguag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SIC is a good language to start with: you can use it to lear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ming, to explore your computer, to experiment with, and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ve fun with. However, when you are ready to go on, you will have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earn a more efficient, faster language if you really want to mak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est use of your Atari. Many people choose 6502 machine langua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ecause of its speed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f you want to stay with a high-level language, I suggest you lear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TH. It has some of the speed of machine language code with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ase of "higher level language" programming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uter languages, whichever you use, are quite exact in thei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aning, especially compared to English. Consider that in English,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at chance and a slim chance both mean the same thing. Yet POKE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UT, and PUSH have very different meanings in computeres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TEXT KEY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4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Example: 912-927 390-39F IOCB5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main memory map shows you the decimal and the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exadecimal location, the label (assigned by Atari and used by OS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S or DUP routines), and then comments and description. The labe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s no real function; it is merely a mnemonic convenience. Read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re referred to Stan Kelly-Bootle's delightful book, The Devil's DP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ctionary (McGraw-Hill Ryerson, 1981), for a full definition of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ord "label". The following abbreviations are also noted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ments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R)  Rea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W)  Writ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ometimes the functions are different in a particular location, so eac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s noted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D:) Disk Driv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F:) Screen Edit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S:) Displa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K:) Keyboar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P:) Prin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C:) Casset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R:) RS-232 interface. (Don't confuse this with (R) for Read.)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context should be obviou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number) e.g. (708) Shadow Register. This is a RAM register whic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rresponds to a ROM register in one of the special Atari chips such a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TIA or POKEY. The shadow location is the address you use to PEE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POKE values. These shadow locations are polled by the hardw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ddresses 30 times a second at every stage two VBLANK interval,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values used are transferred to the hardware locations for use.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rder to effect any "permanent" change to the hardware location, you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ve to use the shadow register in BASIC (of course, every change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egated when you turn the machine off!). Only machine language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ast enough to use the hardware addresses directly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For example, location 54273 is for character control. It polls loca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55 to see if the screen characters are to be normal, inverse, or upside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wn. To change the characters, you POKE location 755--the shadow</w:t>
      </w:r>
    </w:p>
    <w:p>
      <w:pPr>
        <w:pStyle w:val="HTMLPreformatted"/>
        <w:shd w:fill="FFFFFF" w:val="clear"/>
        <w:ind w:left="612" w:right="612" w:hanging="0"/>
        <w:rPr/>
      </w:pPr>
      <w:r>
        <w:rPr/>
        <w:t>--not 54273. If you POKE 54273, you will get the desired effect--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/60 of a second! As mentioned above, you can use the hardw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ddresses directly in machine language, but not in BASIC. It's just to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low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metimes, where most appropriate, a hexadecimal number will b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played and the decimal number put in parentheses. The contex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hould be obvious concerning which is a shadow or a decimal numb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* letter) refers to a source in the case of a conflicting loca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or explanation. See the source below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$number) refers to a hexadecimal (also called hex) numb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(i.e.: $D40E). I also refer to "pages" in memory. Pages 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sections of 256 bytes ($100) of memory which end with 00 (i.e.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$E200, $C000, $600). Four pages ($400) equals 1024 bytes or 1K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(kilobyte) of memory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GLOSSARY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NTIC, CTIA AND GTIA, PIA, POKEY: Special Atari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chips controlling the 400/800's graphics, color and scre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resolution, controller jacks and sound, respectively. Located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ROM, locations 53248 to 54783. ANTIC also processes the Non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Maskable Interrupts and POKEY processes the Interrupt Request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ese chips, along with the 6502 microprocessor which runs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rest of the Atari, are housed inside your computer, protected by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e metal shielding underneath the plastic cov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BIT, BYTE: A hit is the smallest size division of memory in your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computer. It is so small that it can hold only one value in it: o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(zero) or on (one). Eight hits together form a byte; this is the size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e memory locations discussed in this book. You will sometim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hear programmers talk about a half-byte called a "nybble."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CIO: Central Input/Output routines located in ROM. Control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Input/Output Control Block operations. Briefly, CIO handles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ata input and output through the device driver(s) (also known a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evice handlers), then passes control to those drivers. It's a sing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interface with which to access all peripherals in a device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independent manner (i.e., uniform handling of data with no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regard to the device being accessed). As an example: writing data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o a disk file is treated in an identical manner as writing data to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screen; commas insert blanks between elements and both semi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colons and commas suppress the End-Of-Line character (EOL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DCB: Device Control Block, used by Serial Input/Output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DL:  Display List. This is a set of instructions which tell the ANTIC chip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where to find the screen display data and how that data is to b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laced on the TV screen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LI: Display List Interrupt. A DLI causes the display to stop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cessing to temporarily run a user-written routin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DOS: Disk Operating System. The software loaded from disk fi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OSSYS that controls all disk I/O. The latest edition of DOS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called DOS 2.OS (S for single density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DUP: Disk Utilities Package. The software loaded from disk fi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UPSYS that handles the DOS menu functions such as Copy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FMS (or sometimes DFMS): File Management System portion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OS; a dedicated device driver that controls all I/O operations 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evice "D:"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FP: Floating Point mathematical package in ROM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/O: Input/Output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OCB: Input/Output Control Block. Area of RAM (locations 83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o 959) used by CIO to define operations to devices such as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isk drive (D:), printer (P:), screen display (S:), keyboard (K:)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screen editor (E:). ZIOCB is the page zero IOCB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RQ: Interrupt request used for serial port communication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eripheral devices, timing and keyboard input. IRQ's 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cessed by the POKEY chip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NMI: Non-Maskable Interrupt; used for video display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SET. NMIs are processed by the ANTIC chip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OS: Operating System. The resident system that runs the Atari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e OS resides in the 10K front cartridge slot under the hood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your Atari 800. It's not visible in the 400 without taking the cov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part (not recommended). The OS is the same for both the 400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800. There are two versions of the OS currently in circulation: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older "A" ROMs and the newer "B" ROMs, released arou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January 1982. The new OS is almost identical to the old OS except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at it corrects a few bugs and changes some addresses. Not all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your old software will run with the new OS. The differenc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between the two are better explained in Appendix Four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lthough people often refer to the entire ROM area as the OS, th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is not correct. The OS ROM is that portion of memory which hold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e floating point package, the Atari character set, the devi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handlers, and both CIO and SIO. The actual operating system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itself is the portion of the OS ROM which handles the I/O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MG, PM Graphics: Player/missile graphics. Players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missiles are special moveable, user-defined, colored scre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objects. They are often used for games, animation, or speci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cursors. PM graphics are unique in that you can establish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manner (priority) in which they interact with the rest of the scre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isplay and each oth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RAM: Random Access Memory. All memory below the OS area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(0 to 49151) which is used for storage, programs, buffers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cartridges, DOS, IOCB, shadow registers, and registers for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special Atari chips. Random Access means you can get to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from these locations at random, not that they store informa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randomly!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ROM: Read Only Memory. That part of high memory (location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49152 to 65535) in which the special hardware chips and the O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reside. ROM is also used to describe cartridge memory such as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8K BASIC ROM, which cannot be user-altered (the cartrid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ROM supersedes the RAM). You cannot alter most of the ROM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lthough some of the locations in the special Atari chips may b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emporarily set to a new valu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With both RAM and ROM, we refer to areas with lesser values a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being in "low" memory and locations with larger values as being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"high" memory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IO: Serial Input/Output routines located in ROM. Control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serial operations including the 850 interface (R:) and casset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recorder (C:). Briefly, SIO controls the Atari peripherals as p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e request placed in its Device Control Block (DCB) by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per device driver. It is also accessed by FMS for data transf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VBI: VBLANK interrupt. A VBI is an interrupt that occu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uring the VBLANK interval, causing the computer to jump to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user-specified location to process a short user-written rout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uring the VBLANK proces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VBLANK:</w:t>
        <w:tab/>
        <w:t>Vertical Blank. The interval between the time the TV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electron beam turns off after reaching the bottom right corner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e screen and returns to the top left corner and turns back 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gain. This small time period may be used by machine langua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grammers for short routines without interrupting the display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by writing a VBI (above). There are two VBLANK stages. Sta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one is performed every VBLANK cycle (1/60 second). Stage two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is performed either every 1/30 second or every 1/60 second wh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it doesn't interrupt time-critical code being executed. Se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end of the memory map for the processes executed in each stag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SOURCE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Letters in brackets are used in this guide to identify the sourc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*M) Master Memory Map Ver. 2, Santa Cruz Educational Software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981. A memory guide by the same people who brought us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RICKY TUTORIAL series. The latter are both tutorials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pplications utilities. The map does contain some annoying errata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*Y) Your Atari Computer, by Lon Poole with Martin McNiff &amp; Stev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ok, Osborne/McGraw-Hill, 1982. The best guide to date on gener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e of the Atari. Very highly recommende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*C) COMPUTE!'s First Book of Atari, by the Editors of COMPUTE!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gazine, Small System Services Inc., 1981. A good collection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arly articles that appeared in the magazin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 the time of this writing, COMPUTE!'s Second Book of Atari had jus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een released. It is therefore not used as a reference source here, but i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s a must for serious programmers. It contains a wealth of informa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n an enormous range of topics, including advanced graphics, forced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ad modes, page flipping, Atari BASIC and many valuable utilities. I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hould be a staple in most Atari owners' librarie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*I) Inside Atari DOS, compiled by Bill Wilkinson, published b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UTE! Books, Small System Services, Inc., 1982. A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planation and copyrighted source code for the FMS portion of DO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.0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tari BASIC: Learning by Using, by Thomas Rowley, Hofhack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ess, 1981. A lot of information packed into a surprisingly good litt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ook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following publications are all from Atari, Inc. I recommend the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 all truly interested in understanding their Atari computer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*D): De Re Atari: an arcane, but indispensable reference to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ari's operations and come of its most impressive aspects, by Chr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rawford et al. Serialized in BYTE magazine, late 1981 to mid 1982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arlier editions have some errata, so make sure you obtain the lates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dition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*O) Operating System User's Manual an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*H) Hardware Manual. The famous "technical manuals" pair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dispensable for serious users, albeit heavy going and not general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ery professional in their presentation of material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*8) 850 Interface Module Operator's Manual. The 850 manual giv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ny examples in BASIC of how to use the RS232 serial interface por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 both printer control and telecommunications. A very good termin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 called Jonesterm, in BASIC with machine langua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ubroutines, is in the public domain and is available on man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lectronic bulletin board systems, including CompuServe. Mode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ers will find many useful programs available in CompuServ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*L) Operating Systems Listing an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*U) Disk Utilities Listings are the commented, copyrighted sour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de listings for the OS and the DUP.SYS portion of DO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*B) Atari BASIC Reference Manual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*S) Disk Operating System II Reference Manual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(*A) Atari Microsoft BA SIO Instruction Manual. Microsoft BASIC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kes excellent use of PEEKs and POKEs to accomplish many tasks. I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lso has many powerful commands not available in the 8K BASIC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MAGAZINE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NTIC Magazine had an extensive memory map, written by Jam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pparell, which continued over a number of issues. When it was us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s a source, I labelled these references with (AM). It has a few min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rrata in it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 found a number of other magazine articles useful, particularly tho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 COMPUTE! and Creative Computing. I also found Softside, BYTE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ALOG and Micro magazines to be useful in the preparation of th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ook. These are all referred to throughout the book by month or issu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e owe a vote of thanks to the folks at Atari who published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chnical manuals and the source listings of the operating system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DOS. We owe another vote of thanks to Bill Wilkinson,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ptimized Systems Software Inc., who created the DUP portion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S and decided to publish the source code in his Inside Atari DO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o other computer manufacturer has, to my knowledge, ever provid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ers with such in-depth material or the details of its own operating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ystems. Without it, none of this would have been possible: a lot of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formation here was gleaned from those source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is book is arranged in four sections: a numerical listing of the ma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ari memory locations, their labels and their use; a general map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agram to show how the memory is broken down; an appendix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tility material with charts and tables, and an index/cross-referen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uid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re is an awful lot of information contained here; tedious as it migh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ppear, I suggest that you read this manual through at least onc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me of the information which is not clear in one area may b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laborated on and made clearer in another area. Wherever anoth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 is referred to in one description, you should turn to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ference and read it after you have read through the first location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should also refer to the locations used in any sample program.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re familiar you are with the memory, the more you will get out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r Atari. When you read the description in any memory location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ke sure you refer to either the shadow or the hardware regis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ntioned for more information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POWERUP AND RESET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COLD START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On powerup (when you turn on the computer) the Atari OS performs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ber of functions, some of which are noted as defaults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locations to follow. Among these functions are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Determine the highest RAM address and clear all RAM to zero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except locations zero to 15; $0 to $F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Erase and format the device tabl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:, E:, K:, P:, C: handlers, SIO, CIO and interrupt processor are al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itialized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et the screen to GRAPHICS mode zero, 24 lines by 40 columns; se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een margin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nitialize the cartridge(s) if present; test for the B (right), then for the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left) cartridg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Check the cartridge slots for disk boot instructions and, if they 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esent, boot disk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ransfer control to the cartridge or booted program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nitialize the RAM interrupt vectors at 512 to 548 ($200 to $224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tore zero in the following hardware registers: 53248 to 53503, 537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 54527 ($D000 - $D0FF, $D200 - $D4FF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START key flag is tested and, if set (the START key is held down)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KEY (74; $4A) requests a cassette boo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HATABS (794; $31A) is initialized to point to the ROM-resident devi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ndler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OCB zero is OPENed to device E: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Coldstart (powerup) essentially wipes the computer clean and shoul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nly be used for such. It's rather drastic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WARM START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When the RESET key is pushed, the OS performs some of the sam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unctions as in powerup as well as some unique functions, including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et the warmstart flag (location 8) to true (255; $FF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Clear the OS portion of RAM from locations 16 to 127 ($10 - $7F)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12 to 1023 ($200- $3FF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Reset all RAM interrupt vector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Reformat the device handler table (HATABS); added vectors are lost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Re-initialize the cartridge(s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Return to GRAPHICS mode zero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ransfer control to the cartridge or hooted program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Restore the default values in RAM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Note that a RESET does not wipe RAM, but leaves it intact. Usual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r program and variables will be secure when you press RESET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is is considerably less drastic than powerup as abov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re are two vectors for initialization so that these processes may b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er initiated: 58484 ($E474) for RESET and 58487 ($E477) 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werup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ee the OS User's Manual, pages 109 to 112, and De Re Atari for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owchart of the process.</w:t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INTRODUCTION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Bill Wilkinson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When I was asked by the editors at COMPUTE! to write th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roduction, I was at first a little hesitant. How does one introdu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at is essentially a map of the significant locations on the Atari oth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han by saying "This is a map of..."?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nd, yet, there is something about this book which makes it mo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an "simply a map." After all, if this were "simply" a memory map, I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ight "simply" use it to learn that "SSKCTL" is the "serial por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trol" and that it is at location $232. But what does that mean? Wh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ould I want to control the serial port? How would I control it?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e value of this book, then, lies not so much in the map itself as i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es in the explanations of the various functions and controls and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mplications thereof. Even though I consider myself reasonab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amiliar with the Atari (and its ROM-based operating system), I expec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 use this book often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Until now, if I needed to use an exotic location somewhere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rdware registers, I would have to first locate the proper listing, th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nd the right routine within the listing, figure out why and how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utine was accessing the given register, and finally try to make su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at there were no other routines that also accessed this same register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ew! Now, I will open this book, turn to the right page, find out wh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 need to know, and start programming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Okay. So much for this introduction. And if you are comfortab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ming your "home" language, the language you know best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two or three other languages, you don't need any more from m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 good luck and bon voyag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A Common Problem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What? Still with me? Does that mean that you are not comfortab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ing memory mapped access in three or four languages? Well, to tel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truth, neither am I. And so the one thing I decided would be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st value in this introduction would be a summary of how to d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access from no less than seven different languages. (Or is i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ight? Well....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e title of this section is perhaps a little misleading (on purpose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f course, as those of you who read my column "Insight: Atari"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UTE! Magazine can attest). The "common problem" we wil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cuss here is not a bug-type problem. Rather, it is a task-typ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blem which occurs in many common programs. Or perhaps w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uld approach it as a quiz. Why not?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Quiz: Devise a set of routines which will (1) alter the current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cursor position (in any standard OS graphics mode) to th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horizontal and vertical position specified by the variables "H"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"V" and (2) retrieve the current cursor position in a like manner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o receive full credit for this problem, implement the routine in 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least seven different computer language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Well, our first task will be to decide what seven languages we wil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e. First step in the solution: find out what languages are available 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Atari computers. Here's my list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tari BASIC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BASIC A +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tari Microsoft BASIC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For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C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asc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IL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LISP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ssembler/Machine Languag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oes it match yours? You don't get credit for more than o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ssembler or more than one Forth. And, actually, you shouldn't ge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redit for Microsoft BASIC, since it uses exactly the same method a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ari BASIC. And I will tell you right now that I will not attempt th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ask in LISP. If you are a LISP fanatic, more power to you; but I don'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ve any idea of how to approach the problem with Datasoft's LISP (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nly LISP currently available on the Atari)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nyway, let's tackle these languages one at a tim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Atari BASIC And Microsoft BASIC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Well, how about two at a time this one time? The implementation real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s the same for these two language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ctually, the first part of this problem set is done for you in Atari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SIC: the POSITION statement indeed does exactly what we wan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POSITION H,V will do the assigned task). But that's cheating, sin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object of these problems is to discover how to do machine leve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ccess without such aid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Step 1 is to look at the memory map and discover that COLCRS, 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 85 and 86, is supposed to be the current graphics curs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umn (COLumn of CuRSor). Also, ROWCRS (ROW of CuRSor) 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 84 is the current graphics cursor row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Let's tackle the row first. Assuming that the row number is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ariable "V" (as specified above), then we may set the row cursor vi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"POKE 84,V". And, in a like manner, we may say "V = PEEK(84)"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ssign the current position to "V". Now that's fairly straightforward: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nge a single memory location, use "POKE address,value";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trieve the contents of a single memory location, u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"PEEK(address)". Virtually anyone who has programmed in BASIC 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 Atari is at least familiar with the existence of PEEK and POKE, sin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at is the only method of accessing certain functions of the mach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and since the game programs published in magazines are loaded wi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EEKs and POKEs)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But now let's look at the cursor column, specified as being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 85 and 86, a "two byte" value. What does that mean? How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n something occupy two locations? Actually, it all stems from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act that a single location (byte, memory cell, character, etc.) in a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ari computer can store only 256 different values (usually number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0 to 255). If you need to store a bigger number, you have to use mo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ytes. For example, two contiguous bytes can be used to store 6553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fferent values, three bytes can store 16,777,216 different values, etc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Since the Atari graphics mode can have as many as 320 columns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e can't use a single one-byte location to store the column number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eat! We'll simply use two bytes and tell BASIC that we want to talk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 bigger memory cell. What's that? You can't tell BASIC to use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igger memory cell? Oop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h, but have no fear. We can still perform the task; it just takes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ttle more work in BASIC. The first sub-problem is to break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umn number (variable "H") into two "pieces," one for the first by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one for the second. The clearest way to accomplish this is with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llowing code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H1 = INT(H/256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H2 = H - 256 * H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Because of the nature of machine language "arithmetic," numb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signed to be two-byte integers must usually be divided as shown: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"high order byte" must be obtained by dividing the number by 256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any fractional part of the quotient must be discarded. The "low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rder byte" is actually the remainder after all units of 256 have be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tracted (often designated as "the number modulo 256")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So, if we have obtained "H1" and "H2" as above, we can chan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cursor row as follow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OKE 85,H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OKE 86,H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Notice the reversal of the order of the bytes! For the Atari (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ny other microcomputers), the low order (or least significant) by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es first in memory, followed by the high order (or most significant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yt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Now, suppose we wish to avoid the use of the temporary variabl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"H1" and "H2" and further suppose that we would now like to writ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tire solution to the first problem here. Voilà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OKE 84,V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OKE 86,INT(H/256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OKE 85,H -256 * INT(H/256)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nd we wrote those last two lines in "reverse" order so that w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uld offer a substitute last line, which will not be explained here b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ich should become clear a few paragraphs hence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OKE 85,H - 256 * PEEK(86)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Whew ! All that to solve just that first problem! Cheer up, it do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et easier. In fact, we already mentioned above that you can retriev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current row via "PEEK(84)". But how about the column?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gain, we must remember that the column number might be big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ough to require two adjacent bytes (locations, memory cells, etc.)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gain, we could construct the larger number via the following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H2 = PEEK(85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H1 = PEEK(86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H  = H2 + 256 * H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o you see the relationship between this and the POKEs? To "p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t back together," we must multiply the "high order byte" by 25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because, remember, it is actually the number of 256's we could obta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rom the larger number) before adding it to the "low order byte."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gain, let us summarize and simplify. The following code wil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atisfy the second problem requirement for BASIC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V = PEEK(84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H = PEEK(85) + 256 * PEEK(86)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Okay. We did it. For two languages. And if you are only interest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 BASIC, you can quit now. But if you are even a little bit curious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ick with us. It gets bett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BASIC A +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re might be a little bit of prejudice on my part here, but I do fee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at this is the easiest language to explain to beginners. In fact, rath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an start with text, let's show the solution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1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POKE 84,V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DPOKE 85,H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2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V = PEEK(84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H = DPEEK(85)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s you can see, for the single memory cell situations, BASIC A +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unctions exactly the same as the Atari and Microsoft BASICs. But 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double-byte problems, BASIC A + has an extra statement and a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tra function, designed specifically to interface to the double-by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"words" of the Atari's 6502 processor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POKE (Double POKE) performs exactly the equivalent of the tw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KEs required by Atari BASIC. DPEEK (Double PEEK) similar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bines the functions of both the Atari BASIC PEEKs. And that's it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mple and straightforward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Forth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 think the ease of performing the required problems in Forth will show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ow tightly and neatly Forth is tied to the machine level of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uter. In fact, we don't really have to "invent" a way to solve the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blems; the solutions are within the normal specifications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pectations, and capabilities of virtually all Forth implementation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gain, I think I will show the solutions before explaining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1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V @ 84 c!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H @ 85!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2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84 c@ H!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85 @ V!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Now, if you are not a Forth user, that may all look rather cryptic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looks like a secret code to me), but let's translate it into pseudo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glish. The first line of the first problem might be read like thi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V  means the location (or variable) called "V"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@  means fetch the contents of that loca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84 means use the number 84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c! means store the character (byte) that we fetched first into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location that we fetched secon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or, in shorter form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"V is to be fetched as the data and 84 is to be used as the addres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of a byte-sized memory store."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e second line, then, would read essentially the same except th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"!" used (instead of "c!") implies a full word (double byte) store, a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es DPOKE in BASIC A +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e similarity and symmetry of the solutions of Problems 1 and 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re striking. Let us "read" the first line of the second problem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84 means use the number 84 (in this case, as a location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c@ means fetch the byte (character) at that loca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V  means fetch the location (variable) called "V"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!  means store the data fetched first into the location fetch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secon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nd, again, the only difference between this and the next line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at "@" (instead of "c@") implies a double-byte fetch (again, as do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PEEK of BASIC A +)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Neither is there space here nor it is appropriate now to discuss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ibles of Forth's reverse Polish notation and its stacking mechanism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ut even dyed-in-the-wool algorithmic language freaks (like me) ca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ppreciate its advantages in situations such as those demonstrat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er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C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No, that does not mean "Section C." Believe it or not, "C" is the nam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f a computer language. In fact, it is one of the more popular compu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anguages among systems programmers. It is "the" language used 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by the UNIX operating system, which appears to have the insid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rack on being the replacement for CP/M on the larges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icrocomputers (e.g., those based on 68000 and other more advanc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cessors)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C, somewhat like Forth, is fairly intimately tied to the mach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evel. For example, there are operators in C which will increment 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crement a memory location, just as there are such instructions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ssembly language of most modern microprocessor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Unlike Forth, however, C requires the user to declare that he/s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s going beyond the scope of the language structures in order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"cheat" and access the machine level directly. In standard C (i.e., a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und on UNIX), we could change the current cursor row vi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mething like thi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*((char *) 84) = V;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Which, I suppose, is just as cryptic as Forth to the uninitiated. I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remember that parentheses imply precedence, just as in BASIC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could read the above as "Use the expression '84' as a pointer to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racter (i.e., the address of a byte--specified by 'char*') and sto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 ('=') indirectly (the first '*') into that location." Whew! Ev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perienced C users (well, some of us) often find themselves putting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tra parentheses to be sure the expression means what they want it to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nyway, that '(char *)' is called "type casting" and is a feature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re advanced C compilers than those available for the Atari. But,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e fair, it is really a poor way of doing the job, anyway. So let's do i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"right"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1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char *pc; /* Pc is a pointer to a byte */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int *pi; /* pi is a pointer to a double byte */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pc = 84; pi = 85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..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*pc = V; *pi = H;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2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char *pc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int *pi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pc = 84 ; pi = 85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..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V = *pc; H = *pi;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s with the Pascal solutions, in the following section, we mus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clare the "type" of a variable, rather than simply assuming i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istence (as in BASIC) or declaring its existence (as in Forth).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ory is that this will let the compiler detect more logic errors, sin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aren't supposed to do the wrong thing with the wrong variab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ype. (In practice, the C compilers available for the Atari, including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ur own C/65, are "loose" enough to allow you to cheat most of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me.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Here, the declarations establish that "pc" (program counter) wil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lways point to (i.e., contain the address of) a byte-sized item. But "pi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ll always point to a word-sized (double byte) item. Now, actually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se variables point to nothing until we put an address into them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ich we proceed to do via "pc = 84" and "pi = 85"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nd, finally, the actual "assignments" to or from memory 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ndled by the last line in each problem solution. Now, all this look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ery complicated and hardly worthwhile, but the advantage of C is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nce we have made all our declarations, that we can use the variabl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structures wherever we need them in a program module, secure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knowledge that our code is at least partially self-documented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Pascal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ctually, standard Pascal has no methods whatsoever available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lve these problems. Remember, Pascal is a "school" language,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ccess to the machine level was definitely not a desirable feature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uch an environment. In fact, most of the Pascal compilers in use toda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ve invented some way to circumvent the restrictions of "standard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scal, and it is largely because of such "inventions" that the variou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ersions of the language are incompatibl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nyway, Atari Pascal does provide a method to access individu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cells. I am not sure that the method I will show here is the bes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r easiest way, but it appears to work. Again, the solution is present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rst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Note: the code in this first part is common to both problems, bo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for H and V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(* in the "type" declarations section *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charaddr = recor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</w:t>
      </w:r>
      <w:r>
        <w:rPr/>
        <w:t>row : char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</w:t>
      </w:r>
      <w:r>
        <w:rPr/>
        <w:t>end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wordaddr = recor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</w:t>
      </w:r>
      <w:r>
        <w:rPr/>
        <w:t>col : integer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</w:t>
      </w:r>
      <w:r>
        <w:rPr/>
        <w:t>end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(* in the "var" declarations section *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pc : ^charaddr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pw : ^wordaddr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rowcrs : absolute [84] ^charaddr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colcrs : absolute [85] ^wordaddr;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1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(includes the above common code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(* execution code in the procedure *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pc : = rowcrs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pw : = colcrs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pc^.row := V;</w:t>
      </w:r>
    </w:p>
    <w:p>
      <w:pPr>
        <w:pStyle w:val="HTMLPreformatted"/>
        <w:shd w:fill="FFFFFF" w:val="clear"/>
        <w:ind w:left="612" w:right="612" w:hanging="0"/>
        <w:rPr/>
      </w:pPr>
      <w:r>
        <w:rPr/>
        <w:tab/>
        <w:t>pw^.col := H;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2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(includes the above common code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(* again, procedure execution code *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pc := rowcrs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pw := colcrs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V := Pc^.row;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H := pw^.col;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id you get lost? Don't feel bad. I really felt that this could b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ritten in a simpler fashion, but I wanted to present a version which I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elt reasonably sure would work under most circumstance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e type declarations are necessary simply to establish recor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mats which can be pointed to (and it was these record formats whic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 felt to be redundant). Then the variables which indeed point to the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cord formats are declared. Most importantly, the "absolute" typ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llows us to inform the Pascal compiler that we have a constant whic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ally is (honest, really, please let it be) the address of one of tho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cord formats we wanted to point to. (And it is this "absolute" typ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ich is the extension of Pascal which is not in the standard.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Once we have made all our declarations, the code look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urprisingly like the C code: assign the absolute address to the poin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then fetch or store via the pointer. The overhead of the recor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lement reference (the ".row" and ".col") is the only real differen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and perhaps unneeded, as I stated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PILO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nd here we are at last at the simplest of the Atari languages. Again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andard PILOT has no defined way of accessing individual memo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ells. And, again, the reason for this is that PILOT was (and is)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anguage designed for use in schools, where the last thing you want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king around in memory and crashing the 100 megabyte disk wi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ext year's budget on it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However, when using PILOT on an Atari computer, the wors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yone can do is to crunch their own copy of their own disk or cassett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 Atari has thoughtfully provided a way to access memory cells fro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ILOT; and they have done it in a fashion that is remarkab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miniscent of BASIC. Once more, the solution is given first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1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C:@B84 = #V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C:@B86 = #H/256</w:t>
        <w:tab/>
      </w:r>
    </w:p>
    <w:p>
      <w:pPr>
        <w:pStyle w:val="HTMLPreformatted"/>
        <w:shd w:fill="FFFFFF" w:val="clear"/>
        <w:ind w:left="612" w:right="612" w:hanging="0"/>
        <w:rPr/>
      </w:pPr>
      <w:r>
        <w:rPr/>
        <w:tab/>
        <w:t>C:@B85 = #H\256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2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C:#V = @B84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C:#H = @B85 + (256 * @B86)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e trick to this is that Atari PILOT uses the "@B" operator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dicate a memory reference. When used on the left side of the equal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gn in a C: (compute) statement, it implies a store (just as does POK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 BASIC). When used on the right side of an equals sign (or, for th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tter, in Jump tests, etc.), it implies a memory fetch (just as do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EEK in BASIC)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If you have already examined the BASIC code, you will probab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ote a marked similarity between it and this PILOT example. Again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e must take the larger number apart into its two components: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ber of units of 256 each (#H/256) and the remainder. Notice th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th PILOT we do not need to (nor can we) specify "INT(#H/256)"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re is no INT function simply because all arithmetic in Atari PIL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s done with double-byte integers already. Sometimes, as in th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stance, that can be an advantage. Other times, the lack of floating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int will preclude PILOT being used for several application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Notice the last line of the solution to problem 1: the use of the "\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modulo) operator is essentially just a convenient shorthand availab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 several languages. In PILOT,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"#H\256"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s exactly equivalent to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"#H - (256 * (#H/256) )"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tari PILOT is much more flexible and usable than the original, s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y not take advantage of all its features? Experiment. You will be gla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di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Assembly And Machine Languag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 almost didn't include this section, since anyone working wi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ssembly language (and especially those trying to debug at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chine language level) would presumably know how to manipula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ytes and words. And yet, it might prove interesting to those who d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ot know assembler to see just how the 6502 processor really do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erform its feat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For the purposes of the example solutions, we will presume th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mewhere in our program we have coded something equivalent to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llowing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V * = * + 1  ; reserve one byte for V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H * = * + 2  ; reserve two bytes for H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ose lines do not give values to V and H; they simply assig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space to hold the eventual values (somewhat lik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Mensioning an array in Atari BASIC, which does not put an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rticular values into the array). If we wished not only to reserve spa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 the "variables" V and H but also to assign an initial value to them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e could code this instead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V .BYTE 3    ; assign initial value of 3 to byte V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H .WORD 290  ; assign initial value of 290 to word H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nyway, given that H and V have been reserved and have ha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me value(s) placed in them, here are the solutions to the problem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1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LDA V     ; get the contents of V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STA 84    ; and store them in ROWC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LDA H     ; then get the first byte of H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STA 85    ; and store in first byte of COLO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LDA H + 1 ; what's this? the second byte of H!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STA 86    ; into the second byte of COLOR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2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LDA 84    ; almost, we don't need to comment this..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STA V     ; it's just problem 1 in reverse!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LDA 85    ; first byte of COLORS aga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STA H     ; into the least significant byte of H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LDA 86    ; and also the second by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STA H + 1 ; the high order byte of H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Do you wonder why we didn't try to move both bytes of H at o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me, as we did in BASIC A +, above? Simple: the 650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icroprocessor has no way to move two bytes in a single instruction!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onest! (And this is probably its biggest failing as a CPU.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Of course, if you have a macro assembler, you could write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cro to perform these operations. Here is an example using o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cro assembler available for the Atari, though all macro assembl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ll operate in at least a similar fashion. First, we define a pair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cro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.MACRO MOVEWOR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LDA    %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STA    %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LDA    %1+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STA    %2+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.ENDM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.MACRO MOVEBY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LDA    %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STA    %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.ENDM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Both these macros simply move their first "argument" into their seco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"argument" (and we won't define here just what "arguments" are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ow they work--examine a macro assembler manual for mo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formation). The first macro moves two adjacent bytes (i.e.,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"word"), and the second moves a single byte. And now we can wri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ur problem code in a much simpler fashion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1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MOVEBYTE V,84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MOVEWORD H,85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2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MOVEBYTE 84,V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MOVEWORD 85,H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And yet another concept before we leave assembly language. O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f the most powerful features of an assembler is its ability to hand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quated symbols. The real beauty of this, aside from producing mo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adable code, is that you can change all references to a location 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alue or whatever by simply changing a single equate in your sour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de. Thus, if somewhere near the beginning of our source progra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e had coded the following two line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ROWCRS = 84 ; address of ROW CuRS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COLCRS = 85 ; address of COLumn CuRSo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n we could have "solved" the problems thu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1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MOVEBYTE V,ROWC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MOVEWORD H,COLCR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Problem 2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MOVEBYTE ROWCRS,V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MOVEWORD COLCRS,H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nd I believe that this looks as elegant and readable as any of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igher level languages! In fact, it looks more readable than most of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amples given above. To be fair, though, we should note that all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examples could have been made more readable by substituting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ariable names instead of the absolute numbers "84" and "85," but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verhead of declaring and assigning variables is sometimes not wor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t for languages such as BASIC and PILOT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Luckily, the remaining languages (Forth, C, and Pascal) all hav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 means of declaring constants (akin to the assembly language equate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ich has little or no consequential overhead. So go ahead--b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ddball on your block and make your code readable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intainable. It may lose you friends, but it might help you land a job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Happy Mapping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Well, we made it. I hope you now at least have an idea of what to do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dify and examine various memory locations in all of the languag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hown. Virtually all of the many locations mapped in this book will fal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o one of the two categories examined: they will involve changing 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amining either a single byte or a double byte (word, integer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ddress, etc.). Follow the models shown here, and you should hav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ttle trouble effecting your desire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For those few locations which do not follow the above pattern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e.g.,the system clock, which is a three-byte location in high-middle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w order), you may be able to accomplish your ends by considering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ach byte individually. Also, we have made no discussion here of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ari floating point format, which is truly accessible in any reasonab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ashion only from assembly language, and which has little pertinen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 this memory map in any cas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I think I would like to add only one more comment, which will b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 the form of a caution: If you aren't sure what you are doing wh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nging or examining memory locations, make sure that you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 in memory is backed up (on disk or cassette), and then mak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ure that you have "popped" (unloaded) your disks and/or tapes. It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nlikely that changing memory will cause problems affecting you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aved files, but why take chances. (And, if you make a mistake or 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 doubt, re-boot the disk; don't just hit RESET, since that won'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ecessarily clean up all your errors.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Good luck and happy mapping.</w:t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MEMORY MAP</w:t>
      </w:r>
    </w:p>
    <w:p>
      <w:pPr>
        <w:pStyle w:val="HTMLPreformatted"/>
        <w:shd w:fill="FFFFFF" w:val="clear"/>
        <w:ind w:left="612" w:right="612" w:hanging="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 zero to 255 ($0 to $FF) are called "page zero" and hav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pecial importance for assembly language programmers since the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 are accessed faster and easier by the machin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 zero to 127 ($0 to $7F) are reserved as the OS page zero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ile 128 to 255 ($80 to $FF) are the BASIC and the user zero pa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M. Locations zero to 1792 ($0 to $700) are all used as the OS and (i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cartridge is present) 8K BASIC RAM (except page six). Location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zero to 8191 ($0 to $1FFF) are the minimum required for opera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8K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 two through seven are not cleared on any start operation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IMAL        HEX            LABEL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0" w:name="0,1"/>
      <w:r>
        <w:rPr>
          <w:rFonts w:eastAsia="Courier New" w:cs="Courier New" w:ascii="Courier New" w:hAnsi="Courier New"/>
        </w:rPr>
        <w:t xml:space="preserve">0,1          </w:t>
        <w:tab/>
        <w:t xml:space="preserve">0,1          </w:t>
        <w:tab/>
        <w:t>LINZBS</w:t>
      </w:r>
      <w:bookmarkEnd w:id="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BUG RAM, replaced by the monitor RAM See the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sting, page 31. It seems to be used to store the VBLANK tim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. One user application I've seen for location zero is in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tronome program in De Re Atari. Also used in cross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ssembling the Atari O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" w:name="2,3"/>
      <w:r>
        <w:rPr>
          <w:rFonts w:eastAsia="Courier New" w:cs="Courier New" w:ascii="Courier New" w:hAnsi="Courier New"/>
        </w:rPr>
        <w:t xml:space="preserve">2,3          </w:t>
        <w:tab/>
        <w:t xml:space="preserve">2,3          </w:t>
        <w:tab/>
        <w:t>CASINI</w:t>
      </w:r>
      <w:bookmarkEnd w:id="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initialization vector: JSR through here if the casset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ot was successful. This address is extracted from the first si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of a cassette boot file. The first byte is ignored. The seco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ains the number of records, the third and fourth conta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w and high bytes of the load address, and the fifth and six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ain the low and high bytes of the initialization addres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ol upon loading jumps to the load address plus six for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ulti-stage load and through CASINI for initialization. JS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rough DOSVEC (10 and 11; $A,$B) to transfer control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plic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" w:name="4,5"/>
      <w:r>
        <w:rPr>
          <w:rFonts w:eastAsia="Courier New" w:cs="Courier New" w:ascii="Courier New" w:hAnsi="Courier New"/>
        </w:rPr>
        <w:t xml:space="preserve">4,5          </w:t>
        <w:tab/>
        <w:t xml:space="preserve">4,5          </w:t>
        <w:tab/>
        <w:t>RAMLO</w:t>
      </w:r>
      <w:bookmarkEnd w:id="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 pointer for the memory test used on powerup. Also us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e the disk boot address--normally 1798 ($706)--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ot continuation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" w:name="6"/>
      <w:r>
        <w:rPr>
          <w:rFonts w:eastAsia="Courier New" w:cs="Courier New" w:ascii="Courier New" w:hAnsi="Courier New"/>
        </w:rPr>
        <w:t xml:space="preserve">6          </w:t>
        <w:tab/>
        <w:t xml:space="preserve">6          </w:t>
        <w:tab/>
        <w:t>TRAMSZ</w:t>
      </w:r>
      <w:bookmarkEnd w:id="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Register for RAM size; used during poweru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quence to test RAM availability. This value is then mov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TOP, location 106 ($6A). Reads one when the BASIC 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(left) cartridge is plugged i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" w:name="7"/>
      <w:r>
        <w:rPr>
          <w:rFonts w:eastAsia="Courier New" w:cs="Courier New" w:ascii="Courier New" w:hAnsi="Courier New"/>
        </w:rPr>
        <w:t xml:space="preserve">7          </w:t>
        <w:tab/>
        <w:t xml:space="preserve">7          </w:t>
        <w:tab/>
        <w:t>TSTDAT</w:t>
      </w:r>
      <w:bookmarkEnd w:id="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 test data register. Reads one when the B or the righ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rtridge is insert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LO, TRAMSZ and TSTDAT are all used in testing the 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ze on powerup. On DOS boot, RAMLO and TRAMSZ also act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storage for the boot continuation address. TRAMSZ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TSTDAT are used later to flag whether or not the A (left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/or B (right) cartridges, respectively, are plugged in (non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 equals cartridge plugged in) and whether the disk is to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oot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eight through 15 ($8-$F) are cleared on coldstart onl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" w:name="8"/>
      <w:r>
        <w:rPr>
          <w:rFonts w:eastAsia="Courier New" w:cs="Courier New" w:ascii="Courier New" w:hAnsi="Courier New"/>
        </w:rPr>
        <w:t xml:space="preserve">8          </w:t>
        <w:tab/>
        <w:t xml:space="preserve">8          </w:t>
        <w:tab/>
        <w:t>WARMST</w:t>
      </w:r>
      <w:bookmarkEnd w:id="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armstart flag. If the location reads zero, then it is in the midd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powerup; 255 is the normal RESET status. Warmstart is simila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pressing RESET, so should not wipe out memory, variables,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s. WARMST is initialized to zero and will not chan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s unless POKEd or until the first time the RESET button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ed. It will then read 255 ($F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armstart normally vectors to location 58484 ($E474). WARM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checked by the NMI status register at 54287 ($D40F)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ET is pressed to see whether or not to re-initializ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ftware or to re-boot the di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6" w:name="9"/>
      <w:r>
        <w:rPr>
          <w:rFonts w:eastAsia="Courier New" w:cs="Courier New" w:ascii="Courier New" w:hAnsi="Courier New"/>
        </w:rPr>
        <w:t xml:space="preserve">9          </w:t>
        <w:tab/>
        <w:t xml:space="preserve">9          </w:t>
        <w:tab/>
        <w:t>BOOT?</w:t>
      </w:r>
      <w:bookmarkEnd w:id="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ot flag success indicator. A value of 255 in this location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use the system to lockup if RESET is pressed. If BOOT? read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, then the disk boot was successful; if it reads two, the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boot was successful. If it reads zero, then neith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ripheral was boot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it is set to two, then the cassette vector at locations two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ree will be used on RESET. Set to one, it will use the 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ctor at 10 and 11 ($A and $B). Coldstart attempts both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and a disk boot and flags this location with the success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ailure of the boots. BOOT? is checked during both disk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boo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7" w:name="10,11"/>
      <w:r>
        <w:rPr>
          <w:rFonts w:eastAsia="Courier New" w:cs="Courier New" w:ascii="Courier New" w:hAnsi="Courier New"/>
        </w:rPr>
        <w:t xml:space="preserve">10,11          </w:t>
        <w:tab/>
        <w:t xml:space="preserve">A,B          </w:t>
        <w:tab/>
        <w:t>DOSVEC</w:t>
      </w:r>
      <w:bookmarkEnd w:id="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vector for disk (or non-cartridge) software. This i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BASIC jumps to when you call up DOS. Can be set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r to point to your own routine, but RESET will return DOSVE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the original address. To prevent this, POKE 5446 with the LS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5450 with the MSB of your vector address and re-save 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ing the WRITE DOS FILES option in the menu. Locations 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11 are usually loaded with 159 and 23 ($9F and $17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pectively. This allows the DUPSYS section of DOS to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ed when called. It is initially set to blackboard mode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58481; $E471--called by typing "BYE" or "B." from BASIC);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also vector to the cassette run address if no DOS vector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ed in. If you create an AUTORUN.SYS file that doesn't 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an RTS instruction, you should set BOOT? to one and 58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244) to zer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8" w:name="12,13"/>
      <w:r>
        <w:rPr>
          <w:rFonts w:eastAsia="Courier New" w:cs="Courier New" w:ascii="Courier New" w:hAnsi="Courier New"/>
        </w:rPr>
        <w:t xml:space="preserve">12,13          </w:t>
        <w:tab/>
        <w:t xml:space="preserve">C,D          </w:t>
        <w:tab/>
        <w:t>DOSINI</w:t>
      </w:r>
      <w:bookmarkEnd w:id="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ation address for the disk boot. Also used to stor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-boot RUN address, which is then moved to CASINI (2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). When you powerup without either the disk or an autobo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tape, DOSINI will read zero in both locat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9" w:name="14,15"/>
      <w:r>
        <w:rPr>
          <w:rFonts w:eastAsia="Courier New" w:cs="Courier New" w:ascii="Courier New" w:hAnsi="Courier New"/>
        </w:rPr>
        <w:t xml:space="preserve">14,15          </w:t>
        <w:tab/>
        <w:t xml:space="preserve">E,F          </w:t>
        <w:tab/>
        <w:t>APPMHI</w:t>
      </w:r>
      <w:bookmarkEnd w:id="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plications memory high limit and pointer to the end of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program, used by both the OS and BASIC. It contain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west address you can use to set up a screen and Display Li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hich is also the highest address usable for programs and dat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low which the display RAM may not be placed). The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ndler will not OPEN the "S:" device if it would exten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RAM or the Display List below this address; mem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ove this address may be used for the screen display and oth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 (PM graphics, etc.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an attempted screen mode change would extend the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ory below APPMHI, then the screen is set up for GRAPHIC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 zero; MEMTOP (locations 741, 742; $2E5, $2E6) is upda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an error is returned to the user. Otherwise, the memory is 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o small for the screen editor; the mode change will take effec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MEMTOP will be updated. This is one of five locations u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the OS to keep track of the user and display memory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ed to zero by the OS at powerup. Remember, you can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 up a screen display below the location specified her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use the area below the Display List for your character set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M graphics or whatever, be sure to set APPMHI above the la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used so that the screen or the DL data will not desc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destroy your own data. See RAMTOP location 106 ($6A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TOP at 741, 742 ($2E5, $2E6), PMBASE at 54279 ($D407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CHBASE at 54281 ($D409) for more inform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16 through 127 ($10-$7F) are cleared on either cold-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warmstar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0" w:name="16"/>
      <w:r>
        <w:rPr>
          <w:rFonts w:eastAsia="Courier New" w:cs="Courier New" w:ascii="Courier New" w:hAnsi="Courier New"/>
        </w:rPr>
        <w:t xml:space="preserve">16          </w:t>
        <w:tab/>
        <w:t xml:space="preserve">10          </w:t>
        <w:tab/>
        <w:t>POKMSK</w:t>
      </w:r>
      <w:bookmarkEnd w:id="1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Y interrupts: the IRQ service uses and alters this locatio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hadow for 53774 ($D20E). POKE with 112 ($70; also POKE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me value into 53774) to disable the BREAK key. If the follow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s are set (to one), then these interrupts are enabled (b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cimal values are in parentheses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DECIMAL   FUNC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7      128     The BREAK key is enabl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6       64     The "other key" interrupt is enabl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5       32     The serial input data ready interrup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enabl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4       16     The serial output data required interrup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enabl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3        8     The serial out transmission finish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interrupt is enabl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2        4     The POKEY timer four interrupt is enabl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(only in the "B" or later versions of the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ROMs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1        2     The POKEY timer two interrupt is enabl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0        1     The POKEY timer one interrupt is enabl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r interrupt enable means the associated AUDF register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as timers and will generate an interrupt request when th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ve counted down to zero. See locations 528 to 535 ($210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217) and the POKEY chip from locations 53760 ($D200) on, for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ull explanation. 192 ($C0) is the default on poweru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also disable the BREAK key by POKEing here with 6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40; or any number less than 128; $80) and also in 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3774. The problem with simple POKEs is that the BREAK key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-enabled when RESET is pressed and by the first PR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tement that displays to the screen, or any OPEN statement th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es the screen (S: or E:), or the first PRINT statement af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uch an OPEN and any GRAPHICS command. In order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inually disable the BREAK key if such commands are be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, it's best to use a subroutine that checks the enable bi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equently during input and output operations, and POKE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less than 128 into the proper locations, such a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0   BREAK = PEEK(16) - 128: IF BRE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</w:t>
      </w:r>
      <w:r>
        <w:rPr/>
        <w:t>K &lt; 0 THEN RETUR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10   POKE 16, BREAK: POKE 53774, B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</w:t>
      </w:r>
      <w:r>
        <w:rPr/>
        <w:t>AK: RETURN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ew OS "B" version ROMs have a vector for the BREAK k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, which allows users to write their own routine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cess the interrupt in the desired manner. It is located at 566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67 ($236, $237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1" w:name="17"/>
      <w:r>
        <w:rPr>
          <w:rFonts w:eastAsia="Courier New" w:cs="Courier New" w:ascii="Courier New" w:hAnsi="Courier New"/>
        </w:rPr>
        <w:t xml:space="preserve">17          </w:t>
        <w:tab/>
        <w:t xml:space="preserve">11          </w:t>
        <w:tab/>
        <w:t>BRKKEY</w:t>
      </w:r>
      <w:bookmarkEnd w:id="1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 means the BREAK key is pressed; any other number mea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's not. A BREAK during I/O returns 128 ($80). Monitored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th keyboard, display, cassette and screen handlers.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16 ($A) for hints on disabling the BREAK key. The lat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ditions of OS provide for a proper vector for BREAK interrupt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BREAK key abort status code is stored in STATUS (48; $30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is also checked during all I/O and scroll/draw routines. Dur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keyboard handler routine, the status code is stored in DST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76; $4C). BRKKEY is turned off at powerup. BREAK key abo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tus is flagged by setting BIT 7 of 53774 ($D20E). See the no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 the BREAK key vector, abo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2" w:name="18,19,20"/>
      <w:r>
        <w:rPr>
          <w:rFonts w:eastAsia="Courier New" w:cs="Courier New" w:ascii="Courier New" w:hAnsi="Courier New"/>
        </w:rPr>
        <w:t xml:space="preserve">18,19,20          </w:t>
        <w:tab/>
        <w:t xml:space="preserve">12,13,14          </w:t>
        <w:tab/>
        <w:t>RTCLOK</w:t>
      </w:r>
      <w:bookmarkEnd w:id="1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nal realtime clock. Location 20 increments every stage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BLANK interrupt (1/60 second = one jiffy) until it reaches 25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FF); then location 19 is incremented by one and 20 is reset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 (every 4.27 seconds). When location 19 reaches 255, it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are reset to zero and location 18 is incremented by one (eve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8.2 minutes or 65536 TV frames). To use these locations a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r of seconds, tr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 = INT((PEEK(18) * 65536 + PEEK(19) * 256 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</w:t>
      </w:r>
      <w:r>
        <w:rPr/>
        <w:t>PEEK(20) )/60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see the count in jiffies, eliminate the "/60" at the end. To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ount in minutes, change "/60" to "/360." The maximu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of the RT clock is 16,777,215. When it reaches this value,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be reset to zero on the next VBLANK increment. This valu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result of cubing 256 (i.e., 256 * 256 * 256), the maximu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increments in each clock register. The RT clock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ways updated every VBLANK regardless of the time-critic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ature of the code being proces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jiffy is actually a long time to the computer. It can perfor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pwards of 8000 machine cycles in that time. Think of what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 done in the VBLANK interval (one jiffy). In human terms,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iffy can be upwards of 20 minutes, as witnessed in the phrase "I'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 ready in a jiffy." Compare this to the oft-quoted phrase, "I'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 there in a minute," used by intent programmers to describe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 frame upwards of one hou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rs can POKE these clock registers with suitable value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ir own use. The realtime clock is always updated during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BLANK interval. Some of the other timer registers (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36 to 544; $218 to $220) are not always updated when the OS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ecuting time critical cod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's one way to use the realtime clock for a delay timer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 xml:space="preserve">10 GOSUB 100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 xml:space="preserve">100 POKE 20,0: POKE 19,0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0 IF NOT PEEK(19) THEN 1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0 RETURN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Line 110 waits to see if location 19 returns to zero and, when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does, passes control to the RETURN statem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OMPUTE!, August 1982, for a useful program to create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mall realtime clock that will continue to display during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programming. See also De Re Atari for another realti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lock applic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3" w:name="21,22"/>
      <w:r>
        <w:rPr>
          <w:rFonts w:eastAsia="Courier New" w:cs="Courier New" w:ascii="Courier New" w:hAnsi="Courier New"/>
        </w:rPr>
        <w:t xml:space="preserve">21,22          </w:t>
        <w:tab/>
        <w:t xml:space="preserve">15,16          </w:t>
        <w:tab/>
        <w:t>BUFADR</w:t>
      </w:r>
      <w:bookmarkEnd w:id="1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direct buffer address register (page zero). Temporary poin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the current disk buff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4" w:name="23"/>
      <w:r>
        <w:rPr>
          <w:rFonts w:eastAsia="Courier New" w:cs="Courier New" w:ascii="Courier New" w:hAnsi="Courier New"/>
        </w:rPr>
        <w:t xml:space="preserve">23          </w:t>
        <w:tab/>
        <w:t xml:space="preserve">17          </w:t>
        <w:tab/>
        <w:t>ICCOMT</w:t>
      </w:r>
      <w:bookmarkEnd w:id="1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 for CIO vector. Stores the CIO command; used to fi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offset in the command table for the correct vector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ndler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5" w:name="24,25"/>
      <w:r>
        <w:rPr>
          <w:rFonts w:eastAsia="Courier New" w:cs="Courier New" w:ascii="Courier New" w:hAnsi="Courier New"/>
        </w:rPr>
        <w:t xml:space="preserve">24,25          </w:t>
        <w:tab/>
        <w:t xml:space="preserve">18,19          </w:t>
        <w:tab/>
        <w:t>DSKFMS</w:t>
      </w:r>
      <w:bookmarkEnd w:id="1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file manager pointer. Called JMPTBL by DOS; used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ctor to FM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6" w:name="26,27"/>
      <w:r>
        <w:rPr>
          <w:rFonts w:eastAsia="Courier New" w:cs="Courier New" w:ascii="Courier New" w:hAnsi="Courier New"/>
        </w:rPr>
        <w:t xml:space="preserve">26,27          </w:t>
        <w:tab/>
        <w:t xml:space="preserve">1A,1B          </w:t>
        <w:tab/>
        <w:t>DSKUTL</w:t>
      </w:r>
      <w:bookmarkEnd w:id="1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disk utilities pointer. Called BUFADR by DOS, it point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rea saved for a buffer for the utilities package (data buffer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BUF) or for the program area (MEMLO; 743, 744; $2E7, $2E8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7" w:name="28"/>
      <w:r>
        <w:rPr>
          <w:rFonts w:eastAsia="Courier New" w:cs="Courier New" w:ascii="Courier New" w:hAnsi="Courier New"/>
        </w:rPr>
        <w:t xml:space="preserve">28          </w:t>
        <w:tab/>
        <w:t xml:space="preserve">1C          </w:t>
        <w:tab/>
        <w:t>PTIMOT</w:t>
      </w:r>
      <w:bookmarkEnd w:id="1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 timeout, called every printer status request. Initializ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, which represents 32 seconds (the value is 64 seconds per 6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crements in this register); typical timeout for the Atari 82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 is five seconds. The value is set by your printer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ftware. It is updated after each printer status request operatio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gets the specific timeout status from location 748 ($2EC), whi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loaded there by SI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ew "B" type OS ROMs have apparently solved the proble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imeout that haunted the "A" ROMs; you saw it whe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 or the disk drive periodically went to sleep (timed out)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few seconds, causing severe anxiety attacks in the owners wh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ought their Ataris had just mysteriously died. This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ounded when one removes a disk from the drive, believ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I/O process to be finished--only to have the drive start u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gain after the timeout and trying to write to or read from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nexistent disk. Usually both the system and the user cras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multaneously at this point. See the appendix for mo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formation on the new ROM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8" w:name="29"/>
      <w:r>
        <w:rPr>
          <w:rFonts w:eastAsia="Courier New" w:cs="Courier New" w:ascii="Courier New" w:hAnsi="Courier New"/>
        </w:rPr>
        <w:t xml:space="preserve">29          </w:t>
        <w:tab/>
        <w:t xml:space="preserve">1D          </w:t>
        <w:tab/>
        <w:t>PBPNT</w:t>
      </w:r>
      <w:bookmarkEnd w:id="1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 buffer pointer; points to the current position (byte)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 buffer. Ranges from zero to the value in location 3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9" w:name="30"/>
      <w:r>
        <w:rPr>
          <w:rFonts w:eastAsia="Courier New" w:cs="Courier New" w:ascii="Courier New" w:hAnsi="Courier New"/>
        </w:rPr>
        <w:t xml:space="preserve">30          </w:t>
        <w:tab/>
        <w:t xml:space="preserve">1E          </w:t>
        <w:tab/>
        <w:t>PBUFSZ</w:t>
      </w:r>
      <w:bookmarkEnd w:id="1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 buffer size of printer record for current mode. Norm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ffer size and line size equals 40 bytes; double-width pr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quals 20 bytes (most printers use their own control code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panded print); sideways printing equals 29 bytes (Atari 8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 only). Printer status request equals four. PBUFSZ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ed to 40. The printer handler checks to see if the s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is in PBPNT and, if so, sends the contents of the buffer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prin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0" w:name="31"/>
      <w:r>
        <w:rPr>
          <w:rFonts w:eastAsia="Courier New" w:cs="Courier New" w:ascii="Courier New" w:hAnsi="Courier New"/>
        </w:rPr>
        <w:t xml:space="preserve">31          </w:t>
        <w:tab/>
        <w:t xml:space="preserve">1F          </w:t>
        <w:tab/>
        <w:t>PTEMP</w:t>
      </w:r>
      <w:bookmarkEnd w:id="2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register used by the printer handler for the valu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haracter being output to the prin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32 to 47 ($20 to $2F) are the ZIOCB: Page zero Input-Out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ontrol Block. They use the same structure as the IOCB's at 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832 to 959 ($340 to $3BF). The ZIOCB is used to communicate I/O con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rol data between CIO and the device handlers. When a CIO opera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ion is initiated, the information stored in the IOCB channel is mov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here for use by the CIO routines. When the operation is finished,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updated information is returned to the user area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1" w:name="32"/>
      <w:r>
        <w:rPr>
          <w:rFonts w:eastAsia="Courier New" w:cs="Courier New" w:ascii="Courier New" w:hAnsi="Courier New"/>
        </w:rPr>
        <w:t xml:space="preserve">32          </w:t>
        <w:tab/>
        <w:t xml:space="preserve">20          </w:t>
        <w:tab/>
        <w:t>ICHIDZ</w:t>
      </w:r>
      <w:bookmarkEnd w:id="2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ndler index number. Set by the OS as an index to the devi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ame table for the currently open file. If no file is open on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OCB (IOCB free), then this register is set to 255 ($F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2" w:name="33"/>
      <w:r>
        <w:rPr>
          <w:rFonts w:eastAsia="Courier New" w:cs="Courier New" w:ascii="Courier New" w:hAnsi="Courier New"/>
        </w:rPr>
        <w:t xml:space="preserve">33          </w:t>
        <w:tab/>
        <w:t xml:space="preserve">21          </w:t>
        <w:tab/>
        <w:t>ICDNOZ</w:t>
      </w:r>
      <w:bookmarkEnd w:id="2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ice number or drive number Called MAXDEV by DOS to in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cate the maximum number of devices. Initialized to o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3" w:name="34"/>
      <w:r>
        <w:rPr>
          <w:rFonts w:eastAsia="Courier New" w:cs="Courier New" w:ascii="Courier New" w:hAnsi="Courier New"/>
        </w:rPr>
        <w:t xml:space="preserve">34          </w:t>
        <w:tab/>
        <w:t xml:space="preserve">22          </w:t>
        <w:tab/>
        <w:t>ICCOMZ</w:t>
      </w:r>
      <w:bookmarkEnd w:id="2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 code byte set by the user to define how the rest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OCB is formatted, and what I/O action is to be perform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4" w:name="35"/>
      <w:r>
        <w:rPr>
          <w:rFonts w:eastAsia="Courier New" w:cs="Courier New" w:ascii="Courier New" w:hAnsi="Courier New"/>
        </w:rPr>
        <w:t xml:space="preserve">35          </w:t>
        <w:tab/>
        <w:t xml:space="preserve">23          </w:t>
        <w:tab/>
        <w:t>ICSTAZ</w:t>
      </w:r>
      <w:bookmarkEnd w:id="2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tus of the last IOCB action returned by the device, set b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S. May or may not be the same status returned by the STAT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5" w:name="36,37"/>
      <w:r>
        <w:rPr>
          <w:rFonts w:eastAsia="Courier New" w:cs="Courier New" w:ascii="Courier New" w:hAnsi="Courier New"/>
        </w:rPr>
        <w:t xml:space="preserve">36,37          </w:t>
        <w:tab/>
        <w:t xml:space="preserve">24,25          </w:t>
        <w:tab/>
        <w:t>ICBALZ/HZ</w:t>
      </w:r>
      <w:bookmarkEnd w:id="2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ffer address for data transfer or the address of the file name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s such as OPEN, STATUS, etc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6" w:name="38,39"/>
      <w:r>
        <w:rPr>
          <w:rFonts w:eastAsia="Courier New" w:cs="Courier New" w:ascii="Courier New" w:hAnsi="Courier New"/>
        </w:rPr>
        <w:t xml:space="preserve">38,39          </w:t>
        <w:tab/>
        <w:t xml:space="preserve">26,27          </w:t>
        <w:tab/>
        <w:t>ICPTLZ/HZ</w:t>
      </w:r>
      <w:bookmarkEnd w:id="2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t byte routine address set by the OS. It is the address min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byte of the device's "put one byte" routine. It points to CIO'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"IOCB not OPEN" on a CLOSE statem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7" w:name="40,41"/>
      <w:r>
        <w:rPr>
          <w:rFonts w:eastAsia="Courier New" w:cs="Courier New" w:ascii="Courier New" w:hAnsi="Courier New"/>
        </w:rPr>
        <w:t xml:space="preserve">40,41          </w:t>
        <w:tab/>
        <w:t xml:space="preserve">28,29          </w:t>
        <w:tab/>
        <w:t>ICBLLZ/HZ</w:t>
      </w:r>
      <w:bookmarkEnd w:id="2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ffer length byte count used for PUT and GET operations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creased by one for each byte transferr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8" w:name="42"/>
      <w:r>
        <w:rPr>
          <w:rFonts w:eastAsia="Courier New" w:cs="Courier New" w:ascii="Courier New" w:hAnsi="Courier New"/>
        </w:rPr>
        <w:t xml:space="preserve">42          </w:t>
        <w:tab/>
        <w:t xml:space="preserve">2A          </w:t>
        <w:tab/>
        <w:t>ICAX1Z</w:t>
      </w:r>
      <w:bookmarkEnd w:id="2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uxiliary information first byte used in OPEN to specify the typ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file access need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9" w:name="43"/>
      <w:r>
        <w:rPr>
          <w:rFonts w:eastAsia="Courier New" w:cs="Courier New" w:ascii="Courier New" w:hAnsi="Courier New"/>
        </w:rPr>
        <w:t xml:space="preserve">43          </w:t>
        <w:tab/>
        <w:t xml:space="preserve">2B          </w:t>
        <w:tab/>
        <w:t>ICAX2Z</w:t>
      </w:r>
      <w:bookmarkEnd w:id="2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 xml:space="preserve">CIO working variables, also used by some serial port functions.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uxiliary information second byt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0" w:name="44,45"/>
      <w:r>
        <w:rPr>
          <w:rFonts w:eastAsia="Courier New" w:cs="Courier New" w:ascii="Courier New" w:hAnsi="Courier New"/>
        </w:rPr>
        <w:t xml:space="preserve">44,45          </w:t>
        <w:tab/>
        <w:t xml:space="preserve">2C,2D          </w:t>
        <w:tab/>
        <w:t>ICAX3Z/4Z</w:t>
      </w:r>
      <w:bookmarkEnd w:id="3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by BASIC NOTE and POINT commands for the transfer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sector numbers. These next four bytes to location 47 are al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abelled as: ICSPRZ and are defined as spare bytes for local CI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1" w:name="46"/>
      <w:r>
        <w:rPr>
          <w:rFonts w:eastAsia="Courier New" w:cs="Courier New" w:ascii="Courier New" w:hAnsi="Courier New"/>
        </w:rPr>
        <w:t xml:space="preserve">46          </w:t>
        <w:tab/>
        <w:t xml:space="preserve">2E          </w:t>
        <w:tab/>
        <w:t>ICAX5Z</w:t>
      </w:r>
      <w:bookmarkEnd w:id="3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byte being accessed within the sector noted in locations 4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45. It is also used for the IOCB Number multiplied by 16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IOCB block is 16 bytes long. Other sources indicate tha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02 X register also contains this inform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2" w:name="47"/>
      <w:r>
        <w:rPr>
          <w:rFonts w:eastAsia="Courier New" w:cs="Courier New" w:ascii="Courier New" w:hAnsi="Courier New"/>
        </w:rPr>
        <w:t xml:space="preserve">47          </w:t>
        <w:tab/>
        <w:t xml:space="preserve">2F          </w:t>
        <w:tab/>
        <w:t>ICAX6Z</w:t>
      </w:r>
      <w:bookmarkEnd w:id="3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are byte. Also labelled CIOCHR, it is the temporary stora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the character byte in the current PUT oper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3" w:name="48"/>
      <w:r>
        <w:rPr>
          <w:rFonts w:eastAsia="Courier New" w:cs="Courier New" w:ascii="Courier New" w:hAnsi="Courier New"/>
        </w:rPr>
        <w:t xml:space="preserve">48          </w:t>
        <w:tab/>
        <w:t xml:space="preserve">30          </w:t>
        <w:tab/>
        <w:t>STATUS</w:t>
      </w:r>
      <w:bookmarkEnd w:id="3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nal status storage. The SIO routines in ROM use this byte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e the status of the current SIO operation. See page 166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S User's Manual for status values. STATUS uses location 79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319) as temporary storage. STATUS is also used as a stora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 for the timeout, BREAK abort and error values dur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O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4" w:name="49"/>
      <w:r>
        <w:rPr>
          <w:rFonts w:eastAsia="Courier New" w:cs="Courier New" w:ascii="Courier New" w:hAnsi="Courier New"/>
        </w:rPr>
        <w:t xml:space="preserve">49          </w:t>
        <w:tab/>
        <w:t xml:space="preserve">31          </w:t>
        <w:tab/>
        <w:t>CHKSUM</w:t>
      </w:r>
      <w:bookmarkEnd w:id="3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 frame checksum used by SIO: single byte sum with carry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east significant bit. Checksum is the value of the number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transmitted (255; $FF). When the number of transmit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equals the checksum, a checksum sent flag is set at 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 ($3B). Uses locations 53773 ($D20D) and 56 ($38) for com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rison of values (bytes transmitted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5" w:name="50,51"/>
      <w:r>
        <w:rPr>
          <w:rFonts w:eastAsia="Courier New" w:cs="Courier New" w:ascii="Courier New" w:hAnsi="Courier New"/>
        </w:rPr>
        <w:t xml:space="preserve">50,51          </w:t>
        <w:tab/>
        <w:t xml:space="preserve">32,33          </w:t>
        <w:tab/>
        <w:t>BUFRLO/HI</w:t>
      </w:r>
      <w:bookmarkEnd w:id="3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er to the data buffer, the contents of which are transmit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ring an I/O operation, used by SIO and the Device Contro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lock (DCB); points to the byte to send or receive. Byte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ansferred to the eight-bit parallel serial output holding regis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 from the input holding register at 53773 ($D20D). This regis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a one-byte location used to hold the eight bits which will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ansmitted one bit at a time (serially) to or from the device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er takes the eight bits for processing when the register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ull or replaces another byte in it when empty after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ansmiss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6" w:name="52,53"/>
      <w:r>
        <w:rPr>
          <w:rFonts w:eastAsia="Courier New" w:cs="Courier New" w:ascii="Courier New" w:hAnsi="Courier New"/>
        </w:rPr>
        <w:t xml:space="preserve">52,53          </w:t>
        <w:tab/>
        <w:t xml:space="preserve">34,35          </w:t>
        <w:tab/>
        <w:t>BFENLO/HI</w:t>
      </w:r>
      <w:bookmarkEnd w:id="3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xt byte past the end of the SIO and DCB data buffer describ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o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7" w:name="54"/>
      <w:r>
        <w:rPr>
          <w:rFonts w:eastAsia="Courier New" w:cs="Courier New" w:ascii="Courier New" w:hAnsi="Courier New"/>
        </w:rPr>
        <w:t xml:space="preserve">54          </w:t>
        <w:tab/>
        <w:t xml:space="preserve">36          </w:t>
        <w:tab/>
        <w:t>CRETRY</w:t>
      </w:r>
      <w:bookmarkEnd w:id="3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command frame retries. Default is 13 ($0D). This i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times a device will attempt to carry out a comm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uch as read a sector or format a di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8" w:name="55"/>
      <w:r>
        <w:rPr>
          <w:rFonts w:eastAsia="Courier New" w:cs="Courier New" w:ascii="Courier New" w:hAnsi="Courier New"/>
        </w:rPr>
        <w:t xml:space="preserve">55          </w:t>
        <w:tab/>
        <w:t xml:space="preserve">37          </w:t>
        <w:tab/>
        <w:t>DRETRY</w:t>
      </w:r>
      <w:bookmarkEnd w:id="3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device retries. The default is o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9" w:name="56"/>
      <w:r>
        <w:rPr>
          <w:rFonts w:eastAsia="Courier New" w:cs="Courier New" w:ascii="Courier New" w:hAnsi="Courier New"/>
        </w:rPr>
        <w:t xml:space="preserve">56          </w:t>
        <w:tab/>
        <w:t xml:space="preserve">38          </w:t>
        <w:tab/>
        <w:t>BUFRFL</w:t>
      </w:r>
      <w:bookmarkEnd w:id="3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 buffer full flag (255; $FF equals full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0" w:name="57"/>
      <w:r>
        <w:rPr>
          <w:rFonts w:eastAsia="Courier New" w:cs="Courier New" w:ascii="Courier New" w:hAnsi="Courier New"/>
        </w:rPr>
        <w:t xml:space="preserve">57          </w:t>
        <w:tab/>
        <w:t xml:space="preserve">39          </w:t>
        <w:tab/>
        <w:t>RECVDN</w:t>
      </w:r>
      <w:bookmarkEnd w:id="4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ceive done flag (255; $FF equals done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1" w:name="58"/>
      <w:r>
        <w:rPr>
          <w:rFonts w:eastAsia="Courier New" w:cs="Courier New" w:ascii="Courier New" w:hAnsi="Courier New"/>
        </w:rPr>
        <w:t xml:space="preserve">58          </w:t>
        <w:tab/>
        <w:t xml:space="preserve">3A          </w:t>
        <w:tab/>
        <w:t>XMTDON</w:t>
      </w:r>
      <w:bookmarkEnd w:id="4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ansmission done flag (255; $FF equals done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2" w:name="59"/>
      <w:r>
        <w:rPr>
          <w:rFonts w:eastAsia="Courier New" w:cs="Courier New" w:ascii="Courier New" w:hAnsi="Courier New"/>
        </w:rPr>
        <w:t xml:space="preserve">59          </w:t>
        <w:tab/>
        <w:t xml:space="preserve">3B          </w:t>
        <w:tab/>
        <w:t>CHKSNT</w:t>
      </w:r>
      <w:bookmarkEnd w:id="4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ecksum sent flag (255; $FF equals sent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3" w:name="60"/>
      <w:r>
        <w:rPr>
          <w:rFonts w:eastAsia="Courier New" w:cs="Courier New" w:ascii="Courier New" w:hAnsi="Courier New"/>
        </w:rPr>
        <w:t xml:space="preserve">60          </w:t>
        <w:tab/>
        <w:t xml:space="preserve">3C          </w:t>
        <w:tab/>
        <w:t>NOCKSM</w:t>
      </w:r>
      <w:bookmarkEnd w:id="4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lag for "no checksum follows data." Not zero means n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ecksum follows; zero equals checksum follows transmiss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4" w:name="61"/>
      <w:r>
        <w:rPr>
          <w:rFonts w:eastAsia="Courier New" w:cs="Courier New" w:ascii="Courier New" w:hAnsi="Courier New"/>
        </w:rPr>
        <w:t xml:space="preserve">61          </w:t>
        <w:tab/>
        <w:t xml:space="preserve">3D          </w:t>
        <w:tab/>
        <w:t>BPTR</w:t>
      </w:r>
      <w:bookmarkEnd w:id="4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buffer pointer: record data index into the portion of dat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ing read or written. Ranges from zero to the current value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650 ($28A). When these values are equal, the buffer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21 ($3FD) is empty if reading or full if writing. Initialized to 1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8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5" w:name="62"/>
      <w:r>
        <w:rPr>
          <w:rFonts w:eastAsia="Courier New" w:cs="Courier New" w:ascii="Courier New" w:hAnsi="Courier New"/>
        </w:rPr>
        <w:t xml:space="preserve">62          </w:t>
        <w:tab/>
        <w:t xml:space="preserve">3E          </w:t>
        <w:tab/>
        <w:t>FTYPE</w:t>
      </w:r>
      <w:bookmarkEnd w:id="4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-record gap type between cassette records, copied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43 ($2B; ICAX2Z) in the ZIOCB, stored there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UX2 (779; $30B) by the user. Normal gaps are a non-zer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sitive number; continuous gaps are zero (negative number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6" w:name="63"/>
      <w:r>
        <w:rPr>
          <w:rFonts w:eastAsia="Courier New" w:cs="Courier New" w:ascii="Courier New" w:hAnsi="Courier New"/>
        </w:rPr>
        <w:t xml:space="preserve">63          </w:t>
        <w:tab/>
        <w:t xml:space="preserve">3F          </w:t>
        <w:tab/>
        <w:t>FEOF</w:t>
      </w:r>
      <w:bookmarkEnd w:id="4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end of file flag. If the value is zero, an end of file (EOF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s not been reached. Any other number means it has b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tected. An EOF record has been reached when the comm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of a data record equals 254 ($FE). See location 1021 ($3FD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7" w:name="64"/>
      <w:r>
        <w:rPr>
          <w:rFonts w:eastAsia="Courier New" w:cs="Courier New" w:ascii="Courier New" w:hAnsi="Courier New"/>
        </w:rPr>
        <w:t xml:space="preserve">64          </w:t>
        <w:tab/>
        <w:t xml:space="preserve">40          </w:t>
        <w:tab/>
        <w:t>FREQ</w:t>
      </w:r>
      <w:bookmarkEnd w:id="4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ep count retain register. Counts the number of beeps requi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the cassette handler during the OPEN command for play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cord operations; one beep for play, two for recor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8" w:name="65"/>
      <w:r>
        <w:rPr>
          <w:rFonts w:eastAsia="Courier New" w:cs="Courier New" w:ascii="Courier New" w:hAnsi="Courier New"/>
        </w:rPr>
        <w:t xml:space="preserve">65          </w:t>
        <w:tab/>
        <w:t xml:space="preserve">41          </w:t>
        <w:tab/>
        <w:t>SOUNDR</w:t>
      </w:r>
      <w:bookmarkEnd w:id="4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isy I/O flag used by SIO to signal the beeping heard dur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and cassette I/O. POKE here with zero for blessed silen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ring these operations. Other numbers return the beep. In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ialized to three. The hardware solution to this problem is to tur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r speaker volume down. This can also be used to silenc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gital track when playing synchronized voice/data tapes.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54018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9" w:name="66"/>
      <w:r>
        <w:rPr>
          <w:rFonts w:eastAsia="Courier New" w:cs="Courier New" w:ascii="Courier New" w:hAnsi="Courier New"/>
        </w:rPr>
        <w:t xml:space="preserve">66          </w:t>
        <w:tab/>
        <w:t xml:space="preserve">42          </w:t>
        <w:tab/>
        <w:t>CRITIC</w:t>
      </w:r>
      <w:bookmarkEnd w:id="4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ritical I/O region flag; defines the current operation as a tim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ritical section when the value here is non-zero. Checked a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MI process after the stage one VBLANK has been process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ing any number other than zero here will disable the repe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ction of the keys and change the sound of the CTRL-2 buzz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 is normal; setting CRITIC to a non-zero value suspend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OS processes including system software timer coun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ng (timers two, three, four and five; see locations 536 to 558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218 to $22E). It is suggested that you do not set CRITIC for an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ngth of time. When one timer is being set, CRITIC stop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ther timers to do so, causing a tiny amount of time to be "lost.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CRITIC is zero, both stage one and stage two VBLAN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cedures will be executed. When non-zero, only the stage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BLANK will be proces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0" w:name="67-73"/>
      <w:r>
        <w:rPr>
          <w:rFonts w:eastAsia="Courier New" w:cs="Courier New" w:ascii="Courier New" w:hAnsi="Courier New"/>
        </w:rPr>
        <w:t xml:space="preserve">67-73          </w:t>
        <w:tab/>
        <w:t xml:space="preserve">43-49          </w:t>
        <w:tab/>
        <w:t>FMZSPG</w:t>
      </w:r>
      <w:bookmarkEnd w:id="5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file manager system (FMS) page zero registers (sev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1" w:name="67,68"/>
      <w:r>
        <w:rPr>
          <w:rFonts w:eastAsia="Courier New" w:cs="Courier New" w:ascii="Courier New" w:hAnsi="Courier New"/>
        </w:rPr>
        <w:t xml:space="preserve">67,68          </w:t>
        <w:tab/>
        <w:t xml:space="preserve">43,44          </w:t>
        <w:tab/>
        <w:t>ZBUFP</w:t>
      </w:r>
      <w:bookmarkEnd w:id="5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ge zero buffer pointer to the user filename for disk I/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2" w:name="69,70"/>
      <w:r>
        <w:rPr>
          <w:rFonts w:eastAsia="Courier New" w:cs="Courier New" w:ascii="Courier New" w:hAnsi="Courier New"/>
        </w:rPr>
        <w:t xml:space="preserve">69,70          </w:t>
        <w:tab/>
        <w:t xml:space="preserve">45,46          </w:t>
        <w:tab/>
        <w:t>ZDRVA</w:t>
      </w:r>
      <w:bookmarkEnd w:id="5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ge zero drive pointer. Copied to here from DBUFAL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BUFAH; 4905 and 4913 ($1329, $1331). Also used in FMS "fr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tor," setup and "get sector"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3" w:name="71,72"/>
      <w:r>
        <w:rPr>
          <w:rFonts w:eastAsia="Courier New" w:cs="Courier New" w:ascii="Courier New" w:hAnsi="Courier New"/>
        </w:rPr>
        <w:t xml:space="preserve">71,72          </w:t>
        <w:tab/>
        <w:t xml:space="preserve">47,48          </w:t>
        <w:tab/>
        <w:t>ZSBA</w:t>
      </w:r>
      <w:bookmarkEnd w:id="5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 page sector buffer poin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4" w:name="73"/>
      <w:r>
        <w:rPr>
          <w:rFonts w:eastAsia="Courier New" w:cs="Courier New" w:ascii="Courier New" w:hAnsi="Courier New"/>
        </w:rPr>
        <w:t xml:space="preserve">73          </w:t>
        <w:tab/>
        <w:t xml:space="preserve">49          </w:t>
        <w:tab/>
        <w:t>ERRNO</w:t>
      </w:r>
      <w:bookmarkEnd w:id="5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I/O error number. Initialized to 159 ($9F) by FM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5" w:name="74"/>
      <w:r>
        <w:rPr>
          <w:rFonts w:eastAsia="Courier New" w:cs="Courier New" w:ascii="Courier New" w:hAnsi="Courier New"/>
        </w:rPr>
        <w:t xml:space="preserve">74          </w:t>
        <w:tab/>
        <w:t xml:space="preserve">4A          </w:t>
        <w:tab/>
        <w:t>CKEY</w:t>
      </w:r>
      <w:bookmarkEnd w:id="5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boot request flag on coldstart. Checks to see i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key is pressed and, if so, CKEY is set. Autoboot casset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loaded by pressing the START console key while turning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wer on. In response to the beep, press the PLAY button o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cord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6" w:name="75"/>
      <w:r>
        <w:rPr>
          <w:rFonts w:eastAsia="Courier New" w:cs="Courier New" w:ascii="Courier New" w:hAnsi="Courier New"/>
        </w:rPr>
        <w:t xml:space="preserve">75          </w:t>
        <w:tab/>
        <w:t xml:space="preserve">4B          </w:t>
        <w:tab/>
        <w:t>CASSBT</w:t>
      </w:r>
      <w:bookmarkEnd w:id="5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boot flag. The Atari attempts both a disk and a casset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ot simultaneously. Zero here means no cassette boot was suc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essful. See location 9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7" w:name="76"/>
      <w:r>
        <w:rPr>
          <w:rFonts w:eastAsia="Courier New" w:cs="Courier New" w:ascii="Courier New" w:hAnsi="Courier New"/>
        </w:rPr>
        <w:t xml:space="preserve">76          </w:t>
        <w:tab/>
        <w:t xml:space="preserve">4C          </w:t>
        <w:tab/>
        <w:t>DSTAT</w:t>
      </w:r>
      <w:bookmarkEnd w:id="5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status and keyboard register used by the display handl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so used to indicate memory is too small for the screen mod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ursor out of range error, and the BREAK abort statu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8" w:name="77"/>
      <w:r>
        <w:rPr>
          <w:rFonts w:eastAsia="Courier New" w:cs="Courier New" w:ascii="Courier New" w:hAnsi="Courier New"/>
        </w:rPr>
        <w:t xml:space="preserve">77          </w:t>
        <w:tab/>
        <w:t xml:space="preserve">4D          </w:t>
        <w:tab/>
        <w:t>ATRACT</w:t>
      </w:r>
      <w:bookmarkEnd w:id="5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tract mode timer and flag. Attract mode rotates colors on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at low luminance levels when the computer is on but n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board input is read for a long time (seven to nine minutes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helps to save your TV screen from "burn-out" damage suf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ered from being left on and not used. It is set to zero by IRQ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ever a key is pressed, otherwise incremented every f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onds by VBLANK (see locations 18 - 20; $12 - $14). Whe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in ATRACT reaches 127 ($7F), it is then set to 254 ($FE) un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l attract mode is terminated. This sets the flag to reduc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uminance and rotate the colors when the Atari is sitting idl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with 128 ($80) to see this effect immediately: it normal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akes seven to nine minutes to enable the attract mode. The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nnot "attract" color generated by DLI's, although your DL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 can, at a loss of tim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oysticks alone will not reset location 77 to zero. You will have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 a POKE 77,0 to your program periodically or frequently ca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a subroutine to prevent the Atari from entering attract mode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are not using any keyboard inpu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9" w:name="78"/>
      <w:r>
        <w:rPr>
          <w:rFonts w:eastAsia="Courier New" w:cs="Courier New" w:ascii="Courier New" w:hAnsi="Courier New"/>
        </w:rPr>
        <w:t xml:space="preserve">78          </w:t>
        <w:tab/>
        <w:t xml:space="preserve">4E          </w:t>
        <w:tab/>
        <w:t>DRKMSK</w:t>
      </w:r>
      <w:bookmarkEnd w:id="5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rk attract mask; set to 254 ($FE) for normal brightness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ttract mode is inactive (see location 77). Set to 246 ($F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the attract mode is active to guarantee screen col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uminance will not exceed 50% . Initialized to 254 ($FE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60" w:name="79"/>
      <w:r>
        <w:rPr>
          <w:rFonts w:eastAsia="Courier New" w:cs="Courier New" w:ascii="Courier New" w:hAnsi="Courier New"/>
        </w:rPr>
        <w:t xml:space="preserve">79          </w:t>
        <w:tab/>
        <w:t xml:space="preserve">4F          </w:t>
        <w:tab/>
        <w:t>COLRSH</w:t>
      </w:r>
      <w:bookmarkEnd w:id="6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shift mask; attract color shifter; the color register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ORd with locations 78 and 79 at the stage two VBLANK (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18 - 20; $12 - $14). When set to zero and location 7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quals 246, color luminance is reduced 50%. COLRSH contai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urrent value of location 19, therefore is given a new col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every 4.27 second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Bytes 80 to 122 ($50 to $7A) are used by the screen editor and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>handl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61" w:name="80"/>
      <w:r>
        <w:rPr>
          <w:rFonts w:eastAsia="Courier New" w:cs="Courier New" w:ascii="Courier New" w:hAnsi="Courier New"/>
        </w:rPr>
        <w:t xml:space="preserve">80          </w:t>
        <w:tab/>
        <w:t xml:space="preserve">50          </w:t>
        <w:tab/>
        <w:t>TEMP</w:t>
      </w:r>
      <w:bookmarkEnd w:id="6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register used by the display handler in moving data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from screen. Also called TMPCH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62" w:name="81"/>
      <w:r>
        <w:rPr>
          <w:rFonts w:eastAsia="Courier New" w:cs="Courier New" w:ascii="Courier New" w:hAnsi="Courier New"/>
        </w:rPr>
        <w:t xml:space="preserve">81          </w:t>
        <w:tab/>
        <w:t xml:space="preserve">51          </w:t>
        <w:tab/>
        <w:t>HOLD1</w:t>
      </w:r>
      <w:bookmarkEnd w:id="6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me as location 80. It is used also to hold the number of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st entri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63" w:name="82"/>
      <w:r>
        <w:rPr>
          <w:rFonts w:eastAsia="Courier New" w:cs="Courier New" w:ascii="Courier New" w:hAnsi="Courier New"/>
        </w:rPr>
        <w:t xml:space="preserve">82          </w:t>
        <w:tab/>
        <w:t xml:space="preserve">52          </w:t>
        <w:tab/>
        <w:t>LMARGN</w:t>
      </w:r>
      <w:bookmarkEnd w:id="6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umn of the left margin of text (GR.0 or text window only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 is the value for the left edge of the screen; LMARGN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ed to two. You can POKE the margin locations to set the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your specific program needs, such as POKE 82,10 to mak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ft margin start ten locations from the edge of the scree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64" w:name="83"/>
      <w:r>
        <w:rPr>
          <w:rFonts w:eastAsia="Courier New" w:cs="Courier New" w:ascii="Courier New" w:hAnsi="Courier New"/>
        </w:rPr>
        <w:t xml:space="preserve">83          </w:t>
        <w:tab/>
        <w:t xml:space="preserve">53          </w:t>
        <w:tab/>
        <w:t>RMARGN</w:t>
      </w:r>
      <w:bookmarkEnd w:id="6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ight margin of the text screen initialized to 39 ($27). Bo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82 and 83 are user-alterable, but ignored in a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modes except zero and the text window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rgins work with the text window and blackboard mode and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et to their default values by pressing RESET. Margins have n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ffect on scrolling or the printer. However, DELETE LINE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SERT LINE keys delete or insert 40 character lines (or dele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program line), which always start at the left margin and wra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ound the screen edge back to the left margin again. The righ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rgin is ignored in the process. Also, logical lines are alway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ree physical lines no matter how long or short you make tho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beep you hear when you are coming to the end of the logic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 works by screen position independent of the margins. T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ting your left margin at 25 (POKE 82,25) and typing a few lin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characters. Although you have just a few characters beyo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, the buzzer will still sound on the third line of tex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65" w:name="84"/>
      <w:r>
        <w:rPr>
          <w:rFonts w:eastAsia="Courier New" w:cs="Courier New" w:ascii="Courier New" w:hAnsi="Courier New"/>
        </w:rPr>
        <w:t xml:space="preserve">84          </w:t>
        <w:tab/>
        <w:t xml:space="preserve">54          </w:t>
        <w:tab/>
        <w:t>ROWCRS</w:t>
      </w:r>
      <w:bookmarkEnd w:id="6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urrent graphics or text screen cursor row, value ranging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 to 191 ($BF) depending on the current GRAPHICS m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maximum number of rows, minus one). This location, together</w:t>
        <w:tab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location 85 below, defines the cursor location for the n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lement to be read/written to the screen. Rows run horizontally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ft to right across the TV screen. Row zero is the topmost line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w 192 is the maximum value for the bottom-most l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66" w:name="85,86"/>
      <w:r>
        <w:rPr>
          <w:rFonts w:eastAsia="Courier New" w:cs="Courier New" w:ascii="Courier New" w:hAnsi="Courier New"/>
        </w:rPr>
        <w:t xml:space="preserve">85,86          </w:t>
        <w:tab/>
        <w:t xml:space="preserve">55,56          </w:t>
        <w:tab/>
        <w:t>COLCRS</w:t>
      </w:r>
      <w:bookmarkEnd w:id="6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urrent graphics or text mode cursor column; values range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 to 319 (high byte, for screen mode eight) depending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urrent GRAPHICS mode (maximum numher of columns min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). Location 86 will always be zero in modes zero throug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ven. Home position is 0,0 (upper left-hand corner). Colum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un vertically from the top to the bottom down the TV screen,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ftmost column being number zero, the rightmost colum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ximum value in that mode. The cursor has a complete top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ttom, left to right wraparound on the scree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WCRS and COLCRS define the cursor location for the n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lement to be read from or written to in the main screen segm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display. For the text window cursor, values in locations 6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667 ($290 to $29B) are exchanged with the current values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84 to 95 ($54 to $5F), and location 123 ($7B) is set to 25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FF) to indicate the swap has taken place. ROWCRS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CRS are also used in the DRAW and FILL function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ain the values of the endpoint of the line being drawn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of the line is kept in location 763 ($2FB). These value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ed into locations 96 to 98 ($60 to $62) so that ROWCRS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CRS may be altered during the oper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's LOCATE statement not only examines the screen, b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so moves the cursor one position to the right at the next PR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 PUT statement. It does this by updating locations 84 and 85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ove. You can override the cursor advance by saving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ents of the screen before the LOCATE command, t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toring them after the LOCATE. Tr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 REM: THE SCREEN MUST HAVE BEEN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PENED FOR READ OR READ/WRITE PREV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IOUS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0  LOOK = PEEK(84): SEE = PEEK(85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0  LOCATE X,Y,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0  POKE 84, LOOK: POKE 65, SE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e that CHR$(253) is a non-printing character---the bell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doesn't affect the cursor posi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OMPUTE!, August 198l, for an example of using COLC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dynamic data restore and updating with the screen editor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IOCB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67" w:name="87"/>
      <w:r>
        <w:rPr>
          <w:rFonts w:eastAsia="Courier New" w:cs="Courier New" w:ascii="Courier New" w:hAnsi="Courier New"/>
        </w:rPr>
        <w:t xml:space="preserve">87          </w:t>
        <w:tab/>
        <w:t xml:space="preserve">57          </w:t>
        <w:tab/>
        <w:t>DINDEX</w:t>
      </w:r>
      <w:bookmarkEnd w:id="6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mode/current screen mode. Labelled CRMODE by (*M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NDEX contains the number obtained from the low order f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s of most recent open AUX1 byte. It can be used to fool the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o thinking you are in a different GRAPHICS mode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ing DINDEX with a number from zero to 11. POKE wi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ven after you have entered GRAPHICS mode eight, and it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ive you a split screen with mode seven on top and mode eigh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low. However, in order to use both halves of the screen,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have to modify location 89 (below) to point to the area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you wish to DRAW in. (See Your Atan 400/800, pp. 280 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83.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atch for the cursor out-of-range errors (number 141)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ging GRAPHICS modes in this manner and either PRINT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 DRAWing to the new mode screen. POKE 87 with the BAS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 number, not the ANTIC mode numb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d you know you can use PLOT and DRAWTO in GR.0? T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 xml:space="preserve">10   GR.0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PLOT 0,0: DRAWTO 10,10: DRAWTO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,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DRAWTO 39,0: DRAWTO 20,23: DRAW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O 0,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 GOTO 4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also set the text window for PRINT and PLOT modes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ing 87 with the graphics mode for the window. Then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ust POKE the address of the top left corner of the text wind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o 88 and 89 ($58, $59). The screen mode of the text window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ed at location 659 ($293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may have already discovered that you cannot call up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TIA modes from a direct command. Like the + 16 GRAPHIC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s, they can only be called up during a program, an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display will be reset to GR.0 on the first INPUT or PR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not PRINT#6) statement executed in these mod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nce this location only takes BASIC modes, you can't POKE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the other ANTIC modes such as "E", the famous "seven-and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-half" mode which offers higher resolution than seven and a f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display (used in Datasoft's Micropainter program). If you'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drawing to the screen, simply using it for display purpose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always go into the Display List and chang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structions there. But if you try to draw to the screen, you risk 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ut-of-bounds error (error number 141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reative Computing, March 1982, for an excellent look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 7.5. The short subroutine below can be used to chang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List to GR.7.5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0  GRAPHICS 8+16: DLIST = PEEK(56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) + PEEK(561) * 256:POKE DLIST 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3,7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10  FOR CHANGE = DLIST + 6 TO DLI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+ 204: IF PEEK(CHANGE) = 15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N POKE CHANGE,1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20  IF PEEK (CHANGE) = 79 THEN 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CHANGE,78: NEXT CHAN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30  POKE 87,7:RETUR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5">
        <w:r>
          <w:rPr>
            <w:rStyle w:val="InternetLink"/>
            <w:b/>
            <w:bCs/>
          </w:rPr>
          <w:t>MODE75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Actually, 15 ($F) is the DL number for the maximum mem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; it also indicates modes eight through eleven. The DL'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se modes are identical.) Fourteen is the ANTIC E mode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.7.5 This program merely changes GR.8 to mode E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List. The value 79 is 64 + 15; mode eight screen with B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set for a Load Memory Scan (LMS) instruction (see the D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formation in locations 560, 561; $230, $231). It does not che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other DL bit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also POKE 87 with the GTIA values (nine to eleven).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t a pseudo-text window in GTIA modes, POKE the m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here and then POKE 623 with 64 for mode nine, 128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 ten, and 192 for mode eleven, then POKE 703 with four,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 mode. (In command mode, you will be return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.0.) You won't be able to read the text in the window, but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be able to write to it. However, to get a true text window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'll need to use a Display List Interrupt (see COMPUTE!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ptember 1982). If you don't have the GTIA chip, it is st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ssible to simulate those GRAPHICS modes by using DINDE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changes to the Display List Interrupt. See COMPUTE!, Ju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981, for an example of simulating GR.1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68" w:name="88,89"/>
      <w:r>
        <w:rPr>
          <w:rFonts w:eastAsia="Courier New" w:cs="Courier New" w:ascii="Courier New" w:hAnsi="Courier New"/>
        </w:rPr>
        <w:t xml:space="preserve">88,89          </w:t>
        <w:tab/>
        <w:t xml:space="preserve">58,59          </w:t>
        <w:tab/>
        <w:t>SAVMSC</w:t>
      </w:r>
      <w:bookmarkEnd w:id="6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owest address of the screen memory, corresponding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pper left corner of the screen (where the value at this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be displayed). The upper left corner of the text window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ed at locations 660, 661 ($294, $295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verify this for yourself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NDOW = PEEK(88) + PEEK(89) * 256: POKE WINDOW,33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will put the letter "A" in the upper left corner in GR.0, 1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. In other GRAPHICS modes, it will print a colored block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r. To see this effect, tr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 REM FIRST CLEAR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GRAPHICS Z: IF Z &gt; 59 THEN 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  SCREEN = PEEK (88) + PEEK (89) *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FOR N = 0 TO 255: POKE SCREEN + 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,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  NEXT N: FOR N = 1 TO 300: NEXT N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Z = Z +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GOTO 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6">
        <w:r>
          <w:rPr>
            <w:rStyle w:val="InternetLink"/>
            <w:b/>
            <w:bCs/>
          </w:rPr>
          <w:t>SAVEMSC1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will notice that you get the Atari internal character code, 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TASCII code. See also locations 560, 561 ($230, $231)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7344 ($E00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ow do you find the entire screen RAM? First, look at the ch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low and find your GRAPHICS mode. Then you multipl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rows-per-screen type by the number of bytes-per-lin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will tell you how many bytes each screen uses. Add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, minus one, to the address specified by SAVMSC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owever, if you subtract MEMTOP (locations 741, 742; $2E5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2E6) from RAMTOP (106; $6A * 256 for the number of bytes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will see that there is more memory reserved than jus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area. The extra is taken up by the display list or the t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ndow, or is simply not used (see the second chart below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          0    1    2    3    4    5    6    7    8 9-12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w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ull         24   24   12   24   48   48   96   96  192  19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lit        --   20   10   20   40   40   80   80  160  --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p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         40   20   20   10   10   20   20   40   40   4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um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r Line     40   20   20   40   80   80  160  160  320   8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ory (1)  993  513  261  273  537 1017 2025 3945 7900 790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ory (2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ull        992  672  420  432  696 1176 2184 4200 8138 813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lit        --  674  424  434  694 1174 2174 4190 8112  --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1) According to the Atari BASIC Reference Manual, p.45;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r's Manual, p.172, and Your Atari 400/800, p.36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2) According to Your Atari 400/800, p.274, and Atari Microsof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Manual, p.69. This is also the value you get when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ubtract MEMTOP from RAMTOP (see above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example, to POKE the entire screen RAM in GR.4,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ould find the start address of the screen (PEEK(88) + PEEK(89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* 256), then use a FOR-NEXT loop to POKE all the 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ecified abov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GRAPHICS 4: SCRN = PEEK(88) + P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K(89) * 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FOR LOOP = SCRN to SCRN + 479: 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M 48 ROWS * 10 BYTES -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POKE LOOP,35: NEXT LO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7">
        <w:r>
          <w:rPr>
            <w:rStyle w:val="InternetLink"/>
            <w:b/>
            <w:bCs/>
          </w:rPr>
          <w:t>SAVEMSC2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y the minus one in the calculation? The first byte of the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the first byte in the loop. If we add the total size, we will go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past the end of the soreen, so we subtract one from the total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's how to arrive at the value for the total amount ot mem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ed for screen use, display list and Text window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</w:t>
      </w:r>
      <w:r>
        <w:rPr/>
        <w:t>Total memory allocation for the screen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</w:t>
      </w:r>
      <w:r>
        <w:rPr/>
        <w:t>Screen display       Display Li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Text    unused  bytes  screen    unused  u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  window   always  cond.   use      bytes   bytes   Tot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...      none   none    960      none      32      99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 160      none     80    400      none      34      67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   160      none     40    200      none      24      42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    160      none     40    200      none      34      43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    160      none     80    400      none      54      69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  160      none    160    800      none      54     117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   160      none    320   1600      none      94     217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   160      none    640   3200        96      94     419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    160        16   1280   6400        80     176     8112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umber of bytes from RAMTOP (location 106; $6A) is coun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om the left text window column towards the total colum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TOP (741, 742; $2E5, $2E6) points to one byte bel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TOP * 256 minus the number of bytes in the total column.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6 is added to the GRAPHICS mode (no text window), the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ditional unused bytes are added to the total. Then the by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rmally added for the text window become unused, an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List expands slightly. (See COMPUTE!, September 1981.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you normally PRINT CHR$(125) (clear screen), Atari send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es to the memory starting at locations 88 and 89. It continue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 this until it reaches one byte less than the contents of RAMTQ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location 106; $6A). Here is a potential source of conflict with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, however: CHR$(125)--CLEAR SCREEN--and an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command actually continue to clear the first 64 ($4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above RAMTOP!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would have no effect on BASIC since BASIC is a 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rtridge. The OS Source Listing seems to indicate that it ends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TOP, but Atari assumed that there would be nothing af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TOP, so no checks were provided. Don't reserve any dat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in 64 bytes of RAMTOP or else it will be eaten by the CLEA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routine, or avoid using a CLEAR SCREEN or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command. Scrolling the text window also clears 8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of memory above RAMTO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use this to clear other areas of memory by POKEing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SB and MSB of the area to be cleared into these locations.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 should always end on a $FF boundary (RAMTOP indica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umber of pages). Remember to POKE back the proper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or use a GRAPHICS command immediately after do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 to set the screen right. Try th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BOTTOM = 30000: TOP = 36863: RE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LOWEST AND HIGHEST ADDRESS TO CLE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R = $7530 &amp; $8FF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RAMTOP = PEEK(106): POKE 106, 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(TOP + 1 / 25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TEST = INT(BOTTOM / 256): POKE89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T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POKE 88. BOTTOM - 256 * T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PRINT CHR$(125): POKE 106, RAMT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GRAPHICS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8">
        <w:r>
          <w:rPr>
            <w:rStyle w:val="InternetLink"/>
            <w:b/>
            <w:bCs/>
          </w:rPr>
          <w:t>SAVEMSC3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will clear the specified memory area and update the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screen memory. If you don't specify TOP, the CLEAR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continue merrily cleaning out memory and, most likely,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use your program to crash. Use it with cautio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's a means to SAVE your current GR.7 screen display to dis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ing BASIC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0  SCREEN = PEEK(88) + PEEK(89) *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10  OPEN #2,8,0,"D:picturename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20  MODE = PEEK(87): PUT #2, MODE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REM SAVE GR. M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30  FOR SCN = 0 TO 4: COL PEEK(7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8 + SCN): PUT #2,COL: NEXT SCN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REM SAVE COLOR REGIS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40  FOR TV = SCREEN TO SCREEN + 31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9:BYTE = PEEK(TV): PUT #2, BYTE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NEXT TV: CLOSE #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9">
        <w:r>
          <w:rPr>
            <w:rStyle w:val="InternetLink"/>
            <w:b/>
            <w:bCs/>
          </w:rPr>
          <w:t>SAVEMSC4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use this with other screen modes, you will have to chang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of 3199 in line 1040 to suit your screen RAM (see the ch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ove). For example, GR.7 + 16 would require 3839 bytes (38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inus one). You can use the same routine with cassette by us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 xml:space="preserve">device C:. To retrieve your picture, you use GET#2 and POKE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s. You will, however, find both routines very slow. Us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IO routine at 58454 ($E456) and the IOCBs, try this mach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anguage save routin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DIM ML$(10): B$(10): GR.8+1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B$ = "your picture name":Q = PEE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(559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FOR N = 1 TO 6: READ BYTE: ML$(N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N) = CHR$(BYTE): NEXT 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5  DATA 104,162,16,76,86,2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6  REM PLA,LDX,$10,JMP $E4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OPEN #1,4,0,B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POKE 849,1: POKE 850,7: POKE 852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PEEK(88): POKE 853,PEEK(89): 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856,70: POKE 857,30: POKE 858,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  REM THESE POKES SET UP THE IOC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POKE 559,0: REM TURN OFF THE SC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N TO SPEED THINGS U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 X = USR(ADR(ML$)): CLOSE #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  POKE 559,Q: REM TURN IT BACK ON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GA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10">
        <w:r>
          <w:rPr>
            <w:rStyle w:val="InternetLink"/>
            <w:b/>
            <w:bCs/>
          </w:rPr>
          <w:t>SAVEMSC5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e that there is no provision to SAVE the color registers in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, so I suggest you have them SAVEd after you h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VEd the picture. It will make it easier to retrieve them if they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 the end of the file. You will have to make suitable adjustmen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SAVEing a picture in other than GR.8 + 16 -- such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ging the total amount of screen memory to be SAVEd, POK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o 856 and 857. Also, you will need a line such as 1000 GO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0 to keep a GTIA or + 16 mode screen intact. See the Ata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umn in InfoAge Magazine, July 1982, for more on this idea.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54277 ($D405) for some ideas on scrolling the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 SHORT DIGRESS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re are two techniques used in this hook for calling a mach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anguage program from BASIC with the USR command. One metho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s to POKE the values into a specific address -- say, page six --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use the starting address for the USR call, such as X = USR(1536).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n example of this technique, see location 632 ($278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The other technique, used above, is to make a string (ML$) out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 by assigning to the elements of the string the decim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quivalents of the machine language code by using a FOR-NEXT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AD-DATA loop. To call this routine, you would use X =</w:t>
      </w:r>
    </w:p>
    <w:p>
      <w:pPr>
        <w:pStyle w:val="HTMLPreformatted"/>
        <w:shd w:fill="FFFFFF" w:val="clear"/>
        <w:ind w:left="720" w:right="612" w:hanging="0"/>
        <w:rPr/>
      </w:pPr>
      <w:r>
        <w:rPr/>
        <w:t>USR(ADR(ML$)). This tells the Atari to call the machine langua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 located at the address where ML$ is stored. This address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hange with program size and memory use. The string method won'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e overwritten by another routine or data since it floats around safe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 memory. The address of the string itself is stored by the string/arr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able at location 140 ($8C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69" w:name="90"/>
      <w:r>
        <w:rPr>
          <w:rFonts w:eastAsia="Courier New" w:cs="Courier New" w:ascii="Courier New" w:hAnsi="Courier New"/>
        </w:rPr>
        <w:t xml:space="preserve">90          </w:t>
        <w:tab/>
        <w:t xml:space="preserve">5A          </w:t>
        <w:tab/>
        <w:t>OLDROW</w:t>
      </w:r>
      <w:bookmarkEnd w:id="6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vious graphics cursor row. Updated from location 84 ($54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fore every operation. Used to determine the starting row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DRAWTO and XIO 18 (FILL command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70" w:name="91,92"/>
      <w:r>
        <w:rPr>
          <w:rFonts w:eastAsia="Courier New" w:cs="Courier New" w:ascii="Courier New" w:hAnsi="Courier New"/>
        </w:rPr>
        <w:t xml:space="preserve">91,92          </w:t>
        <w:tab/>
        <w:t xml:space="preserve">5B,5C          </w:t>
        <w:tab/>
        <w:t>OLDCOL</w:t>
      </w:r>
      <w:bookmarkEnd w:id="7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vious graphics cursor column. Updated from locations 85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6 ($55, $56) before every operation. These locations are used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DRAWTO and XIO 18 (FILL) commands to determin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ing column of the DRAW or FILL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71" w:name="93"/>
      <w:r>
        <w:rPr>
          <w:rFonts w:eastAsia="Courier New" w:cs="Courier New" w:ascii="Courier New" w:hAnsi="Courier New"/>
        </w:rPr>
        <w:t xml:space="preserve">93          </w:t>
        <w:tab/>
        <w:t xml:space="preserve">5D          </w:t>
        <w:tab/>
        <w:t>OLDCHR</w:t>
      </w:r>
      <w:bookmarkEnd w:id="7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tains the value of the character under the cursor us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tore that character when the cursor moves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72" w:name="94,95"/>
      <w:r>
        <w:rPr>
          <w:rFonts w:eastAsia="Courier New" w:cs="Courier New" w:ascii="Courier New" w:hAnsi="Courier New"/>
        </w:rPr>
        <w:t xml:space="preserve">94,95          </w:t>
        <w:tab/>
        <w:t xml:space="preserve">5E,5F          </w:t>
        <w:tab/>
        <w:t>OLDADR</w:t>
      </w:r>
      <w:bookmarkEnd w:id="7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tains the memory location of the current cursor location. U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location 93 (above) to restore the character under the curs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the cursor moves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73" w:name="96"/>
      <w:r>
        <w:rPr>
          <w:rFonts w:eastAsia="Courier New" w:cs="Courier New" w:ascii="Courier New" w:hAnsi="Courier New"/>
        </w:rPr>
        <w:t xml:space="preserve">96          </w:t>
        <w:tab/>
        <w:t xml:space="preserve">60          </w:t>
        <w:tab/>
        <w:t>NEWROW</w:t>
      </w:r>
      <w:bookmarkEnd w:id="7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 (row) to which DRAWTO and XIO 18 (FILL) will g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74" w:name="97,98"/>
      <w:r>
        <w:rPr>
          <w:rFonts w:eastAsia="Courier New" w:cs="Courier New" w:ascii="Courier New" w:hAnsi="Courier New"/>
        </w:rPr>
        <w:t xml:space="preserve">97,98          </w:t>
        <w:tab/>
        <w:t xml:space="preserve">61,62          </w:t>
        <w:tab/>
        <w:t>NEWCOL</w:t>
      </w:r>
      <w:bookmarkEnd w:id="7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 (column) to which DRAWTO and XIO 18 (FILL) will go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WROW and NEWCOL are initialized to the values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WCRS and COLCRS (84 to 86; $54 to $56) above, whi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present the destination end point of the DRAW and F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unctions. This is done so that ROWCRS and COLCRS can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tered during these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75" w:name="99"/>
      <w:r>
        <w:rPr>
          <w:rFonts w:eastAsia="Courier New" w:cs="Courier New" w:ascii="Courier New" w:hAnsi="Courier New"/>
        </w:rPr>
        <w:t xml:space="preserve">99          </w:t>
        <w:tab/>
        <w:t xml:space="preserve">63          </w:t>
        <w:tab/>
        <w:t>LOGCOL</w:t>
      </w:r>
      <w:bookmarkEnd w:id="7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sition of the cursor at the column in a logical line. A logic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 can contain up to three physical lines, so LOGCOL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nge between zero and 119. Used by the display handl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</w:t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76" w:name="100,101"/>
      <w:r>
        <w:rPr>
          <w:rFonts w:eastAsia="Courier New" w:cs="Courier New" w:ascii="Courier New" w:hAnsi="Courier New"/>
        </w:rPr>
        <w:t xml:space="preserve">100,101          </w:t>
        <w:tab/>
        <w:t xml:space="preserve">64,65          </w:t>
        <w:tab/>
        <w:t>ADRESS</w:t>
      </w:r>
      <w:bookmarkEnd w:id="7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storage used by the display handler for the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st address, line buffer (583 to 622; $247 to $26E), new MEMT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after DL entry, row column address, DMASK value, data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right of cursor, scroll, delete, the clear screen routine and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creen address memory (locations 88, 89; $58, $59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77" w:name="102,103"/>
      <w:r>
        <w:rPr>
          <w:rFonts w:eastAsia="Courier New" w:cs="Courier New" w:ascii="Courier New" w:hAnsi="Courier New"/>
        </w:rPr>
        <w:t xml:space="preserve">102,103          </w:t>
        <w:tab/>
        <w:t xml:space="preserve">66,67          </w:t>
        <w:tab/>
        <w:t>MLTTMP</w:t>
      </w:r>
      <w:bookmarkEnd w:id="7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so called OPNTMP and TOADR; first byte used in OPEN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storage. Also used by the display handler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storag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78" w:name="104,105"/>
      <w:r>
        <w:rPr>
          <w:rFonts w:eastAsia="Courier New" w:cs="Courier New" w:ascii="Courier New" w:hAnsi="Courier New"/>
        </w:rPr>
        <w:t xml:space="preserve">104,105          </w:t>
        <w:tab/>
        <w:t xml:space="preserve">68,69          </w:t>
        <w:tab/>
        <w:t>SAVADR</w:t>
      </w:r>
      <w:bookmarkEnd w:id="7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so called FRMADR. Temporary storage, used with A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ove for the data under the cursor and in moving line data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cree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79" w:name="106"/>
      <w:r>
        <w:rPr>
          <w:rFonts w:eastAsia="Courier New" w:cs="Courier New" w:ascii="Courier New" w:hAnsi="Courier New"/>
        </w:rPr>
        <w:t xml:space="preserve">106          </w:t>
        <w:tab/>
        <w:t xml:space="preserve">6A          </w:t>
        <w:tab/>
        <w:t>RAMTOP</w:t>
      </w:r>
      <w:bookmarkEnd w:id="7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 size, defined by powerup as passed from TRAMSZ (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), given in the total number of available pages (one page equal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6 bytes, so PEEK(106) * 256 will tell you where the Atari think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ast usable address --byte-- of RAM is). MEMIOP (741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42; $2E5. $2E6) may not extend below this value. In a 48K Atari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TOP is initialized to 160 ($A0), which points to 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960 ($A000). The user's highest address will be one byte l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n this valu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is initially the same value as in location 740. PEEK(740) / 4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EK(106) / 4 gives the number of 1K blocks. You can fool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er into thinking you have less memory than you actual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ve, thus reserving a relatively safe area for data (for your ne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set or player/missile characters, for example)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chine language subroutines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(106), PEEK(106) - # of pages you want to reser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lue here is the number of memory pages (256-byte blocks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ent. This is useful to know when changing GR.7 and GR.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RAM. If you are reserving memory for PM graphic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54279, PEEK(106) - # of pages you are reserving befo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actually POKE 106 with that value. To test to see if you h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ceeded your memory by reserving too much memory spac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us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SIZE = (PEEK(106) - # of pages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* 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IF SIZE &lt; = PEEK(144) + PEEK(14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) * 256 THEN PRINT "TOO MUCH MEM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Y USED"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move RAMTOP to reserve memory, always issue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command (even issuing one to the same GRAPHIC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 you are in will work) immediately so that the display li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data are moved beneath the new RAMTO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should note that a GRAPHICS command and a CLEA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 (or PRINT CHR$(125)) actually clear the first 64 by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ove RAMTOP (see location 88; $58 for further discussion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olling the text window of a GRAPHICS mode clears up to 8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320) bytes above RAMTOP (the text window scroll actual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olls an entire GR.0 screen-worth of data, so the unseen 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s * 40 bytes equals 800 bytes). PM graphics may be saf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unless you scroll the text window) since the first 384 or 768 by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double or single line resolution, respectively) are unus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owever, you should take both of these effects into account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riting your program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discover the exact end of memory, use this routine (it's a ta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low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RAMTOP = 106: TOP = PEEK(RAMTOP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BYTE = TOP * 256: TEST = 255 - P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K(BYTE): POKE BYTE,T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IF PEEK(BYTE) = TEST THEN TOP = 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OP +1: POKE BYTE, 255 - T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GOTO 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PRINT "MEMORY ENDS AT "; BYT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caution: BASIC cannot always handle setting up a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st and display memory for GRAPHICS 7 and GRAPHICS 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you modify this location by less than 4K (16 pages; 409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). Some bizarre results may occur if you use PEEK(106) - 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these modes, for example. Use a minimum of 4K (PEEK(106) 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6) to avoid trouble. This may explain why some people h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fficulties with player/missile graphics in the hi-res (hig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olution; GR.7 and GR.8) modes. See location 54279 ($D407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other alternative to reserving memory in high RAM is to s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 area below MEMLO, location 743 ($2E7: below your BAS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). See also MEMTOP, locations 741, 742 ($2E5, $2E6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80" w:name="107"/>
      <w:r>
        <w:rPr>
          <w:rFonts w:eastAsia="Courier New" w:cs="Courier New" w:ascii="Courier New" w:hAnsi="Courier New"/>
        </w:rPr>
        <w:t xml:space="preserve">107          </w:t>
        <w:tab/>
        <w:t xml:space="preserve">6B          </w:t>
        <w:tab/>
        <w:t>BUFCNT</w:t>
      </w:r>
      <w:bookmarkEnd w:id="8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ffer count: the screen editor current logical line size coun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81" w:name="108,109"/>
      <w:r>
        <w:rPr>
          <w:rFonts w:eastAsia="Courier New" w:cs="Courier New" w:ascii="Courier New" w:hAnsi="Courier New"/>
        </w:rPr>
        <w:t xml:space="preserve">108,109          </w:t>
        <w:tab/>
        <w:t xml:space="preserve">6C,6D          </w:t>
        <w:tab/>
        <w:t>BUFSTR</w:t>
      </w:r>
      <w:bookmarkEnd w:id="8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ditor low byte (AM). Display editor GETCH routine poin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location 62867 for entry; $F593). Temporary storage; return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pointed to by BUFCNT abo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82" w:name="110"/>
      <w:r>
        <w:rPr>
          <w:rFonts w:eastAsia="Courier New" w:cs="Courier New" w:ascii="Courier New" w:hAnsi="Courier New"/>
        </w:rPr>
        <w:t xml:space="preserve">110          </w:t>
        <w:tab/>
        <w:t xml:space="preserve">6E          </w:t>
        <w:tab/>
        <w:t>BITMSK</w:t>
      </w:r>
      <w:bookmarkEnd w:id="8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mask used in bit mapping routines by the OS display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 locations 64235 to 64305 ($FAEB to $FB31). Also used a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handler temporary storage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83" w:name="111"/>
      <w:r>
        <w:rPr>
          <w:rFonts w:eastAsia="Courier New" w:cs="Courier New" w:ascii="Courier New" w:hAnsi="Courier New"/>
        </w:rPr>
        <w:t xml:space="preserve">111          </w:t>
        <w:tab/>
        <w:t xml:space="preserve">6F          </w:t>
        <w:tab/>
        <w:t>SHFAMT</w:t>
      </w:r>
      <w:bookmarkEnd w:id="8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ixel justification: the amount to shift the right justified pixel dat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 output or the amount to shift the input data to right justify i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or to the justification process, this value is always the same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t in 672 ($2A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84" w:name="112,113"/>
      <w:r>
        <w:rPr>
          <w:rFonts w:eastAsia="Courier New" w:cs="Courier New" w:ascii="Courier New" w:hAnsi="Courier New"/>
        </w:rPr>
        <w:t xml:space="preserve">112,113          </w:t>
        <w:tab/>
        <w:t xml:space="preserve">70,71          </w:t>
        <w:tab/>
        <w:t>ROWAC</w:t>
      </w:r>
      <w:bookmarkEnd w:id="8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WAC and COLAC (below) are both working accumulator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 xml:space="preserve">the control of row and column point plotting and the increment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decrement funct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85" w:name="114,115"/>
      <w:r>
        <w:rPr>
          <w:rFonts w:eastAsia="Courier New" w:cs="Courier New" w:ascii="Courier New" w:hAnsi="Courier New"/>
        </w:rPr>
        <w:t xml:space="preserve">114,115          </w:t>
        <w:tab/>
        <w:t xml:space="preserve">72,73          </w:t>
        <w:tab/>
        <w:t>COLAC</w:t>
      </w:r>
      <w:bookmarkEnd w:id="8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ols column point plottin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86" w:name="116,117"/>
      <w:r>
        <w:rPr>
          <w:rFonts w:eastAsia="Courier New" w:cs="Courier New" w:ascii="Courier New" w:hAnsi="Courier New"/>
        </w:rPr>
        <w:t xml:space="preserve">116,117          </w:t>
        <w:tab/>
        <w:t xml:space="preserve">74,75          </w:t>
        <w:tab/>
        <w:t>ENDPT</w:t>
      </w:r>
      <w:bookmarkEnd w:id="8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d point of the line to be drawn. Contains the larger valu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ither DELTAR or DELTAC (locations 118 and 119, below) to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in conjunction with ROWAC/COLAC (locations 112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4, above) to control the plotting of line point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87" w:name="118"/>
      <w:r>
        <w:rPr>
          <w:rFonts w:eastAsia="Courier New" w:cs="Courier New" w:ascii="Courier New" w:hAnsi="Courier New"/>
        </w:rPr>
        <w:t xml:space="preserve">118          </w:t>
        <w:tab/>
        <w:t xml:space="preserve">76          </w:t>
        <w:tab/>
        <w:t>DELTAR</w:t>
      </w:r>
      <w:bookmarkEnd w:id="8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lta row; contains the absolute value of NEWBOW (location 96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60) minus ROWCRS (location 84; $54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88" w:name="119,120"/>
      <w:r>
        <w:rPr>
          <w:rFonts w:eastAsia="Courier New" w:cs="Courier New" w:ascii="Courier New" w:hAnsi="Courier New"/>
        </w:rPr>
        <w:t xml:space="preserve">119,120          </w:t>
        <w:tab/>
        <w:t xml:space="preserve">77,78          </w:t>
        <w:tab/>
        <w:t>DELTAC</w:t>
      </w:r>
      <w:bookmarkEnd w:id="8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lta column; contains the absolute value of NEWCOL (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97; $61) minus the value in COLCRS (location 85; $55). The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lta register values, along with locations 121 and 122 below,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to define the slope of the line to be draw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89" w:name="121"/>
      <w:r>
        <w:rPr>
          <w:rFonts w:eastAsia="Courier New" w:cs="Courier New" w:ascii="Courier New" w:hAnsi="Courier New"/>
        </w:rPr>
        <w:t xml:space="preserve">121          </w:t>
        <w:tab/>
        <w:t xml:space="preserve">79          </w:t>
        <w:tab/>
        <w:t>ROWINC</w:t>
      </w:r>
      <w:bookmarkEnd w:id="8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row increment or decrement value (plus or minus one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90" w:name="122"/>
      <w:r>
        <w:rPr>
          <w:rFonts w:eastAsia="Courier New" w:cs="Courier New" w:ascii="Courier New" w:hAnsi="Courier New"/>
        </w:rPr>
        <w:t xml:space="preserve">122          </w:t>
        <w:tab/>
        <w:t xml:space="preserve">7A          </w:t>
        <w:tab/>
        <w:t>COLINC</w:t>
      </w:r>
      <w:bookmarkEnd w:id="9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olumn increment or decrement value (plus or minus one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WINC and COLINC control the direction of the line draw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. The values represent the signs derived from the value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WROW (location 96; $60) minus the value in ROWC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location 84; $54) and the value in NEWCOL (locations 97, 98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61, $62) minus the value in COLCRS (locations 85, 86; $55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56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91" w:name="123"/>
      <w:r>
        <w:rPr>
          <w:rFonts w:eastAsia="Courier New" w:cs="Courier New" w:ascii="Courier New" w:hAnsi="Courier New"/>
        </w:rPr>
        <w:t xml:space="preserve">123          </w:t>
        <w:tab/>
        <w:t xml:space="preserve">7B          </w:t>
        <w:tab/>
        <w:t>SWPFLG</w:t>
      </w:r>
      <w:bookmarkEnd w:id="9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lit-screen cursor control. Equal to 255 ($FF) if the text wind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 and regular RAM are swapped; otherwise, it is equal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. In split-screen modes, the graphics cursor data and the t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ndow data are frequently swapped in order to get the valu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ssociated with the area being accessed into the OS data ba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84 to 95 ($54 to $5F). SWPFLG helps to keep track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ich data set is in these locat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92" w:name="124"/>
      <w:r>
        <w:rPr>
          <w:rFonts w:eastAsia="Courier New" w:cs="Courier New" w:ascii="Courier New" w:hAnsi="Courier New"/>
        </w:rPr>
        <w:t xml:space="preserve">124          </w:t>
        <w:tab/>
        <w:t xml:space="preserve">7C          </w:t>
        <w:tab/>
        <w:t>HOLDCH</w:t>
      </w:r>
      <w:bookmarkEnd w:id="9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character value is moved here before the control and shift log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processed for i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93" w:name="125"/>
      <w:r>
        <w:rPr>
          <w:rFonts w:eastAsia="Courier New" w:cs="Courier New" w:ascii="Courier New" w:hAnsi="Courier New"/>
        </w:rPr>
        <w:t xml:space="preserve">125          </w:t>
        <w:tab/>
        <w:t xml:space="preserve">7D          </w:t>
        <w:tab/>
        <w:t>INSDAT</w:t>
      </w:r>
      <w:bookmarkEnd w:id="9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storage byte used by the display handler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under the cursor and end of line detec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94" w:name="126,127"/>
      <w:r>
        <w:rPr>
          <w:rFonts w:eastAsia="Courier New" w:cs="Courier New" w:ascii="Courier New" w:hAnsi="Courier New"/>
        </w:rPr>
        <w:t xml:space="preserve">126,127          </w:t>
        <w:tab/>
        <w:t xml:space="preserve">7E,7F          </w:t>
        <w:tab/>
        <w:t>COUNTR</w:t>
      </w:r>
      <w:bookmarkEnd w:id="9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s out containing the larger value of either DELTAR (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8; $76) or DELTAC (location 119; $77). This is the number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erations required to draw a line. As each point on a lin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rawn, this value is decremented. When the byte equals zero,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 is complete (drawn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User and/or BASIC page zero RAM begins here. Locations 128 to 145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$80 to $91) are for BASIC program pointers; 146 to 202 ($92 to $CA)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re for miscellaneous BASIC RAM; 203 to 209 ($CB to $D1)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unused by BASIC, and 210 to 255 ($D2 to $FF) are the floating po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 work area. The Assembler Editor cartridge uses locations 1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o 176 ($80 to $B0) for its page zero RAM. Since the OS doesn't use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rea, you are free to use it in any non-BASIC or non-cartrid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nvironment. If you are using another language such as FORTH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heck that program's memory map to see if any conflict will occu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ee COMPUTE!'s First Book of Atari, pages 26 to 53, for a discuss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f Atari BASIC structure, especially that using locations 130 to 137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$82 to $89). Included in the tutorials are a memory analysis, a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dump, and a renumber utility. See also De Re Atari, BYTE, Februa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>1982, and the locations for the BASIC ROM 40960 to 49151 ($A000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>$BFF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95" w:name="128,129"/>
      <w:r>
        <w:rPr>
          <w:rFonts w:eastAsia="Courier New" w:cs="Courier New" w:ascii="Courier New" w:hAnsi="Courier New"/>
        </w:rPr>
        <w:t xml:space="preserve">128,129          </w:t>
        <w:tab/>
        <w:t xml:space="preserve">80,81          </w:t>
        <w:tab/>
        <w:t>LOMEM</w:t>
      </w:r>
      <w:bookmarkEnd w:id="9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er to BASIC's low memory (at the high end of OS 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ace). The first 256 bytes of the memory pointed to are the tok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utput buffer, which is used by BASIC to convert BAS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tements into numeric representation (tokens; see 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6, 137; $88, $89). This value is loaded from MEMLO (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43, 744; $2E7, $2E8) on initialization or the execution of a NE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 (not on RESET!). Remember to update this value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ging MEMLO to reserve space for drivers or buffer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a BASIC SAVE is made, two blocks of information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ritten: the first block is the seven pointers from LOMEM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P (128 to 141; $80 to $8D). The value of LOMEM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ubtracted from each of these two-byte pointers in the process, 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irst two bytes written will both be zero. The second blo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ains the following: the variable name table, the vari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table, the tokenized program, and the immediate m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a BASIC LOAD is made, BASIC adds the value at MEML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743, 744; $2E7, $2E8) to each of the two-byte pointers SAVEd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ove. The pointers are placed back in page zero, and the valu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RUNSTK (142, 143; $8E, $8F) and MEMTOP (144, 145; $90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91) are set to the value in STARP. Then 256 bytes are reserv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ove the value in MEMLO for the token output buffer, an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 is read in immediately following this buff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you don't have DOS or any other application prog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ing low memory loaded, LOMEM points to 1792 ($700).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 2.0 is present, it points to 7420 ($1CFC). When you chan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r drive and data buffer defaults (see 1801, 1802; $709, $70A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will raise or lower this figure by 128 bytes for each buff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ed or deleted, respectively. When you boot up the RS-23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ndler, add another 1728 ($6C0) bytes us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MEM is also called ARGOPS by BASIC when used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pression evaluation. When BASIC encounters any kind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pression, it puts the immediate results into a stack. ARGOP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s to the same 256 byte area; for this operation it is reserv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both the argument and operator stack. It is also call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UTBUFF for another operation, pointing to the same 256 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ffer as ARGOPS points to. Used by BASIC when checking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 for syntax and converting it to tokens. This buff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ily stores the tokens before moving them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 xml:space="preserve">program. 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96" w:name="130,131"/>
      <w:r>
        <w:rPr>
          <w:rFonts w:eastAsia="Courier New" w:cs="Courier New" w:ascii="Courier New" w:hAnsi="Courier New"/>
        </w:rPr>
        <w:t xml:space="preserve">130,131          </w:t>
        <w:tab/>
        <w:t xml:space="preserve">82,83          </w:t>
        <w:tab/>
        <w:t>VNTP</w:t>
      </w:r>
      <w:bookmarkEnd w:id="9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ginning address of the variable name table. Variable nam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stored in the order input into your program, in ATASCI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mat. You can have up to 128 variable names. These are sto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s tokens representing the variable number in the tokeniz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program, numbered from 128 to 255 ($80 to $F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table continues to store variable names, even those no long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in your program and those used in direct mode entry. I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cleared by SAVEing your program. LOADing a new prog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places the current VNT with the one it retrieves from the fil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must LIST the program to tape or disk to save your prog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out these unwanted variables from the table. LIST does 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VE the variable name or variable value tables with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. It stores the program in ATASCII, not tokenized form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requires an ENTER command to retrieve it. You would use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W statement to clear the VNT in memory once you h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STed your program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variable name is stored in the order it was entered, no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SCII order. With numeric (scalar) variables, the MSB is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 the last character in a name. With string variables, the la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is a "$" with the MSB (BIT 7) set. With array variable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ast character is a "(" with the MSB set. Setting the MSB tur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haracter into its inverse representation so it can be easi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cogniz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use variable names for GOSUB and GOTO routine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uch a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CALCULATE = 1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 GOSUB CALCULAT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can save a lot of bytes for a frequently called routine. B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member, each variable used for a GOSUB or GOTO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s one of the 128 possible variable names. A disadvantag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ing variable names for GOTO and GOSUB references is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try to use a line renumbering program. Line renumber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s will not change references to lines with vari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ames, only to lines with numbered referenc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's a small routine you can add to the start of your BAS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 (or the end if you change the line numbers) to print o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riable names used in your program. You call it up with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OTO statement in direct mod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POKE 1664, PEEK(130): POKE 1665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PEEK (131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  IF PEEK(1664) = PEEK(132) THEN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PEEK(1665) = PEEK(133) THEN ST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   PRINT CHR$(PEEK(PEEK(1664) + PEE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(1665) * 256)))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   IF PEEK(PEEK(1664) + PEEK(1665) *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256)) &gt; 127 THEN PRINT""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 IF PEEK(1664) = 255 THEN POKE 16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4, 0: POKE 1665, PEEK(1665) + 1: G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TO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  POKE 1664, PEEK(1664) + 1: GOTO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11">
        <w:r>
          <w:rPr>
            <w:rStyle w:val="InternetLink"/>
            <w:b/>
            <w:bCs/>
          </w:rPr>
          <w:t>VNTP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OMPUTE!, October 1981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97" w:name="132,133"/>
      <w:r>
        <w:rPr>
          <w:rFonts w:eastAsia="Courier New" w:cs="Courier New" w:ascii="Courier New" w:hAnsi="Courier New"/>
        </w:rPr>
        <w:t xml:space="preserve">132,133          </w:t>
        <w:tab/>
        <w:t xml:space="preserve">84,85          </w:t>
        <w:tab/>
        <w:t>VNTD</w:t>
      </w:r>
      <w:bookmarkEnd w:id="9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er to the ending address of the variable name table plus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. When fewer than 128 variables are present, it points to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mmy zero byte. When 128 variables are present, this point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ast byte of the last variable name, plus o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is often useful to be able to list your program variables; us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130 to 133, you can do that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VARI = PEEK(130) + PEEK(131) *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56 :REM This gives you the start 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f the tabl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FOR VARI = VARI TO PEEK(132) + 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EK(133) * 256 - 1: PRINT CHR$(P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K(VARI) - 128 * PEEK(VARI &gt; 127))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CHR$(27 + 128 * PEEK(VARI) &gt; 127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);:NEXT VA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   REM this finds the end of the v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ri able name table (remember t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is end + 1). then PRINTs ASCII ch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racters &lt; 1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NUM = 0: FOR VARI = PEEK(130) 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PEEK(313) * 256 TO PEEK(132) + P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K(131) * 256 - 1:NUM = NUM + (PEE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(VARI) &lt; 127):NEXT VARI: PRINT N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M; "Variables in use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12">
        <w:r>
          <w:rPr>
            <w:rStyle w:val="InternetLink"/>
            <w:b/>
            <w:bCs/>
          </w:rPr>
          <w:t>VNTD1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Or try this, for a possibly less opaque example of the s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0  NUM = 0: FOR LOOP = PEEK (130) 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PEEK(131) * 256 TO PEEK(132) 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PEEK(133) * 256 -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10  IF PEEK(LOOP) &lt; 128 THEN PR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CHR$(PEEK(LOOP));: GOTO 103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20  PRINT CHR$(PEEK(LOOP) - 128): 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UM - NUM +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30  NEXT LOOP: PRINT; PRINT NUM; 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VARIABLES IN USE": 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13">
        <w:r>
          <w:rPr>
            <w:rStyle w:val="InternetLink"/>
            <w:b/>
            <w:bCs/>
          </w:rPr>
          <w:t>VNTD2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98" w:name="134,135"/>
      <w:r>
        <w:rPr>
          <w:rFonts w:eastAsia="Courier New" w:cs="Courier New" w:ascii="Courier New" w:hAnsi="Courier New"/>
        </w:rPr>
        <w:t xml:space="preserve">134,135          </w:t>
        <w:tab/>
        <w:t xml:space="preserve">86,87          </w:t>
        <w:tab/>
        <w:t>VVTP</w:t>
      </w:r>
      <w:bookmarkEnd w:id="9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for the variable value table. Eight bytes are allocated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variable in the name table as follow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             1         2     3  4     5     6    7      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ri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alar           00     var #     six byte BCD consta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ray;DIMed      65     var #     offset     first     seco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unDIMed      64               from       DIM + 1   DIM +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</w:t>
      </w:r>
      <w:r>
        <w:rPr/>
        <w:t>STAR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ring;DIMed    129     var #     offset     length    DI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unDIMed    128              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</w:t>
      </w:r>
      <w:r>
        <w:rPr/>
        <w:t>STARP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scalar (undimensioned numeric) variables, bytes three to eigh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the FP number; byte three is the exponent; byte four contai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east significant two decimal digits, and byte eight contai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most significant two decimal digit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array variables, bytes five and six contain the size plus on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irst dimension of the array (DIM + 1; LSB/MSB), and by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ven and eight contain the size plus one of the second dimens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the second DIM + 1; LSB/MSB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string variables, bytes five and six contain the current leng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variable (LSB MSB), and bytes seven and eight conta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ctual dimension (up to 32767). There is an undocumen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statement, "COM," mentioned only in the BAS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ference Manual's index, which executes exactly the same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"DIM" statement (see Your Atari 400/800, p.346). Originally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was to be used to implement "common" variabl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 xml:space="preserve">In all cases, the first byte is always one of the number listed on the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 xml:space="preserve">chart above (you will seldom, if ever, see the undimensioned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 xml:space="preserve">values in a program). This number defines what type of variable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formation will follow. The next byte, var # (variable number),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the range from zero to 127. Offset is the number of bytes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beginning of STARP at locations 140 and 141 ($8C, $8D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nce each variable is assigned eight bytes, you could fin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s for each variable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0  VVTP = PEEK(134) + PEEK(135) *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256: INPUT VAR: REM VARIABLE NU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B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10  FOR LOOP = 0 TO 7: PRINT PEEK(V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VTP + LOOP + 8 * VAR): NEXT LOOP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re VAR is the variable number from zero to 127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wish to assign the same value to every element in a DIM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ring variable use this simple techniqu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DIM TEST$(10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TEST$ = "*": REM or use TEST$(1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TEST$(100) = TEST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 TEST$(2) = TEST$: PRINT TEST$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assigning the first, last and second variables in the array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t order, your Atari will then assign the same value to the rest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rray. Make sure you make the second and last elemen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qual to the string, not the character value (i.e don't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XT$(2) = "*"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De Re Atari for an example of SAVEing the six-byte BC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s to a disk file -- very useful when dealing with fix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cord length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99" w:name="136,137"/>
      <w:r>
        <w:rPr>
          <w:rFonts w:eastAsia="Courier New" w:cs="Courier New" w:ascii="Courier New" w:hAnsi="Courier New"/>
        </w:rPr>
        <w:t xml:space="preserve">136,137          </w:t>
        <w:tab/>
        <w:t xml:space="preserve">88,89          </w:t>
        <w:tab/>
        <w:t>STMTAB</w:t>
      </w:r>
      <w:bookmarkEnd w:id="9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ddress of the statement table (which is the beginning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r's BASIC program), containing all the tokenized lines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de plus the immediate mode lines entered by the user.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s are stored as two-byte integers, and immediate m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s are given the default value of line 32768 ($8000). The fir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wo bytes of a tokenized line are the line number, and the nex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dummy byte reserved for the byte count (or offset) from the st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is line to the start of the next l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llowing that is another count byte for the start of this line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f the next statement. These count values are set only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kenization for the line and statement are complet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kenization takes place in a 256 byte ($100) buffer that resides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end of the reserved OS RAM (pointed to by locations 128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9; $80, $81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see the starting address of your BASIC line numbers use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STMTAB = PEEK(136) + PEEK(137)*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NUM = PEEK(STMTAB) + PEEK (STMTA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+1)*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IF NUM = 32768 THEN 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 PRINT"LINE NUMBER: ";NUM;" ADD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SS: ";STMTA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 STMTAB = STMTAB + PEEK(STMTAB+2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 GOTO 2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ugust 1982 issue of ANTIC provided a useful program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lete a range of BASIC line numbers. The routine can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pended to your program and even be used to delete itself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00" w:name="138,139"/>
      <w:r>
        <w:rPr>
          <w:rFonts w:eastAsia="Courier New" w:cs="Courier New" w:ascii="Courier New" w:hAnsi="Courier New"/>
        </w:rPr>
        <w:t xml:space="preserve">138,139          </w:t>
        <w:tab/>
        <w:t xml:space="preserve">8A,8B          </w:t>
        <w:tab/>
        <w:t>STMCUR</w:t>
      </w:r>
      <w:bookmarkEnd w:id="10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urrent BASIC statement pointer, used to access the toke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ing currently processed within a line of the statement tabl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BASIC is awaiting input, this pointer is set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ginning of the immediate mode (line 32768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ing the address of the variable name table, the length, an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urrent statement (locations 130 to 133, 138, 139), here is a way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tect your programs from being LISTed or LOADed: they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ly be RUN! Remember, that restricts you too, so make sure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ve SAVEd an unchanqed version before you do th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2000   FOR VARI = PEEK(130) + PEEK(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31) * 256 TO PEEK(132) + PEEK(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33) * 256:POKE VARI,155:NEXT V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2100   POKE PEEK(138) + PEEK(139) *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256 + 2,0: SAVE "D:filename": 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EW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will cause all variable names to be replaced with a RETUR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. Other characters may be used: simply change 155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ppropriate ATASCII code for the character desired. Ma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ure that these are the last two lines of your program and th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W is the last statement. CLOAD will not work, but a filen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C: wil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01" w:name="140,141"/>
      <w:r>
        <w:rPr>
          <w:rFonts w:eastAsia="Courier New" w:cs="Courier New" w:ascii="Courier New" w:hAnsi="Courier New"/>
        </w:rPr>
        <w:t xml:space="preserve">140,141          </w:t>
        <w:tab/>
        <w:t xml:space="preserve">8C,8D          </w:t>
        <w:tab/>
        <w:t>STARP</w:t>
      </w:r>
      <w:bookmarkEnd w:id="10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ddress for the string and array table and a pointer to the 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your BASIC program. Arrays are stored as six-byte bina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ded decimal numbers (BCD) while string characters use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e each. The address of the strings in the table are the same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ose returned by the BASIC ADR function. Always use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unction under program control, since the addresses in the t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ge according to your program size. Tr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DIM A$(10),B$(1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A$ = "*": A$(10) = A$: A$(2) =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B$ = "&amp;": B$(10) = B$: B$(2) = 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 PRINT ADR(A$), ADR(B$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 PRINT PEEK(140) + PEEK(141) * 2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6: REM ADDRESS OF A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 PRINT PEEK(140) + PEEK(141) * 2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6 + 10: REM ADRESS OF A$ + 10 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S = ADDRESS OF B$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table is expanded as each dimension is processed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, reducing available memory. A ten-element numer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ray will require 60 bytes for storage. An array variable such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M A(100) will cost the program 600 bytes (100 * six p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mensioned number equals 600). On the other hand, a str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ray such as DIM A$(100) will only cost 100 bytes! It would s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lot of memory to write your arrays as strings and retriev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ray values using the VAL statement. For exampl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DIM A$(10): A$ = "1234567890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PRINT VAL(A$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PRINT VAL(A$(4,4)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 PRINT VAL(A$(3,3))+VAL(A$(8,9)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OMPUTE!, June 1982, for a discussion of STARP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VTP. See De Re Atari for a means to SAVE the string/array are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your program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02" w:name="142,143"/>
      <w:r>
        <w:rPr>
          <w:rFonts w:eastAsia="Courier New" w:cs="Courier New" w:ascii="Courier New" w:hAnsi="Courier New"/>
        </w:rPr>
        <w:t xml:space="preserve">142,143          </w:t>
        <w:tab/>
        <w:t xml:space="preserve">8E,8F          </w:t>
        <w:tab/>
        <w:t>RUNSTK</w:t>
      </w:r>
      <w:bookmarkEnd w:id="10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of the runtime stack which holds the GOSUB entries</w:t>
        <w:tab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four bytes each) and the FOR-NEXT entries (16 bytes each)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P command in BASIC affects this stack, pulling entries off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at a time for each POP executed. The stack expands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acts as necessary while the program is runnin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GOSUB entry consists of four bytes in this order: a zero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dicate a GOSUB, a two-byte integer line number on which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ll occurred, and an offset into that line so the RETURN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e back and execute the next statem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FOR-NEXT entry contains 16 bytes in this order: first,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mit the counter variable can reach; second, the step or coun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crement. These two are allocated six bytes each in BCD form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12 bytes total). The 13th byte is the counter variable number wi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MSB set; the 14th and 15th are the line number and the 16th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ine offset to the FOR statemen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UNSTK is also called ENDSTAR; it is used by BASIC to point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end of the string/array space pointed to by STARR abo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03" w:name="144,145"/>
      <w:r>
        <w:rPr>
          <w:rFonts w:eastAsia="Courier New" w:cs="Courier New" w:ascii="Courier New" w:hAnsi="Courier New"/>
        </w:rPr>
        <w:t xml:space="preserve">144,145          </w:t>
        <w:tab/>
        <w:t xml:space="preserve">90,91          </w:t>
        <w:tab/>
        <w:t>MEMTOP</w:t>
      </w:r>
      <w:bookmarkEnd w:id="10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er to the top of BASIC memory, the end of the spac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 takes up. There may still be space between this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the display list, the size of which may be retrieved b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E(0) command (which actually subtracts the MEMTOP valu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t is at locations 741 and 742; $2E5, $2E6). Not to be confu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locations 741 and 742, which have the same name but are 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S variable. MEMTOP is also called TOPSTK; it points to the t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stack space pointed to by RUNSTK abo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reserving memory using location 106 ($6A) and MEMTOP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's a short error-trapping routine you can add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SIZE = (PEEK(106) - # of pages y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u are reserving) * 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IF SIZE &lt; = PEEK(144) + PEEK(14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) * 256 THEN PRINT " PROGRAM TOO 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ARGE": END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146 to 202 ($92 to $CA) are reserved for use by the 8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ROM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176 to 207 ($B0 to $CF) are reserved by the Assemb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ditor cartridge for the user's page zero use. The Assembler debu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 also reserves 30 bytes in page zero, scattered from location 16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A4) to 255 ($FF), but they cannot be used outside the debug proces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See De Re Atari, Rev. 1, Appendix A for a list of these avail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.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04" w:name="186,187"/>
      <w:r>
        <w:rPr>
          <w:rFonts w:eastAsia="Courier New" w:cs="Courier New" w:ascii="Courier New" w:hAnsi="Courier New"/>
        </w:rPr>
        <w:t xml:space="preserve">186,187          </w:t>
        <w:tab/>
        <w:t xml:space="preserve">BA,BB          </w:t>
        <w:tab/>
        <w:t>STOPLN</w:t>
      </w:r>
      <w:bookmarkEnd w:id="10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ine where a program was stopped either due to an error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use of the BREAK key, or a STOP or a TRAP statem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ccurred. You can use PEEK (186) + PEEK (187) * 256 in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OTO or GOSUB statem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05" w:name="195"/>
      <w:r>
        <w:rPr>
          <w:rFonts w:eastAsia="Courier New" w:cs="Courier New" w:ascii="Courier New" w:hAnsi="Courier New"/>
        </w:rPr>
        <w:t xml:space="preserve">195          </w:t>
        <w:tab/>
        <w:t xml:space="preserve">C3          </w:t>
        <w:tab/>
        <w:t>ERRSAVE</w:t>
      </w:r>
      <w:bookmarkEnd w:id="10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umber of the error code that caused the stop or the TRAP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use this location in a program in a line such a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IF PEEK(195) &lt;&gt; 144 THEN 10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06" w:name="201"/>
      <w:r>
        <w:rPr>
          <w:rFonts w:eastAsia="Courier New" w:cs="Courier New" w:ascii="Courier New" w:hAnsi="Courier New"/>
        </w:rPr>
        <w:t xml:space="preserve">201          </w:t>
        <w:tab/>
        <w:t xml:space="preserve">C9          </w:t>
        <w:tab/>
        <w:t>PTABW</w:t>
      </w:r>
      <w:bookmarkEnd w:id="10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location specifies the number of columns between TA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ps. The first tab will beat PEEK(201). The default is ten. This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lue between items separated in a PRINT statement by com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s -- such as PRINT AS, LOOP, C(12) -- not by the TAB k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acing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minimum number of spaces between TABS is three. If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201,2, it will be treated as four spaces, and POKE 201,1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eated as three spaces. POKE 201,0 will cause the system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ng when it encounters a PRINT statement with commas.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ge the TAB key settings, see TABMAP (locations 675 to 689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2A3 - $2B1). PTABW is not reset to the default value by press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ET or changing GRAPHICS modes (unlike TABMAP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TABW works in all GRAPHICS modes, not merely in t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s. The size of the spaces between items depends on the pixe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ze in the GRAPHICS mode in use. For example, in GR.0, ea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ace is one character wide, while in GR.8 each space is one-hal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clock (one dot) wid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07" w:name="203-207"/>
      <w:r>
        <w:rPr>
          <w:rFonts w:eastAsia="Courier New" w:cs="Courier New" w:ascii="Courier New" w:hAnsi="Courier New"/>
        </w:rPr>
        <w:t xml:space="preserve">203-207          </w:t>
        <w:tab/>
        <w:t xml:space="preserve">CB-CF          </w:t>
        <w:tab/>
        <w:t>....</w:t>
      </w:r>
      <w:bookmarkEnd w:id="10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used by either the BASIC or the Assembler cartridg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08" w:name="208-209"/>
      <w:r>
        <w:rPr>
          <w:rFonts w:eastAsia="Courier New" w:cs="Courier New" w:ascii="Courier New" w:hAnsi="Courier New"/>
        </w:rPr>
        <w:t xml:space="preserve">208-209          </w:t>
        <w:tab/>
        <w:t xml:space="preserve">D0-D1          </w:t>
        <w:tab/>
        <w:t>....</w:t>
      </w:r>
      <w:bookmarkEnd w:id="10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used by BASIC. The only time I have seen any of these unu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in use is in COMPUTE! (March 1982 and Octob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981), when they were used for user sort routines, and in ANT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June 1982), where they were used as flags in a graph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monstration. The bytes from 203 to 209 ($CB to $D1) ar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ly page zero bytes uncontestably left free by BASIC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09" w:name="210-211"/>
      <w:r>
        <w:rPr>
          <w:rFonts w:eastAsia="Courier New" w:cs="Courier New" w:ascii="Courier New" w:hAnsi="Courier New"/>
        </w:rPr>
        <w:t xml:space="preserve">210-211          </w:t>
        <w:tab/>
        <w:t xml:space="preserve">D2-D3          </w:t>
        <w:tab/>
        <w:t>....</w:t>
      </w:r>
      <w:bookmarkEnd w:id="10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erved for BASIC or other cartridge us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212 to 255 ($D4 to $FF) are reserved for the floating po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ackage use. The FP routines are in ROM, from locations 55296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>57393 ($D800 to $E031). These page zero locations may be used i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FP package is not called by the user's program. However, do not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ny of these locations for an interrupt routine, since such routin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might occur during an FP routine called by BASIC, causing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ystem to crash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Floating Point uses a six-byte precision. The first byte of the Bina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oded Decimal (BCD) number is the exponent (where if BIT 7 equal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zero, then the number is positive; if one, then it is negative). The n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five bytes are the mantissa. If only that were all there was to it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CD format is rather complex and is best explained in chapter eight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De Re Atari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10" w:name="212-217"/>
      <w:r>
        <w:rPr>
          <w:rFonts w:eastAsia="Courier New" w:cs="Courier New" w:ascii="Courier New" w:hAnsi="Courier New"/>
        </w:rPr>
        <w:t xml:space="preserve">212-217          </w:t>
        <w:tab/>
        <w:t xml:space="preserve">D4-D9          </w:t>
        <w:tab/>
        <w:t>FR0</w:t>
      </w:r>
      <w:bookmarkEnd w:id="11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loating point register zero; holds a six-byte internal form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number. The value at locations 212 and 213 are used to retur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two-byte hexadecimal value in the range of zero to 6553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FFFF) to the BASIC program (low byte in 212, high byte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13). The floating point package, if used, requires all 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om 212 to 255. All six bytes of FR0 can be used by a mach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anguage routine, provided FR0 isn't used and no FP func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used by that routine. To use 16 bit values in FP, you woul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ce the two bytes of the number into the least two bytes of FR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212, 213; $D4, $D5), and then do a JSR to $D9AA (55722), whi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convert the integer to its FP representation, leaving the resul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FR0. To reverse this operation, do a JSR to $D9D2 (55762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11" w:name="218-223"/>
      <w:r>
        <w:rPr>
          <w:rFonts w:eastAsia="Courier New" w:cs="Courier New" w:ascii="Courier New" w:hAnsi="Courier New"/>
        </w:rPr>
        <w:t xml:space="preserve">218-223          </w:t>
        <w:tab/>
        <w:t xml:space="preserve">DA-DF          </w:t>
        <w:tab/>
        <w:t>FRE</w:t>
      </w:r>
      <w:bookmarkEnd w:id="11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extra register (?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12" w:name="224-229"/>
      <w:r>
        <w:rPr>
          <w:rFonts w:eastAsia="Courier New" w:cs="Courier New" w:ascii="Courier New" w:hAnsi="Courier New"/>
        </w:rPr>
        <w:t xml:space="preserve">224-229          </w:t>
        <w:tab/>
        <w:t xml:space="preserve">E0-E5          </w:t>
        <w:tab/>
        <w:t>FR1</w:t>
      </w:r>
      <w:bookmarkEnd w:id="11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loating point register one; holds a six-byte internal form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number as does FR0. The FP package frequently transf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 between these two registers and uses both for two-numb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ithmetic operat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13" w:name="230-235"/>
      <w:r>
        <w:rPr>
          <w:rFonts w:eastAsia="Courier New" w:cs="Courier New" w:ascii="Courier New" w:hAnsi="Courier New"/>
        </w:rPr>
        <w:t xml:space="preserve">230-235          </w:t>
        <w:tab/>
        <w:t xml:space="preserve">E6-EB          </w:t>
        <w:tab/>
        <w:t>FR2</w:t>
      </w:r>
      <w:bookmarkEnd w:id="11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register tw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14" w:name="236"/>
      <w:r>
        <w:rPr>
          <w:rFonts w:eastAsia="Courier New" w:cs="Courier New" w:ascii="Courier New" w:hAnsi="Courier New"/>
        </w:rPr>
        <w:t xml:space="preserve">236          </w:t>
        <w:tab/>
        <w:t xml:space="preserve">EC          </w:t>
        <w:tab/>
        <w:t>FRX</w:t>
      </w:r>
      <w:bookmarkEnd w:id="11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spare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15" w:name="237"/>
      <w:r>
        <w:rPr>
          <w:rFonts w:eastAsia="Courier New" w:cs="Courier New" w:ascii="Courier New" w:hAnsi="Courier New"/>
        </w:rPr>
        <w:t xml:space="preserve">237          </w:t>
        <w:tab/>
        <w:t xml:space="preserve">ED          </w:t>
        <w:tab/>
        <w:t>EEXP</w:t>
      </w:r>
      <w:bookmarkEnd w:id="11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lue of E (the exponent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16" w:name="238"/>
      <w:r>
        <w:rPr>
          <w:rFonts w:eastAsia="Courier New" w:cs="Courier New" w:ascii="Courier New" w:hAnsi="Courier New"/>
        </w:rPr>
        <w:t xml:space="preserve">238          </w:t>
        <w:tab/>
        <w:t xml:space="preserve">EE          </w:t>
        <w:tab/>
        <w:t>NSIGN</w:t>
      </w:r>
      <w:bookmarkEnd w:id="11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ign of the FP numb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17" w:name="239"/>
      <w:r>
        <w:rPr>
          <w:rFonts w:eastAsia="Courier New" w:cs="Courier New" w:ascii="Courier New" w:hAnsi="Courier New"/>
        </w:rPr>
        <w:t xml:space="preserve">239          </w:t>
        <w:tab/>
        <w:t xml:space="preserve">EF          </w:t>
        <w:tab/>
        <w:t>ESIGN</w:t>
      </w:r>
      <w:bookmarkEnd w:id="11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ign of the expon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18" w:name="240"/>
      <w:r>
        <w:rPr>
          <w:rFonts w:eastAsia="Courier New" w:cs="Courier New" w:ascii="Courier New" w:hAnsi="Courier New"/>
        </w:rPr>
        <w:t xml:space="preserve">240          </w:t>
        <w:tab/>
        <w:t xml:space="preserve">F0          </w:t>
        <w:tab/>
        <w:t>FCHRFLG</w:t>
      </w:r>
      <w:bookmarkEnd w:id="11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irst character fla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241            Fl             DIG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umber of digits to the right of the decima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19" w:name="242"/>
      <w:r>
        <w:rPr>
          <w:rFonts w:eastAsia="Courier New" w:cs="Courier New" w:ascii="Courier New" w:hAnsi="Courier New"/>
        </w:rPr>
        <w:t xml:space="preserve">242          </w:t>
        <w:tab/>
        <w:t xml:space="preserve">F2          </w:t>
        <w:tab/>
        <w:t>CIX</w:t>
      </w:r>
      <w:bookmarkEnd w:id="11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(current input) index. Used as an offset to the in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xt buffer pointed to by INBUFF below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20" w:name="243,244"/>
      <w:r>
        <w:rPr>
          <w:rFonts w:eastAsia="Courier New" w:cs="Courier New" w:ascii="Courier New" w:hAnsi="Courier New"/>
        </w:rPr>
        <w:t xml:space="preserve">243,244          </w:t>
        <w:tab/>
        <w:t xml:space="preserve">F3,F4          </w:t>
        <w:tab/>
        <w:t>INBUFF</w:t>
      </w:r>
      <w:bookmarkEnd w:id="12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put ASCII text buffer pointer; the user's program line in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ffer, used in the translation of ATASCII code to FP values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ult output buffer is at locations 1408 to 1535 ($580 to $5F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21" w:name="245,246"/>
      <w:r>
        <w:rPr>
          <w:rFonts w:eastAsia="Courier New" w:cs="Courier New" w:ascii="Courier New" w:hAnsi="Courier New"/>
        </w:rPr>
        <w:t xml:space="preserve">245,246          </w:t>
        <w:tab/>
        <w:t xml:space="preserve">F5,F6          </w:t>
        <w:tab/>
        <w:t>ZTEMP1</w:t>
      </w:r>
      <w:bookmarkEnd w:id="12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22" w:name="247,248"/>
      <w:r>
        <w:rPr>
          <w:rFonts w:eastAsia="Courier New" w:cs="Courier New" w:ascii="Courier New" w:hAnsi="Courier New"/>
        </w:rPr>
        <w:t xml:space="preserve">247,248          </w:t>
        <w:tab/>
        <w:t xml:space="preserve">F7,F8          </w:t>
        <w:tab/>
        <w:t>ZTEMP4</w:t>
      </w:r>
      <w:bookmarkEnd w:id="12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23" w:name="249,250"/>
      <w:r>
        <w:rPr>
          <w:rFonts w:eastAsia="Courier New" w:cs="Courier New" w:ascii="Courier New" w:hAnsi="Courier New"/>
        </w:rPr>
        <w:t xml:space="preserve">249,250          </w:t>
        <w:tab/>
        <w:t xml:space="preserve">F9,FA          </w:t>
        <w:tab/>
        <w:t>ZTEMP3</w:t>
      </w:r>
      <w:bookmarkEnd w:id="12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24" w:name="251"/>
      <w:r>
        <w:rPr>
          <w:rFonts w:eastAsia="Courier New" w:cs="Courier New" w:ascii="Courier New" w:hAnsi="Courier New"/>
        </w:rPr>
        <w:t xml:space="preserve">251          </w:t>
        <w:tab/>
        <w:t xml:space="preserve">FB          </w:t>
        <w:tab/>
        <w:t>RADFLG</w:t>
      </w:r>
      <w:bookmarkEnd w:id="12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so called DEGFLG. When set to zero, all of the trigonometr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unctions are performed in radians; when set to six, they are d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degrees. BASIC's NEW command and RESET both resto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DFLG to radia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25" w:name="252,253"/>
      <w:r>
        <w:rPr>
          <w:rFonts w:eastAsia="Courier New" w:cs="Courier New" w:ascii="Courier New" w:hAnsi="Courier New"/>
        </w:rPr>
        <w:t xml:space="preserve">252,253          </w:t>
        <w:tab/>
        <w:t xml:space="preserve">FC,FD          </w:t>
        <w:tab/>
        <w:t>FLPTR</w:t>
      </w:r>
      <w:bookmarkEnd w:id="12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s to the user's FP numb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26" w:name="254,255"/>
      <w:r>
        <w:rPr>
          <w:rFonts w:eastAsia="Courier New" w:cs="Courier New" w:ascii="Courier New" w:hAnsi="Courier New"/>
        </w:rPr>
        <w:t xml:space="preserve">254,255          </w:t>
        <w:tab/>
        <w:t xml:space="preserve">FE,FF          </w:t>
        <w:tab/>
        <w:t>FPTR2</w:t>
      </w:r>
      <w:bookmarkEnd w:id="12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er to the user's second FP number to be used in 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er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d of the page zero RAM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AGE ONE: THE STACK</w:t>
      </w:r>
    </w:p>
    <w:p>
      <w:pPr>
        <w:pStyle w:val="HTMLPreformatted"/>
        <w:shd w:fill="FFFFFF" w:val="clear"/>
        <w:ind w:left="720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256 to 511 ($100 to $1FF) are the stack area for the OS, 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nd BASIC. This area is page one. Machine language JSR, PHA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terrupts all cause data to be written to page one, and RTS, PLA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TI instructions all read data from page one. On powerup or RESET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stack pointer is initialized to point to location 511 ($1FF). The sta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n pushes downward with each entry to 256 ($100). In cas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verflow, the stack will wrap around from 256 back to 511 agai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AGES TWO TO FOUR</w:t>
      </w:r>
    </w:p>
    <w:p>
      <w:pPr>
        <w:pStyle w:val="HTMLPreformatted"/>
        <w:shd w:fill="FFFFFF" w:val="clear"/>
        <w:ind w:left="720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512 to 1151 ($200 to $47F) are used by the OS for work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>variables, tables and data buffers. In this area, locations 512 to 553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$200 to $229) are used for interrupt vectors, and locations 554 to 623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$22A to $26F) are for miscellaneous use. Much of pages two through</w:t>
      </w:r>
    </w:p>
    <w:p>
      <w:pPr>
        <w:pStyle w:val="HTMLPreformatted"/>
        <w:shd w:fill="FFFFFF" w:val="clear"/>
        <w:ind w:left="720" w:right="612" w:hanging="0"/>
        <w:rPr/>
      </w:pPr>
      <w:r>
        <w:rPr/>
        <w:t>five cannot be used except by the OS unless specifically noted.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>number of bytes are marked as "spare", i.e., not in use currently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tatus of these bytes may change with an Atari upgrade, so their us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not recommend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There are two types of interrupts: Non-Maskable Interrupts (NMI)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rocessed by the ANTIC chip and Interrupt Requests (IRQ) proces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y the POKEY and the PIA chips. NMI's are for the VBLANK interrup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VBI's; 546 to 549, $222 to $225), display list interrupts (DLI)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SET key interrupts. They initiate the stage one and stage two</w:t>
      </w:r>
    </w:p>
    <w:p>
      <w:pPr>
        <w:pStyle w:val="HTMLPreformatted"/>
        <w:shd w:fill="FFFFFF" w:val="clear"/>
        <w:ind w:left="720" w:right="612" w:hanging="0"/>
        <w:rPr/>
      </w:pPr>
      <w:r>
        <w:rPr/>
        <w:t>VBLANK procedures; usually vectored through an OS service routin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y can be vectored to point to a user routine. IRQ's are for the tim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terrupts, peripheral and serial bus interrupts, BREAK and other k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terrupts, and 6502 BRK instruction interrupts. They can usually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used to vector to user routines. See NMIST 54287 ($D40F) and IRQ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53774 ($D20E) for more information. NMI interrupt vectors are mark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NMI; IRQ interrupt vectors are marked IRQ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fer to the chart below location 534 for a list of the interrupt vectors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new OS "B" version ROM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27" w:name="512,513"/>
      <w:r>
        <w:rPr>
          <w:rFonts w:eastAsia="Courier New" w:cs="Courier New" w:ascii="Courier New" w:hAnsi="Courier New"/>
        </w:rPr>
        <w:t xml:space="preserve">512,513          </w:t>
        <w:tab/>
        <w:t xml:space="preserve">200,201          </w:t>
        <w:tab/>
        <w:t>VDSLST</w:t>
      </w:r>
      <w:bookmarkEnd w:id="12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ector for NMI Display List Interrupts (DLI): containing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of the instructions to be executed during a DLI (DLI'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to interrupt the processor flow for a few microseconds a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rticular screen display line where the bit was set, allowing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do another short routine such as music, changing graphic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s, etc.). The OS doesn't use DLI's; they must be use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d, written and vectored through here. The NMI stat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 at 54287 ($D40F) first tests to see if an interrupt w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used by a DLI and, if so, jumps through VDSLST to the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ritten by the user. DLI's are disabled on powerup, but VBI'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d (see 546 to 549; $222 to $225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DSLST is initialized to point to 59315 ($E7B3), which is mere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 RTI instruction. To enable DLI's, you must first POKE 5428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D40E) with 192 ($C0); otherwise, ANTIC will ignore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quest. You then POKE 512 and 513 with the address (LSB/MSB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first assembly language routine to execute during the DLI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must then set BIT 7 of the Display List instruction(s) w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DLI is to occur. You have only between 14 and 61 mach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ycles available for your DLI, depending on your GRAPHIC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. You must first push any 6502 registers onto the stack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must end your DLI with an RTI instruction. Because you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aling with machine language for your DLI, you can 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rectly into the hardware registers you plan to change, rath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n using the shadow registers that BASIC us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re is, unfortunately, only one DLI vector address. If you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re than one DLI and they are to perform different activitie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n changing the vectoring to point to a different routine mu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 done by the previous DLI's themselv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other way to accomplish interrupts is during the VBLAN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val with a VBI. One small problem with using DLI's is th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keyboard "click" routine interferes with the DLI by throw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f the timing, since the click is provided by several calls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SYNC register at 54282 ($D40A). Chris Crawford discuss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veral solutions in De Re Atari, but the easiest of them is not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low input from the keyboard! See Micro, December 1981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reative Computing, July 1981 and December 1981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's a short example of a DLI. It will print the lower half of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xt screen upside down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START = PEEK(560) + PEEK(561) *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256: POKE START + 16,13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PAGE = 1536: FOR PGM = PAGE TO 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AGE + 7: READ BYTE: POKE PGM, 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: NEXT PG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DATA 72,169,4,141,1,212,104,6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 POKE 512,0: POKE 513,6: POKE 54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86,19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 FOR TEST = 1 TO 240: PRINT"SEE 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;: NEXT T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 GOTO 6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14">
        <w:r>
          <w:rPr>
            <w:rStyle w:val="InternetLink"/>
            <w:b/>
            <w:bCs/>
          </w:rPr>
          <w:t>VDSLST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other example of a DLI changes the color of the bottom half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creen. To use it, simply change the PAGE + 7 to PAGE + 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the program above and replace line 30 with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DATA 72,169,222,141,10,212,141,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4,208,104,64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nally, delete lines 50 and 60. See also location 54282 ($D40A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28" w:name="514,515"/>
      <w:r>
        <w:rPr>
          <w:rFonts w:eastAsia="Courier New" w:cs="Courier New" w:ascii="Courier New" w:hAnsi="Courier New"/>
        </w:rPr>
        <w:t xml:space="preserve">514,515          </w:t>
        <w:tab/>
        <w:t xml:space="preserve">202,203          </w:t>
        <w:tab/>
        <w:t>VPRCED</w:t>
      </w:r>
      <w:bookmarkEnd w:id="12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rial (peripheral) proceed line vector, initialized to 5931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E7B2), which is merely a PLA, RTI instruction sequence. I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when an IRQ interrupt occurs due to the serial I/O b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ceed line which is available for peripheral use. According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 Re Atari, this interrupt is not used and points to a PLA, RT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struction sequence. This interrupt is handled by the PIA chi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can be used to provide more control over external device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the OS Listing, page 33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29" w:name="516,517"/>
      <w:r>
        <w:rPr>
          <w:rFonts w:eastAsia="Courier New" w:cs="Courier New" w:ascii="Courier New" w:hAnsi="Courier New"/>
        </w:rPr>
        <w:t xml:space="preserve">516,517          </w:t>
        <w:tab/>
        <w:t xml:space="preserve">204,205          </w:t>
        <w:tab/>
        <w:t>VINTER</w:t>
      </w:r>
      <w:bookmarkEnd w:id="12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rial (peripheral) interrupt vector, initialized to 59314 ($E7B2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for the IRQ interrupt due to a serial bus I/O interrup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ccording to De Re Atari, this interrupt is not used and point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PLA, RTI sequence. This interrupt is processed by PIA. Se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S Listing, page 33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30" w:name="518,519"/>
      <w:r>
        <w:rPr>
          <w:rFonts w:eastAsia="Courier New" w:cs="Courier New" w:ascii="Courier New" w:hAnsi="Courier New"/>
        </w:rPr>
        <w:t xml:space="preserve">518,519          </w:t>
        <w:tab/>
        <w:t xml:space="preserve">206,207          </w:t>
        <w:tab/>
        <w:t>VBREAK</w:t>
      </w:r>
      <w:bookmarkEnd w:id="13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ftware break instruction vector for the 6502 BRK ($0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 (not the BREAK key, which is at location 17; $11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ed to 59314 ($E7B2). This vector is normally used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ting break points in an assembly language debug operatio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RQ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31" w:name="520,521"/>
      <w:r>
        <w:rPr>
          <w:rFonts w:eastAsia="Courier New" w:cs="Courier New" w:ascii="Courier New" w:hAnsi="Courier New"/>
        </w:rPr>
        <w:t xml:space="preserve">520,521          </w:t>
        <w:tab/>
        <w:t xml:space="preserve">208,209          </w:t>
        <w:tab/>
        <w:t>VKEYBD</w:t>
      </w:r>
      <w:bookmarkEnd w:id="13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Y keyboard interrupt vector, used for an interrup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nerated when any keyboard key is pressed other than BREA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 the console buttons. Console buttons never generate 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 unless one is specifically user-written. VKEYBD can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to process the key code before it undergoes conversion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SCII form. Initialized to 65470 ($FFBE) which is the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board IRQ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32" w:name="522,523"/>
      <w:r>
        <w:rPr>
          <w:rFonts w:eastAsia="Courier New" w:cs="Courier New" w:ascii="Courier New" w:hAnsi="Courier New"/>
        </w:rPr>
        <w:t xml:space="preserve">522,523          </w:t>
        <w:tab/>
        <w:t xml:space="preserve">20A,20B          </w:t>
        <w:tab/>
        <w:t>VSERIN</w:t>
      </w:r>
      <w:bookmarkEnd w:id="13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Y serial I/O bus receive data ready interrupt vector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ed to 60177 ($EB11), which is the OS code to place a 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om the serial input port into a buffer. Called INTRVEC by DO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is used as an interrupt vector location for an SIO patch. 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ges this vector to 6691 ($1A23), the start of the 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 ready service routine. IRQ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33" w:name="524,525"/>
      <w:r>
        <w:rPr>
          <w:rFonts w:eastAsia="Courier New" w:cs="Courier New" w:ascii="Courier New" w:hAnsi="Courier New"/>
        </w:rPr>
        <w:t xml:space="preserve">524,525          </w:t>
        <w:tab/>
        <w:t xml:space="preserve">20C,20D          </w:t>
        <w:tab/>
        <w:t>VSEROR</w:t>
      </w:r>
      <w:bookmarkEnd w:id="13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Y serial I/O transmit ready interrupt vector, initializ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048 (EA90), which is the OS code to provide the next byte in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ffer to the serial output port. DOS changes this vector to 663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19E6), the start of the DOS output needed interrupt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RQ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34" w:name="526,527"/>
      <w:r>
        <w:rPr>
          <w:rFonts w:eastAsia="Courier New" w:cs="Courier New" w:ascii="Courier New" w:hAnsi="Courier New"/>
        </w:rPr>
        <w:t xml:space="preserve">526,527          </w:t>
        <w:tab/>
        <w:t xml:space="preserve">20E,20F          </w:t>
        <w:tab/>
        <w:t>VSEROC</w:t>
      </w:r>
      <w:bookmarkEnd w:id="13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Y serial bus transmit complete interrupt vector, initializ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60113 ($EAD1), which sets a transmission done flag afte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ecksum byte is sent. IRQ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O uses the three last interrupts to control serial b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unication with the serial bus devices. During serial b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unication, all program execution is halted. The actu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rial I/O is interrupt driven; POKEY waits and watches for a fla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be set when the requested I/O operation is completed. Dur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wait, POKEY is sending or receiving bits along the seria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s. When the entire byte has been transmitted (or received),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utput needed (VSEROR) or the input ready (VSERIN) IRQ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nerated according to the direction of the data flow. This caus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ext byte to be processed until the entire buffer has been s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 is full, and a flag for "transmission done" is set. At this point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O exits back to the calling routine. You can see that SIO was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 waiting for POKEY to send or receive the information o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35" w:name="528,529"/>
      <w:r>
        <w:rPr>
          <w:rFonts w:eastAsia="Courier New" w:cs="Courier New" w:ascii="Courier New" w:hAnsi="Courier New"/>
        </w:rPr>
        <w:t xml:space="preserve">528,529          </w:t>
        <w:tab/>
        <w:t xml:space="preserve">210,211          </w:t>
        <w:tab/>
        <w:t>VTIMR1</w:t>
      </w:r>
      <w:bookmarkEnd w:id="13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Y timer one interrupt vector, initialized to 59314 ($E7B2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ich is a PLA, RTI instruction sequence. Timer interrupt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stablished when the POKEY timer AUDF1 (53760; $D20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unts down to zero. Values in the AUDF registers are load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o STIMER at 53769 ($D209). IRQ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36" w:name="530,531"/>
      <w:r>
        <w:rPr>
          <w:rFonts w:eastAsia="Courier New" w:cs="Courier New" w:ascii="Courier New" w:hAnsi="Courier New"/>
        </w:rPr>
        <w:t xml:space="preserve">530,531          </w:t>
        <w:tab/>
        <w:t xml:space="preserve">212,213          </w:t>
        <w:tab/>
        <w:t>VTIMR2</w:t>
      </w:r>
      <w:bookmarkEnd w:id="13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Y timer two vector for AUDF2 (53762, $D202), initializ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314 ($E7B2). IRQ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37" w:name="532,533"/>
      <w:r>
        <w:rPr>
          <w:rFonts w:eastAsia="Courier New" w:cs="Courier New" w:ascii="Courier New" w:hAnsi="Courier New"/>
        </w:rPr>
        <w:t xml:space="preserve">532,533          </w:t>
        <w:tab/>
        <w:t xml:space="preserve">214,215          </w:t>
        <w:tab/>
        <w:t>VTIMR4</w:t>
      </w:r>
      <w:bookmarkEnd w:id="13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Y timer four vector for AUDF4 (53766, $D206), initializ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59314 ($E7B2). This IRQ is only vectored in the "B" version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OS ROM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38" w:name="534,535"/>
      <w:r>
        <w:rPr>
          <w:rFonts w:eastAsia="Courier New" w:cs="Courier New" w:ascii="Courier New" w:hAnsi="Courier New"/>
        </w:rPr>
        <w:t xml:space="preserve">534,535          </w:t>
        <w:tab/>
        <w:t xml:space="preserve">216,217          </w:t>
        <w:tab/>
        <w:t>VIMIRQ</w:t>
      </w:r>
      <w:bookmarkEnd w:id="13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IRQ immediate vector (general). Initialized to 5912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E6F6). JMP through here to determine cause of the IRQ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. Note that with the new ("B") OS ROMs, there i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REAK key interrupt vector at locations 566, 567 ($236, $237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53774 ($D20E) for more information on IRQ interrupt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ew "B" version OS ROMs change the vectors above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llow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DSLST     59280 ($E79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PRCED     59279 ($E78F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INTER     59279 ($E78F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BREAK     59279 ($E78F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KEYBD     NO CHAN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SERIN     60175 ($EB0F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SEROR     NO CHAN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SEROC     60111 ($EACF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TIMR 1-4  59279 ($E78F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IMIRQ     59142 ($E70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VBLKI     59310 ($E7A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VBLKD     59653 ($E905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locations from 536 to 558 ($218 to $22E) are used for the system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oftware timers. Hardware timers are located in the POKEY chip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use the AUDF registers. These timers count backwards every 1/60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econd (stage one VBLANK) or 1/30 second (stage two VBLANK)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terval until they reach zero. If the VBLANK process is disabled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tercepted, the timers will not be updated. See De Re Atari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formation regarding setting these timers in an assembly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using the SETVBV register (58460; $E45C). These locations are use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ccessible and can be made to count time for music duration, g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/O, game clock and other function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oftware timers are used for durations greater than one VBLANK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terval (1/60 second). For periods of shorter duration, us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hardware regist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39" w:name="536,537"/>
      <w:r>
        <w:rPr>
          <w:rFonts w:eastAsia="Courier New" w:cs="Courier New" w:ascii="Courier New" w:hAnsi="Courier New"/>
        </w:rPr>
        <w:t xml:space="preserve">536,537          </w:t>
        <w:tab/>
        <w:t xml:space="preserve">218,219          </w:t>
        <w:tab/>
        <w:t>CDTMV1</w:t>
      </w:r>
      <w:bookmarkEnd w:id="13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tem timer one value. Counts backwards from 255. This SI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r is decremented every stage one VBLANK. When it reach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, it sets a flag to jump (JSR) through the address stored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550, 551 ($226, $227). Only the realtime clo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locations 18-20; $12-14), timer one, and the attract m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 (77; $4D) are updated when the VBLANK routine is c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hort because time-critical code (location 66; $42 set to non-zer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critical code) is executed by the OS. Since the OS uses tim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for its I/O routines and for timing serial bus oper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setting it to different values for timeout routines), you should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other timer to avoid conflicts or interference with the oper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system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40" w:name="538,539"/>
      <w:r>
        <w:rPr>
          <w:rFonts w:eastAsia="Courier New" w:cs="Courier New" w:ascii="Courier New" w:hAnsi="Courier New"/>
        </w:rPr>
        <w:t xml:space="preserve">538,539          </w:t>
        <w:tab/>
        <w:t xml:space="preserve">21A,21B          </w:t>
        <w:tab/>
        <w:t>CDTMV2</w:t>
      </w:r>
      <w:bookmarkEnd w:id="14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tem timer two. Decremented at the stage two VBLANK.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 decremented every stage one VBLANK, subject to critic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tion test as defined by setting of CRITIC flag (location 66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42). This timer may miss (skip) a count when time-critical c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CRITIC equals non-zero) is being executed. It performs a JS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rough location 552, 553 ($228, $229) when the value coun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wn to zer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41" w:name="540,541"/>
      <w:r>
        <w:rPr>
          <w:rFonts w:eastAsia="Courier New" w:cs="Courier New" w:ascii="Courier New" w:hAnsi="Courier New"/>
        </w:rPr>
        <w:t xml:space="preserve">540,541          </w:t>
        <w:tab/>
        <w:t xml:space="preserve">21C,21D          </w:t>
        <w:tab/>
        <w:t>CDTMV3</w:t>
      </w:r>
      <w:bookmarkEnd w:id="14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tem timer three. Same as 538. Timers three, four, and five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pped when the OS sets the CRITIC flag to non-zero as well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OS uses timer three to OPEN the cassette recorder and to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ength of time to read and write tape headers. Any prior valu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the register during this function will be los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42" w:name="542,543"/>
      <w:r>
        <w:rPr>
          <w:rFonts w:eastAsia="Courier New" w:cs="Courier New" w:ascii="Courier New" w:hAnsi="Courier New"/>
        </w:rPr>
        <w:t xml:space="preserve">542,543          </w:t>
        <w:tab/>
        <w:t xml:space="preserve">21E,21F          </w:t>
        <w:tab/>
        <w:t>CDTMV4</w:t>
      </w:r>
      <w:bookmarkEnd w:id="14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tem timer four. Same as 538 ($21A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43" w:name="544,545"/>
      <w:r>
        <w:rPr>
          <w:rFonts w:eastAsia="Courier New" w:cs="Courier New" w:ascii="Courier New" w:hAnsi="Courier New"/>
        </w:rPr>
        <w:t xml:space="preserve">544,545          </w:t>
        <w:tab/>
        <w:t xml:space="preserve">220,221          </w:t>
        <w:tab/>
        <w:t>CDTMV5</w:t>
      </w:r>
      <w:bookmarkEnd w:id="14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tem timer five. Same as 538 ($21A). Timers three, four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ve all set flags at 554, 556 and 558 ($22A, $22C, $22E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pectively, when they decrement to zer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44" w:name="546,547"/>
      <w:r>
        <w:rPr>
          <w:rFonts w:eastAsia="Courier New" w:cs="Courier New" w:ascii="Courier New" w:hAnsi="Courier New"/>
        </w:rPr>
        <w:t xml:space="preserve">546,547          </w:t>
        <w:tab/>
        <w:t xml:space="preserve">222,223          </w:t>
        <w:tab/>
        <w:t>VVBLKI</w:t>
      </w:r>
      <w:bookmarkEnd w:id="14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BLANK immediate register. Normally jumps to the stage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BLANK vector NMI interrupt processor at location 5934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E7D1); in the new OS "B" ROMs; 59310, $E7AE). The NM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tus register tests to see if the interrupt was due to a VBI (af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sting for a DLI) and, if so, vectors through here to the VB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, which may be user-written. On powerup, VBI'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d and DLI's are disabled. See location 512; $20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45" w:name="548,549"/>
      <w:r>
        <w:rPr>
          <w:rFonts w:eastAsia="Courier New" w:cs="Courier New" w:ascii="Courier New" w:hAnsi="Courier New"/>
        </w:rPr>
        <w:t xml:space="preserve">548,549          </w:t>
        <w:tab/>
        <w:t xml:space="preserve">224,225          </w:t>
        <w:tab/>
        <w:t>VVBLKD</w:t>
      </w:r>
      <w:bookmarkEnd w:id="14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BLANK deferred register; system return from interrupt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ed to 59710 ($E93E, in the new OS "B" ROMs; 59653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E905), the exit for the VBLANK routine. NMI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se two VBLANK vectors point to interrupt routines that occ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 the beginning of the VBLANK time interval. The stage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BLANK routine is executed; then location 66 ($42) is tested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time-critical nature of the interrupt and, if a critical c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tion has been interrupted, the stage two VBLANK routin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executed with a JMP made through the immediate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VBLKI. If not critical, the deferred interrupt VVBLKD is us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rmally the VBLANK interrupt bits are enabled (BIT 6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54286; $D40E is set to one). To disable them, clear BIT 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set to zero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ormal seguence for VBLANK interrupt events is: afte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S test, JMP to the user immediate VBLANK interrupt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rough the vector at 546, 547 (above), then through SYSVBV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463 ($E45F). This is directed by the OS through the VBLAN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 service routine at 59345 ($E7D1) and then on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r-deferred VBLANK interrupt routine vectored at 548, 549.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n exits the VBLANK interrupt routine through 58466 ($E462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an RTI instruc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are changing the VBLANK vectors during the interrup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, use the SETVBV routine at 58460 ($E45C). 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mmediate VBI has about 3800 machine cycles of time to use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ferred VBI has about 20,000 cycles. Since many of these cycl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executed while the electron beam is being drawn, i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uggested that you do not execute graphics routines in defer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BI's. See the table of VBLANK processes at the end of the ma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a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create your own VBI's, terminate an immediate VBI with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MP to 58463 ($E45F) and a deferred VBI with a JMP to 5846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E462). To bypass the OS VBI routine at 59345 ($E7D1) entirely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rminate your immediate VBI with a JMP to 58466 ($E462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's an example of using a VBI to create a flashing cursor.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also blink any text you display in inverse mod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FOR BLINK = 1664 TO 1680: READ 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YTE: POKE BLINK, BYTE: NEXT BLIN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POKE 548,128: POKE 549,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DATA 8,72,165,20,41,16,74,74,74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14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 DATA 243,2,104,40,76,62,23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15">
        <w:r>
          <w:rPr>
            <w:rStyle w:val="InternetLink"/>
            <w:b/>
            <w:bCs/>
          </w:rPr>
          <w:t>VVBLKD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restore the normal cursor and display, POKE 548,62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549,233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46" w:name="550,551"/>
      <w:r>
        <w:rPr>
          <w:rFonts w:eastAsia="Courier New" w:cs="Courier New" w:ascii="Courier New" w:hAnsi="Courier New"/>
        </w:rPr>
        <w:t xml:space="preserve">550,551          </w:t>
        <w:tab/>
        <w:t xml:space="preserve">226,227          </w:t>
        <w:tab/>
        <w:t>CDTMA1</w:t>
      </w:r>
      <w:bookmarkEnd w:id="14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tem timer one jump address, initialized to 60400 ($EBF0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locations 536, 537 ($218, $219) reach (count down to) zero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OS vectors through here (jumps to the location specified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se two addresses). You can set your machine code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here for execution when timer one reaches (counts dow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) zero. Your code should end with the RTS instructio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blems may occur when timer values are set greater than 255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nce the 6502 cannot manipulate 16-bit values directly (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in the range of zero to 255 is an eight-bit value; if a valu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quires two bytes to store, such as a memory location, it i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6-bit value). Technically, a VBLANK interrupt could occ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one timer byte is being initialized and the other not yet se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avoid this, keep timer values less than 255. See the Atari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r's Manual, page 106, for detail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nce the OS uses timer one, it is recommended that you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r two instead, to avoid conflicts with the operation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ri. Initialized to 60396 ($EBEA) in the old ROMs, 604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EBF0) in the new ROMs. NMI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47" w:name="552,553"/>
      <w:r>
        <w:rPr>
          <w:rFonts w:eastAsia="Courier New" w:cs="Courier New" w:ascii="Courier New" w:hAnsi="Courier New"/>
        </w:rPr>
        <w:t xml:space="preserve">552,553          </w:t>
        <w:tab/>
        <w:t xml:space="preserve">228,229          </w:t>
        <w:tab/>
        <w:t>CDTMA2</w:t>
      </w:r>
      <w:bookmarkEnd w:id="14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tem timer two jump address. Not used by the OS, available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r to enter the address of his or her own routine to JMP to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timer two (538, 539; $21A, $21B) count reaches zero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ed to zero; the address must be user specified. NMI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48" w:name="554"/>
      <w:r>
        <w:rPr>
          <w:rFonts w:eastAsia="Courier New" w:cs="Courier New" w:ascii="Courier New" w:hAnsi="Courier New"/>
        </w:rPr>
        <w:t xml:space="preserve">554          </w:t>
        <w:tab/>
        <w:t xml:space="preserve">22A          </w:t>
        <w:tab/>
        <w:t>CDTMF3</w:t>
      </w:r>
      <w:bookmarkEnd w:id="14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tem timer three flag, set when location 540, 541 ($21C, $21D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aches zero. This register is also used by DOS as a timeout fla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49" w:name="555"/>
      <w:r>
        <w:rPr>
          <w:rFonts w:eastAsia="Courier New" w:cs="Courier New" w:ascii="Courier New" w:hAnsi="Courier New"/>
        </w:rPr>
        <w:t xml:space="preserve">555          </w:t>
        <w:tab/>
        <w:t xml:space="preserve">22B          </w:t>
        <w:tab/>
        <w:t>SRTIMR</w:t>
      </w:r>
      <w:bookmarkEnd w:id="14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ftware repeat timer, controlled by the IRQ device routine.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stablishes the initial 1/2 second delay before a key will repea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ge two VBLANK establishes the 1/10 second repeat rat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crements the timer and implements the auto repeat logic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very time a key is pressed, STIMER is set to 48 ($30). Whenev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RTIMR is equal to zero and a key is being continuously pressed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lue of that key is continually stored in CH, location 76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2FC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50" w:name="556"/>
      <w:r>
        <w:rPr>
          <w:rFonts w:eastAsia="Courier New" w:cs="Courier New" w:ascii="Courier New" w:hAnsi="Courier New"/>
        </w:rPr>
        <w:t xml:space="preserve">556          </w:t>
        <w:tab/>
        <w:t xml:space="preserve">22C          </w:t>
        <w:tab/>
        <w:t>CDTMF4</w:t>
      </w:r>
      <w:bookmarkEnd w:id="15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tem timer four flag. Set when location 542, 543 ($21E, $21F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unts down to zer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51" w:name="557"/>
      <w:r>
        <w:rPr>
          <w:rFonts w:eastAsia="Courier New" w:cs="Courier New" w:ascii="Courier New" w:hAnsi="Courier New"/>
        </w:rPr>
        <w:t xml:space="preserve">557          </w:t>
        <w:tab/>
        <w:t xml:space="preserve">22D          </w:t>
        <w:tab/>
        <w:t>INTEMP</w:t>
      </w:r>
      <w:bookmarkEnd w:id="15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register used by the SETVBL routine at 5846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E45C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52" w:name="558"/>
      <w:r>
        <w:rPr>
          <w:rFonts w:eastAsia="Courier New" w:cs="Courier New" w:ascii="Courier New" w:hAnsi="Courier New"/>
        </w:rPr>
        <w:t xml:space="preserve">558          </w:t>
        <w:tab/>
        <w:t xml:space="preserve">22E          </w:t>
        <w:tab/>
        <w:t>CDTMF5</w:t>
      </w:r>
      <w:bookmarkEnd w:id="15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tem timer five flag. Set when location 558, 559 ($22E, $22F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unts down to zer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53" w:name="559"/>
      <w:r>
        <w:rPr>
          <w:rFonts w:eastAsia="Courier New" w:cs="Courier New" w:ascii="Courier New" w:hAnsi="Courier New"/>
        </w:rPr>
        <w:t xml:space="preserve">559          </w:t>
        <w:tab/>
        <w:t xml:space="preserve">22F          </w:t>
        <w:tab/>
        <w:t>SDMCTL</w:t>
      </w:r>
      <w:bookmarkEnd w:id="15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rect Memory Access (DMA) enable. POKEing with zero allow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to turn off ANTIC and speed up processing by 30%.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urse, it also means the screen goes blank when ANTIC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urned off! This is useful to speed things up when you are doing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lculation that would take a long time. It is also handy to turn of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creen when loading a drawing, then turning it on whe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is loaded so that it appears instantly, complete o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. To use it you must first PEEK(559) and save the result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der to return your screen to you. Then POKE 559,0 to turn of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TIC. When you are ready to bring the screen back to lif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559 with the number saved earli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location is the shadow register for 54272 ($D400), an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you PEEKed above defines the playfield size, whether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the missiles and players are enabled, and the player siz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olution. To enable your options by using POKE 559, simp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 up the values below to obtain the correct number to 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o SDMCTL. Note that you must choose only one of the f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options appearing at the beginning of the list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tion                          Decimal   B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 playfield                          0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arrow playfield                      1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ndard playfield                    2   0,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de playfield                        3   0,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 missle DMA                     4  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 player DMA                     8   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 player and missi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DMA                                12   2,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line player resolution           16   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 instructions to fet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DMA                                32   5 (see below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e that two-line player resolution is the default and that it is 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cessary to add a value to 559 to obtain it. I have include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propriate bits affected in the table above. The default is 3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22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playfield is the area of the TV screen you will use for display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xt, and graphics. Narrow playfield is 128 color clocks (3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s wide in GR.0), standard playfield is 160 color clock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40 characters), and wide playfield is 192 color clocks wide (4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s). A color clock is a physical measure of horizont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tance on the TV screen. There are a total of 228 color clocks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line, but only some of these (usually 176 maximum) will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isible due to screen limitations. A pixel, on the other hand, i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gical unit which varies in size with the GRAPHICS mode. Du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the limitations of most TV sets, you will not be able to see all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wide playfield unless you scroll into the offscreen portion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5 must be set to enable ANTIC operation; it enables DMA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etching the display list instruct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54" w:name="560,561"/>
      <w:r>
        <w:rPr>
          <w:rFonts w:eastAsia="Courier New" w:cs="Courier New" w:ascii="Courier New" w:hAnsi="Courier New"/>
        </w:rPr>
        <w:t xml:space="preserve">560,561          </w:t>
        <w:tab/>
        <w:t xml:space="preserve">230,231          </w:t>
        <w:tab/>
        <w:t>SDLSTL</w:t>
      </w:r>
      <w:bookmarkEnd w:id="15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ing address of the display list. The display list is 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struction set to tell ANTIC where the screen data is and how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it. These locations are the shadow for 54274 and 5427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D402, $D403). You can also find the address of the DL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EKing one byte above the top of free memor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 PEEK(741) + PEEK(742) * 256 + 1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owever, 560 and 561 are more reliable pointers since cust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L's can be elsewhere in memory. Atari standard display lis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mply instruct the ANTIC chip as to which types of mode line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 for a screen and where the screen data may be found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ory. Normally, a DL is between 24 and 256 bytes long (mo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less than 100 bytes, however), depending on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mode (see location 88,89 for a chart of DL sizes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display use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altering the DL, you can mix graphics modes on the s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; enable fine scrolling; change the location of the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; and force interrupts (DLI's) in order to perform sho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chine language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L bytes five and six are the addresses of the screen mem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, the same as in locations 88 and 89 ($58, $59). Bytes four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ve, and six are the first Load Memory Scan (LMS) instructio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four tells ANTIC what mode to use; the next two byte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ocation of the first byte of the screen RAM (LSB/MSB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nowing this location allows you to write directly to the screen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ing POKE commands (you POKE the internal character code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the ATASCII codes -- see the BASIC Reference Manual, p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example, the program below will POKE the internal code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rious screen modes. You can see not only how each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 handles the codes, but also roughly where the text wind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in relation to the display screen (the 160 bytes bel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TOP). Note that the GTIA modes have no text window.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don't have the GTIA chip, your Atari will default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8, but with GTIA formattin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TRAP 10: GRAPHICS Z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 SCREEN = PEEK(560) + PEEK(561) *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  TV = SCREEN + 4: TELE = SCREEN + 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   DISPLAY = PEEK(TV) + PEEK(TELE) *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FOR N = 0 TO 255: POKE DISPLAY 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N,N: NEXT 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DISPLAY = DISPLAY + 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IF DISPLAY &gt; 40959 THEN Z = Z +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: GOTO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GOTO 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Z = Z + 1:IF Z &gt; 60 THEN 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GOTO 1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's another short program which will allow you to examin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L in any GRAPHICS mod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REM CLEAR SCREEN FIR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PRINT"ENTER GRAPHICS MODE": REM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DD 16 TO THE MODE TO SUPPRES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TEXT WIND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INPUT A: GRAPHIC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DLIST = PEEK(560) + PEEIK(561) *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LOOK = PEEK(DLIST): PRINT LOOK;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"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IF LOOK &lt;&gt; 65 THEN DLIST = DLI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+ 1: GOTO 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 LPRINT PEEK(DLIST + 1);" ";PEEK(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LIST + 2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  END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lue 65 in the DL is the last instruction encountered. It tell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TIC to jump to the address in the next two bytes to re-execu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DL, and wait for the next VBLANK. If you don't have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, change the LPRINT commands to PRINT and modif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 to save the data in an array and PRINT it to the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fter (in GR.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would like to examine the locations of the start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List, screen, and text window, tr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 REM CLEAR SCREEN FIR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  INPUT A: GRAPHIC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DIM DLIST$(10), SAVMSC$(10), TXT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(1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  DLIST$ = "DLIST": SAVMSC$ = "SAV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SC": TXT$ = "TEXT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DLIST = PEEK(560) + PEEK(561) *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SAV = PEEK(88) + PEEK(89) * 256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TXT = PEEK(660) + PEEK(66l) * 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PRINT DLIST$;" "; DLIST,SAVMSC$;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";SAV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PRINT TXT$;" "; T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INPUT A: GRAPHICS A: GOTO 2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nce an LMS is simply a map mode (graphics) or charac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 (text) instruction with BIT six set, you can make any or all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se instructions into LMS instructions quite easily, point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line to a different RAM area if necessary. This is discus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De Re Atari on implementing horizontal scrollin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L's can be used to help generate some of the ANTIC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s that aren't supported by BASIC, such as 7.5 (ANT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 E) or ANTIC mode three, the lowercase with descend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 (very interesting; ten scan lines in height which allow tru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scenders on lowercase letters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create your own custom DL, you POKE its address her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itting BESET or changing GRAPHICS modes will restor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S DL address, however. The display list instruction is load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o a special register called the Display Instruction Register (IR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ich processes the three DL instructions (blank, jump,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). It cannot be accessed directly by the programmer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ither BASIC or machine language. A DL cannot cross a 1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undary unless a jump instruction is u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re are only four display list instructions: blank line (uses BA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), map mode, text mode, and jump. Text (character mod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structions and map mode (graphics) instructions range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wo to 15 ($2 to $F) and are the same as the ANTIC GRAPHIC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s. A DL instruction byte uses the following conven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functions are enabled when the bit is set to one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Decimal   Func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      128     Display List Interrupt when set (enabl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equals on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       64     Load Memory Scan. Next two bytes ar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LSB/MSB of the data to loa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      32     Enable vertical fine scrolling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        16     Enable horizontal fine scrolling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-0     8-1     M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0  0  1  0  Charac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to        Mod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0  1  1 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. . . . . . 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1  0  0  0  Ma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to        Mod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1  1  1  1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bove bits may be combined (i.e., DLI, scrolling and LM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gether) if the user wish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ecial DL instructions (with decimal values)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lank 1 line  =  0   5 lines =  6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2 lines = 16   6 lines =  8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3 lines = 32   7 lines =  9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4 lines = 48   8 lines = 112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ump instruction (JMP) = zero (three-byte instruction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ump and wait for Vertical Blank (JVP) = 65 (three-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struction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ecial instructions may be combined only with DL interrup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struct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Display List Interrupt is a special form of interrupt that tak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ce during the screen display when the ANTIC encounter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L instruction with the interrupt BIT 7 set. See location 51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200) for DLI inform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nce DL's are too large a topic to cover properly in this manual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 suggest you look in the many magazines (i.e., Creati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ing, July 1981, August 1981; Micro, December 1981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ftside, #30 to 32, and BYTE, December 1981) for a mo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tailed explanation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55" w:name="562"/>
      <w:r>
        <w:rPr>
          <w:rFonts w:eastAsia="Courier New" w:cs="Courier New" w:ascii="Courier New" w:hAnsi="Courier New"/>
        </w:rPr>
        <w:t xml:space="preserve">562          </w:t>
        <w:tab/>
        <w:t xml:space="preserve">232          </w:t>
        <w:tab/>
        <w:t>SSKCTL</w:t>
      </w:r>
      <w:bookmarkEnd w:id="15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rial port control register, shadow for 53775 ($D20F). Sett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bits in this register to one has the following effect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 Decimal    Func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      1      Enable the keyboard debounce circui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       2      Enable the keyboard scanning circui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         4      The pot counter completes a read within tw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scan lines instead of one frame tim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          8      Serial output transmitted as two-tone instea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of logic true/false (POKEY two-tone mode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-6    16-64      Serial port mode control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       128      Force break; serial output to zer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ed to 19 ($13) which sets bits zero, one and fou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56" w:name="563"/>
      <w:r>
        <w:rPr>
          <w:rFonts w:eastAsia="Courier New" w:cs="Courier New" w:ascii="Courier New" w:hAnsi="Courier New"/>
        </w:rPr>
        <w:t xml:space="preserve">563          </w:t>
        <w:tab/>
        <w:t xml:space="preserve">233          </w:t>
        <w:tab/>
        <w:t>SPARE</w:t>
      </w:r>
      <w:bookmarkEnd w:id="15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 OS use. See the note at location 651 regarding spare byt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57" w:name="564"/>
      <w:r>
        <w:rPr>
          <w:rFonts w:eastAsia="Courier New" w:cs="Courier New" w:ascii="Courier New" w:hAnsi="Courier New"/>
        </w:rPr>
        <w:t xml:space="preserve">564          </w:t>
        <w:tab/>
        <w:t xml:space="preserve">234          </w:t>
        <w:tab/>
        <w:t>LPENH</w:t>
      </w:r>
      <w:bookmarkEnd w:id="15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ght pen horizontal value shadow for 54284 ($D40C). Valu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nge from zero to 227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58" w:name="565"/>
      <w:r>
        <w:rPr>
          <w:rFonts w:eastAsia="Courier New" w:cs="Courier New" w:ascii="Courier New" w:hAnsi="Courier New"/>
        </w:rPr>
        <w:t xml:space="preserve">565          </w:t>
        <w:tab/>
        <w:t xml:space="preserve">235          </w:t>
        <w:tab/>
        <w:t>LPENV</w:t>
      </w:r>
      <w:bookmarkEnd w:id="15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ght pen vertical value: shadow for 54285 ($D40D). Value i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me as VCOUNT register for two-line resolution (see 54283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D40B). Both light pen values are modified when the trigger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ed (pulled low). The light pen positions are not the same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ormal screen row and column positions. There are 9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rtical positions, numbered from 16 at the top to 111 a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ttom, each one equivalent to a scan line. Horizontal posi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marked in color clocks. There are 228 horizontal position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ed from 67 at the left. When the LPENH value reach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5, it is reset to zero and begins counting again by one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ightmost edge, which has a value of seve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bviously, because of the number of positions readable an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mall size of each, a certain leeway must be given b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mer when using light pen readouts on a program. A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 of this writing, Atari had not yet released its light pen on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market, although other companies ha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59" w:name="566,567"/>
      <w:r>
        <w:rPr>
          <w:rFonts w:eastAsia="Courier New" w:cs="Courier New" w:ascii="Courier New" w:hAnsi="Courier New"/>
        </w:rPr>
        <w:t xml:space="preserve">566,567          </w:t>
        <w:tab/>
        <w:t xml:space="preserve">236,237          </w:t>
        <w:tab/>
        <w:t>BRKKY</w:t>
      </w:r>
      <w:bookmarkEnd w:id="15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REAK key interrupt vector. This vector is available only wi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ersion "B" OS ROMs, not the earlier version. You can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vector to write your own BREAK key interrupt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ed to 59220 ($E754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60" w:name="568,569"/>
      <w:r>
        <w:rPr>
          <w:rFonts w:eastAsia="Courier New" w:cs="Courier New" w:ascii="Courier New" w:hAnsi="Courier New"/>
        </w:rPr>
        <w:t xml:space="preserve">568,569          </w:t>
        <w:tab/>
        <w:t xml:space="preserve">238,239          </w:t>
        <w:tab/>
        <w:t>....</w:t>
      </w:r>
      <w:bookmarkEnd w:id="16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wo spare byt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61" w:name="570"/>
      <w:r>
        <w:rPr>
          <w:rFonts w:eastAsia="Courier New" w:cs="Courier New" w:ascii="Courier New" w:hAnsi="Courier New"/>
        </w:rPr>
        <w:t xml:space="preserve">570          </w:t>
        <w:tab/>
        <w:t xml:space="preserve">23A          </w:t>
        <w:tab/>
        <w:t>CDEVIC</w:t>
      </w:r>
      <w:bookmarkEnd w:id="16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ur-byte command frame buffer (CFB) address for a device 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by SIO while performing serial I/O, not for user acces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DEVIC is used for the SIO bus ID number The other three CF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ar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62" w:name="571"/>
      <w:r>
        <w:rPr>
          <w:rFonts w:eastAsia="Courier New" w:cs="Courier New" w:ascii="Courier New" w:hAnsi="Courier New"/>
        </w:rPr>
        <w:t xml:space="preserve">571          </w:t>
        <w:tab/>
        <w:t xml:space="preserve">23B          </w:t>
        <w:tab/>
        <w:t>CCOMND</w:t>
      </w:r>
      <w:bookmarkEnd w:id="16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IO bus command cod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63" w:name="572"/>
      <w:r>
        <w:rPr>
          <w:rFonts w:eastAsia="Courier New" w:cs="Courier New" w:ascii="Courier New" w:hAnsi="Courier New"/>
        </w:rPr>
        <w:t xml:space="preserve">572          </w:t>
        <w:tab/>
        <w:t xml:space="preserve">23C          </w:t>
        <w:tab/>
        <w:t>CAUX1</w:t>
      </w:r>
      <w:bookmarkEnd w:id="16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 auxiliary byte one, loaded from location 778 ($30A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SI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64" w:name="573"/>
      <w:r>
        <w:rPr>
          <w:rFonts w:eastAsia="Courier New" w:cs="Courier New" w:ascii="Courier New" w:hAnsi="Courier New"/>
        </w:rPr>
        <w:t xml:space="preserve">573          </w:t>
        <w:tab/>
        <w:t xml:space="preserve">23D          </w:t>
        <w:tab/>
        <w:t>CAUX2</w:t>
      </w:r>
      <w:bookmarkEnd w:id="16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 auxiliary byte two, loaded from location 779 ($30B)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65" w:name="574"/>
      <w:r>
        <w:rPr>
          <w:rFonts w:eastAsia="Courier New" w:cs="Courier New" w:ascii="Courier New" w:hAnsi="Courier New"/>
        </w:rPr>
        <w:t xml:space="preserve">574          </w:t>
        <w:tab/>
        <w:t xml:space="preserve">23E          </w:t>
        <w:tab/>
        <w:t>TEMP</w:t>
      </w:r>
      <w:bookmarkEnd w:id="16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RAM register for SI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66" w:name="575"/>
      <w:r>
        <w:rPr>
          <w:rFonts w:eastAsia="Courier New" w:cs="Courier New" w:ascii="Courier New" w:hAnsi="Courier New"/>
        </w:rPr>
        <w:t xml:space="preserve">575          </w:t>
        <w:tab/>
        <w:t xml:space="preserve">23F          </w:t>
        <w:tab/>
        <w:t>ERRFLG</w:t>
      </w:r>
      <w:bookmarkEnd w:id="16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O error flag; any device error except the timeout error (ti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quals zero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67" w:name="576"/>
      <w:r>
        <w:rPr>
          <w:rFonts w:eastAsia="Courier New" w:cs="Courier New" w:ascii="Courier New" w:hAnsi="Courier New"/>
        </w:rPr>
        <w:t xml:space="preserve">576          </w:t>
        <w:tab/>
        <w:t xml:space="preserve">240          </w:t>
        <w:tab/>
        <w:t>DFLAGS</w:t>
      </w:r>
      <w:bookmarkEnd w:id="16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flags read from the first byte of the boot file (sector one)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di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68" w:name="577"/>
      <w:r>
        <w:rPr>
          <w:rFonts w:eastAsia="Courier New" w:cs="Courier New" w:ascii="Courier New" w:hAnsi="Courier New"/>
        </w:rPr>
        <w:t xml:space="preserve">577          </w:t>
        <w:tab/>
        <w:t xml:space="preserve">241          </w:t>
        <w:tab/>
        <w:t>DBSECT</w:t>
      </w:r>
      <w:bookmarkEnd w:id="16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umber of disk boot sectors read from the first disk recor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69" w:name="578,579"/>
      <w:r>
        <w:rPr>
          <w:rFonts w:eastAsia="Courier New" w:cs="Courier New" w:ascii="Courier New" w:hAnsi="Courier New"/>
        </w:rPr>
        <w:t xml:space="preserve">578,579          </w:t>
        <w:tab/>
        <w:t xml:space="preserve">242,243          </w:t>
        <w:tab/>
        <w:t>BOOTAD</w:t>
      </w:r>
      <w:bookmarkEnd w:id="16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ddress for where the disk boot loader will be put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cord just read will be moved to the address specified her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llowed by the remaining records to be read. Normally, wi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, this address is 1792 ($700), the value also sto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ily in RAMLO at 4, 5. Address 62189 ($F2ED) is the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boot routine entry point (DOBOOT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70" w:name="580"/>
      <w:r>
        <w:rPr>
          <w:rFonts w:eastAsia="Courier New" w:cs="Courier New" w:ascii="Courier New" w:hAnsi="Courier New"/>
        </w:rPr>
        <w:t xml:space="preserve">580          </w:t>
        <w:tab/>
        <w:t xml:space="preserve">244          </w:t>
        <w:tab/>
        <w:t>COLDST</w:t>
      </w:r>
      <w:bookmarkEnd w:id="17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dstart flag. Zero is normal, if zero, then pressing RESET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result in reboot. If POKEd with one (powerup in prog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lag), the computer will reboot whenever the RESET key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ed. Any non-zero number indicates the initial poweru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 is in progres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If you create an AUTORUN.SYS file, it should end with an R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struction. If not, it should POKE 580 with zero and POKE 9 with on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You can turn any binary file that boots when loaded with DOS menu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election "L" into an auto-boot file simply by renaming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"AUTORUN.SYS". Be careful not to use the same name for any two</w:t>
      </w:r>
    </w:p>
    <w:p>
      <w:pPr>
        <w:pStyle w:val="HTMLPreformatted"/>
        <w:shd w:fill="FFFFFF" w:val="clear"/>
        <w:ind w:left="720" w:right="612" w:hanging="0"/>
        <w:rPr/>
      </w:pPr>
      <w:r>
        <w:rPr/>
        <w:t>files on the same di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When this is combined with the disabling of the BREAK key discus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 location 16 ($10) and the program protection scheme discussed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 138 ($8A), you have the means to protect your BAS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oftware fairly effectively from being LISTed or examined, although</w:t>
      </w:r>
    </w:p>
    <w:p>
      <w:pPr>
        <w:pStyle w:val="HTMLPreformatted"/>
        <w:shd w:fill="FFFFFF" w:val="clear"/>
        <w:ind w:left="720" w:right="612" w:hanging="0"/>
        <w:rPr/>
      </w:pPr>
      <w:r>
        <w:rPr/>
        <w:t>not from being copi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71" w:name="581"/>
      <w:r>
        <w:rPr>
          <w:rFonts w:eastAsia="Courier New" w:cs="Courier New" w:ascii="Courier New" w:hAnsi="Courier New"/>
        </w:rPr>
        <w:t xml:space="preserve">581          </w:t>
        <w:tab/>
        <w:t xml:space="preserve">245          </w:t>
        <w:tab/>
        <w:t>....</w:t>
      </w:r>
      <w:bookmarkEnd w:id="17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are byt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72" w:name="582"/>
      <w:r>
        <w:rPr>
          <w:rFonts w:eastAsia="Courier New" w:cs="Courier New" w:ascii="Courier New" w:hAnsi="Courier New"/>
        </w:rPr>
        <w:t xml:space="preserve">582          </w:t>
        <w:tab/>
        <w:t xml:space="preserve">246          </w:t>
        <w:tab/>
        <w:t>DSKTIM</w:t>
      </w:r>
      <w:bookmarkEnd w:id="17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time-out register (the address of the OS worst case disk tim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ut). It is said by many sources to be set to 160 at initializ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ich represents a 171 second time-out, but my system show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of 224 on initialization. Timer values are 64 second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60 units of measurement express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is updated after each disk status request to contain the valu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third byte of the status frame (location 748; $2EC). All dis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erations have a seven second time-out (except FORMAT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stablished by the disk handler (you had noticed that irritat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ttle delay, hadn't you?). The "sleeping disk syndrome" (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 suffers from this malady as well) happens when your dri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s out, or the timer value reaches zero. This has been cu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the new OS "B" version ROM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73" w:name="583-622"/>
      <w:r>
        <w:rPr>
          <w:rFonts w:eastAsia="Courier New" w:cs="Courier New" w:ascii="Courier New" w:hAnsi="Courier New"/>
        </w:rPr>
        <w:t xml:space="preserve">583-622          </w:t>
        <w:tab/>
        <w:t xml:space="preserve">247-26E          </w:t>
        <w:tab/>
        <w:t>LINBUF</w:t>
      </w:r>
      <w:bookmarkEnd w:id="17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ty-byte character line buffer, used to temporarily buffer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hysical line of text when the screen editor is moving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. The pointer to this buffer is stored in 100, 101 ($64, $65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ring the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74" w:name="623"/>
      <w:r>
        <w:rPr>
          <w:rFonts w:eastAsia="Courier New" w:cs="Courier New" w:ascii="Courier New" w:hAnsi="Courier New"/>
        </w:rPr>
        <w:t xml:space="preserve">623          </w:t>
        <w:tab/>
        <w:t xml:space="preserve">26F          </w:t>
        <w:tab/>
        <w:t>GPRIOR</w:t>
      </w:r>
      <w:bookmarkEnd w:id="17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ority selection register, shadow for 53275 ($D01B). Priorit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tions select which screen objects will be "in front" of others.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so enables you to use all four missiles as a fifth player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lows certain overlapping players to have different colors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as of overlap. You add your options up as in location 559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or to POKEing the total into 623. In this case, choose only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four priorities stated at the beginning. BAK i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ckground or border. You can also use this location to selec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of GTIA GRAPHICS modes nine, ten, or eleve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ority options in order                      Decimal   B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 0 - 3, playfield 0 - 3, BA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(background)                                   1   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 0 - 1, playfield 0 - 3, player 2 - 3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BAK                                              2     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0 - 3, player 0 - 3, BAK                 4     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0 - 1, player 0 - 3, playfield 2 -3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BAK                                              8      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ther op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ur missiles = fifth player                      16      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verlaps of players have 3rd color                32      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9  (GTIA mode)                           64      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10 (GTIA mode)                          128      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11 (GTIA mode)                          192     6, 7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is quite easy to set conflicting priorities for players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s. In such a case, areas where both overlap when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flict occurs will turn black. The same happens if the overla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tion is not chose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the color/overlap enable, you can get a multicolor play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combining players. The Atari performs a logical OR to colo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players 0/1 and 2/3 when they overlap. Only the 0/1, 2/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binations are allowed; you will not get a third color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s 1 and 3 overlap, for example (you will get black instead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player one is pink and player 0 is blue, the overlap is green.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don't enable the overlap option, the area of overlap for a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s will be black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GTIA mode nine, you have 16 different luminances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me hue. In BASIC, you would use SETCOLOR 4,HUE,0.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an example of GTIA mode nine, tr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GRAPHICS 9: SETCOLOR 4,9,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FOR LOOP = 1 TO 15: COLOR LO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FOR LINE = 1 TO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 FOR TEST = 1 TO 25: PLOT 4 + 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T, LOOP + LINE +  SPACE: NEXT T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5   NEXT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 SPACE = SPACE + 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 NEXT LO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  GOTO 70: REM WITHOUT THIS LIN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SCREEN WILL RETURN TO GR.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16">
        <w:r>
          <w:rPr>
            <w:rStyle w:val="InternetLink"/>
            <w:b/>
            <w:bCs/>
          </w:rPr>
          <w:t>GTIA9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GTIA mode ten, you have all nine color registers available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ue and luminance may be set separately for each (it woul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therwise allow 16 colors, but there are only nine registers). T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to se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N = 0: GRAPHICS 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FOR Q = 1 TO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FOR B = 0 TO 8: POKE 704 + B, 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* 16 +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5   IF A &gt; 15 THEN A =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 COLOR 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5   A = A + 1: N = N +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 IF N &gt; 15 THEN N =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 NEXT 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   TRAP 70: NEXT Q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  POP: N = N + 1: FOR Z = 1 TO 2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: NEXT Z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5   GOTO 3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17">
        <w:r>
          <w:rPr>
            <w:rStyle w:val="InternetLink"/>
            <w:b/>
            <w:bCs/>
          </w:rPr>
          <w:t>GTIA10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TIA mode eleven is similar to mode nine except that it allows 1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fferent hues, all of the same luminance. In BASIC,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COLOR 4,O,luminance. Try this for a GTIA mode elev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monstration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GRAPHICS 1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FOR LOOP = 0 TO 79: COLOR LOOP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PLOT LOOP,0: DRAWTO LOOP,191: N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LO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GOTO 3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18">
        <w:r>
          <w:rPr>
            <w:rStyle w:val="InternetLink"/>
            <w:b/>
            <w:bCs/>
          </w:rPr>
          <w:t>GTIA11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use these examples with the routine to rotate color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scribed in the text preceding location 704. GTIA mode pixel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long and skinny; they have a four to one horizontal length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ight ratio. This obviously isn't very good for drawing curv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circles!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TIA modes are cleared on the OPEN command. How can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ll if you have the GTIA chip? Try POKE 623,64. If you hav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TIA, the screen will go all black. If not, you don't have it. 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a short routine, written by Craig Chamberlain and Sheld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emon for COMPUTE!, which allows an Atari to test itself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ence of a CTIA or GTIA chip. The routine flashes the answ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 the screen, hut can easily be modified so a program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"know" which chip is present so it can adapt itself accordingl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POKE 66,1:GRAPHICS 8:POKE 709,0:P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KE 710,0:POKE 66,0:POKE 623,64:P0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 53248,42:POKE 5326l,3:PUT#6,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POKE 53278,0:FOR K=1 TO 300:NEXT 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:GRAPHICS 18:POKE 53248,0:POSI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8,5:? #6;CHR$(71-PEEK(53252));"T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A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POKE 708,PEEK(20):GOTO 3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19">
        <w:r>
          <w:rPr>
            <w:rStyle w:val="InternetLink"/>
            <w:b/>
            <w:bCs/>
          </w:rPr>
          <w:t>CTIAGTIA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ow can you get the GTIA if you don't have one? Ask your loc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ri service representative or dealer, or write directly to Atari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unnyvale, California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the GTIA/CTIA introduction at location 53248 ($D000)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re discussion of the chip. See BYTE, May 1982, COMPUTE!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uly through September 1982, and De Re Atari for more o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TIA chip, and the GTIA Demonstration Diskette from the Ata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 Exchange (APX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624 to 647 ($270 to $287) are used for game controllers: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addle, joystick and lightpen valu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75" w:name="624"/>
      <w:r>
        <w:rPr>
          <w:rFonts w:eastAsia="Courier New" w:cs="Courier New" w:ascii="Courier New" w:hAnsi="Courier New"/>
        </w:rPr>
        <w:t xml:space="preserve">624          </w:t>
        <w:tab/>
        <w:t xml:space="preserve">270          </w:t>
        <w:tab/>
        <w:t>PADDL0</w:t>
      </w:r>
      <w:bookmarkEnd w:id="17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lue of paddle 0 (paddles are also called pots, short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tentiometer); PEEK 624 returns a number between zero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28 ($E4), increasing as the knob is turned counter-clockwis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used to move a player or cursor (i.e., PL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DDLE(0),0), test your screen first. Many sets will not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less than 48 ($30) or greater than 208 ($D0), and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ny GRAPHICS modes you will get an ERROR 141 -- curs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ut of range. Paddles are paired in the controller jacks, so padd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and paddle 1 both use jack one. PADDL registers are shadow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POKEY locations 53760 to 53767 ($D200 to $D207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76" w:name="625"/>
      <w:r>
        <w:rPr>
          <w:rFonts w:eastAsia="Courier New" w:cs="Courier New" w:ascii="Courier New" w:hAnsi="Courier New"/>
        </w:rPr>
        <w:t xml:space="preserve">625          </w:t>
        <w:tab/>
        <w:t xml:space="preserve">271          </w:t>
        <w:tab/>
        <w:t>PADDL1</w:t>
      </w:r>
      <w:bookmarkEnd w:id="17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and the next six bytes are the same as 624, but for the oth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ddl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77" w:name="626"/>
      <w:r>
        <w:rPr>
          <w:rFonts w:eastAsia="Courier New" w:cs="Courier New" w:ascii="Courier New" w:hAnsi="Courier New"/>
        </w:rPr>
        <w:t xml:space="preserve">626          </w:t>
        <w:tab/>
        <w:t xml:space="preserve">272          </w:t>
        <w:tab/>
        <w:t>PADDL2</w:t>
      </w:r>
      <w:bookmarkEnd w:id="17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78" w:name="627"/>
      <w:r>
        <w:rPr>
          <w:rFonts w:eastAsia="Courier New" w:cs="Courier New" w:ascii="Courier New" w:hAnsi="Courier New"/>
        </w:rPr>
        <w:t xml:space="preserve">627          </w:t>
        <w:tab/>
        <w:t xml:space="preserve">273          </w:t>
        <w:tab/>
        <w:t>PADDL3</w:t>
      </w:r>
      <w:bookmarkEnd w:id="17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79" w:name="628"/>
      <w:r>
        <w:rPr>
          <w:rFonts w:eastAsia="Courier New" w:cs="Courier New" w:ascii="Courier New" w:hAnsi="Courier New"/>
        </w:rPr>
        <w:t xml:space="preserve">628          </w:t>
        <w:tab/>
        <w:t xml:space="preserve">274          </w:t>
        <w:tab/>
        <w:t>PADDL4</w:t>
      </w:r>
      <w:bookmarkEnd w:id="17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80" w:name="629"/>
      <w:r>
        <w:rPr>
          <w:rFonts w:eastAsia="Courier New" w:cs="Courier New" w:ascii="Courier New" w:hAnsi="Courier New"/>
        </w:rPr>
        <w:t xml:space="preserve">629          </w:t>
        <w:tab/>
        <w:t xml:space="preserve">275          </w:t>
        <w:tab/>
        <w:t>PADDL5</w:t>
      </w:r>
      <w:bookmarkEnd w:id="18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81" w:name="630"/>
      <w:r>
        <w:rPr>
          <w:rFonts w:eastAsia="Courier New" w:cs="Courier New" w:ascii="Courier New" w:hAnsi="Courier New"/>
        </w:rPr>
        <w:t xml:space="preserve">630          </w:t>
        <w:tab/>
        <w:t xml:space="preserve">276          </w:t>
        <w:tab/>
        <w:t>PADDL6</w:t>
      </w:r>
      <w:bookmarkEnd w:id="18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82" w:name="631"/>
      <w:r>
        <w:rPr>
          <w:rFonts w:eastAsia="Courier New" w:cs="Courier New" w:ascii="Courier New" w:hAnsi="Courier New"/>
        </w:rPr>
        <w:t xml:space="preserve">631          </w:t>
        <w:tab/>
        <w:t xml:space="preserve">277          </w:t>
        <w:tab/>
        <w:t>PADDL7</w:t>
      </w:r>
      <w:bookmarkEnd w:id="18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83" w:name="632"/>
      <w:r>
        <w:rPr>
          <w:rFonts w:eastAsia="Courier New" w:cs="Courier New" w:ascii="Courier New" w:hAnsi="Courier New"/>
        </w:rPr>
        <w:t xml:space="preserve">632          </w:t>
        <w:tab/>
        <w:t xml:space="preserve">278          </w:t>
        <w:tab/>
        <w:t>STICK0</w:t>
      </w:r>
      <w:bookmarkEnd w:id="18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lue of joystick 0. STICK registers are shadow location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IA locations 54016 and 54017 ($D300, $D301). There are n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ssible decimal values (representing 45 degree incrememts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ad by each joystick register (using the STICKn command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pending on the position of the stick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cimal                   Bina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</w:t>
      </w:r>
      <w:r>
        <w:rPr/>
        <w:t>14                       11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</w:t>
      </w:r>
      <w:r>
        <w:rPr/>
        <w:t>|                 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</w:t>
      </w:r>
      <w:r>
        <w:rPr/>
        <w:t>10  | 6                 1010  | 01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</w:t>
      </w:r>
      <w:r>
        <w:rPr/>
        <w:t>\ |/                      \ |/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11-- 15 ---7           1011-- 1111 --011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</w:t>
      </w:r>
      <w:r>
        <w:rPr/>
        <w:t>/ |\                      / |\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9  | 5                 1001  | 010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</w:t>
      </w:r>
      <w:r>
        <w:rPr/>
        <w:t>|                 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</w:t>
      </w:r>
      <w:r>
        <w:rPr/>
        <w:t>13                       1101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 (1111) equals stick in the upright (neutral) positio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Micro, December 1981,for an article on making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portional joystick. For an example of a machine langua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oystick driver you can add to your BASIC program,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E!, July 1981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machine language joystick reader is listed below, based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 article in COMPUTE!, August 1981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GOSUB 1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LOOK = STICK(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X = USR(1764,LOOK): Y = USR(1781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LOOK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ON X GOTO 120, 100, 1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REM YOUR MOVE LEFT ROUTINE 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5 GOTO 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0 REM YOUR MOVE RIGHT ROUTINE 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5 GOTO 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0 ON Y GOTO 150, 130, 1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0 REM YOUR MOVE DOWN ROUTINE 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5 GOTO 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0 REM YOUR MOVE UP ROUTINE 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5 GOTO 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0 REM IF X &lt;&gt; 1 THEN NOTHING DOING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BRANCH TO YOUR OTHER ROUTINES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TO 15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5 GOTO 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0 FOR LOOP = 1764 TO 1790: READ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TE: POKE LOOP, BYTE: NEXT LO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10 DATA 104,104,133,213,104,41,12,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4,74,73,2,24,105,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20 DATA 133,212,96,104,104,133,213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104,41,3,76,237,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30 RETUR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20">
        <w:r>
          <w:rPr>
            <w:rStyle w:val="InternetLink"/>
            <w:b/>
            <w:bCs/>
          </w:rPr>
          <w:t>STICK0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locations 88, 89 ($58, $59) for an example of a USR call us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string instead of a fixed memory loc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84" w:name="633"/>
      <w:r>
        <w:rPr>
          <w:rFonts w:eastAsia="Courier New" w:cs="Courier New" w:ascii="Courier New" w:hAnsi="Courier New"/>
        </w:rPr>
        <w:t xml:space="preserve">633          </w:t>
        <w:tab/>
        <w:t xml:space="preserve">279          </w:t>
        <w:tab/>
        <w:t>STICK1</w:t>
      </w:r>
      <w:bookmarkEnd w:id="18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and the next two locations are the same as 632, but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ther joysticks. These four locations are also used to determine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lightpen (PEN 0 - 3) switch is pres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85" w:name="634"/>
      <w:r>
        <w:rPr>
          <w:rFonts w:eastAsia="Courier New" w:cs="Courier New" w:ascii="Courier New" w:hAnsi="Courier New"/>
        </w:rPr>
        <w:t xml:space="preserve">634          </w:t>
        <w:tab/>
        <w:t xml:space="preserve">27A          </w:t>
        <w:tab/>
        <w:t>STICK2</w:t>
      </w:r>
      <w:bookmarkEnd w:id="18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86" w:name="635"/>
      <w:r>
        <w:rPr>
          <w:rFonts w:eastAsia="Courier New" w:cs="Courier New" w:ascii="Courier New" w:hAnsi="Courier New"/>
        </w:rPr>
        <w:t xml:space="preserve">635          </w:t>
        <w:tab/>
        <w:t xml:space="preserve">27B          </w:t>
        <w:tab/>
        <w:t>STICK3</w:t>
      </w:r>
      <w:bookmarkEnd w:id="18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87" w:name="636"/>
      <w:r>
        <w:rPr>
          <w:rFonts w:eastAsia="Courier New" w:cs="Courier New" w:ascii="Courier New" w:hAnsi="Courier New"/>
        </w:rPr>
        <w:t xml:space="preserve">636          </w:t>
        <w:tab/>
        <w:t xml:space="preserve">27C          </w:t>
        <w:tab/>
        <w:t>PTRIG0</w:t>
      </w:r>
      <w:bookmarkEnd w:id="18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ddle trigger 0. Used to determine if the trigger or hutton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ddle 0 is pressed (zero is returned) or not (one is returned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nce these are the same lines as the joystick left/right switche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use PTRIG for horizontal movement. PTRIG(1) 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TRIG(0) returns -1 (left), 0 (center), + 1 (right). The next sev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are for the other paddle buttons. PTRIG 0 - 3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hadows for PIA register 54016 ($D30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88" w:name="637"/>
      <w:r>
        <w:rPr>
          <w:rFonts w:eastAsia="Courier New" w:cs="Courier New" w:ascii="Courier New" w:hAnsi="Courier New"/>
        </w:rPr>
        <w:t xml:space="preserve">637          </w:t>
        <w:tab/>
        <w:t xml:space="preserve">27D          </w:t>
        <w:tab/>
        <w:t>PTRIG1</w:t>
      </w:r>
      <w:bookmarkEnd w:id="18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89" w:name="638"/>
      <w:r>
        <w:rPr>
          <w:rFonts w:eastAsia="Courier New" w:cs="Courier New" w:ascii="Courier New" w:hAnsi="Courier New"/>
        </w:rPr>
        <w:t xml:space="preserve">638          </w:t>
        <w:tab/>
        <w:t xml:space="preserve">27E          </w:t>
        <w:tab/>
        <w:t>PTRIG2</w:t>
      </w:r>
      <w:bookmarkEnd w:id="18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90" w:name="639"/>
      <w:r>
        <w:rPr>
          <w:rFonts w:eastAsia="Courier New" w:cs="Courier New" w:ascii="Courier New" w:hAnsi="Courier New"/>
        </w:rPr>
        <w:t xml:space="preserve">639          </w:t>
        <w:tab/>
        <w:t xml:space="preserve">27F          </w:t>
        <w:tab/>
        <w:t>PTRIG3</w:t>
      </w:r>
      <w:bookmarkEnd w:id="19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91" w:name="640"/>
      <w:r>
        <w:rPr>
          <w:rFonts w:eastAsia="Courier New" w:cs="Courier New" w:ascii="Courier New" w:hAnsi="Courier New"/>
        </w:rPr>
        <w:t xml:space="preserve">640          </w:t>
        <w:tab/>
        <w:t xml:space="preserve">280          </w:t>
        <w:tab/>
        <w:t>PTRIG4</w:t>
      </w:r>
      <w:bookmarkEnd w:id="19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TRIG 4-7 are shadows for PIA register 54017 ($D301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92" w:name="641"/>
      <w:r>
        <w:rPr>
          <w:rFonts w:eastAsia="Courier New" w:cs="Courier New" w:ascii="Courier New" w:hAnsi="Courier New"/>
        </w:rPr>
        <w:t xml:space="preserve">641          </w:t>
        <w:tab/>
        <w:t xml:space="preserve">281          </w:t>
        <w:tab/>
        <w:t>PTRIG5</w:t>
      </w:r>
      <w:bookmarkEnd w:id="19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93" w:name="642"/>
      <w:r>
        <w:rPr>
          <w:rFonts w:eastAsia="Courier New" w:cs="Courier New" w:ascii="Courier New" w:hAnsi="Courier New"/>
        </w:rPr>
        <w:t xml:space="preserve">642          </w:t>
        <w:tab/>
        <w:t xml:space="preserve">282          </w:t>
        <w:tab/>
        <w:t>PTRIG6</w:t>
      </w:r>
      <w:bookmarkEnd w:id="19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94" w:name="643"/>
      <w:r>
        <w:rPr>
          <w:rFonts w:eastAsia="Courier New" w:cs="Courier New" w:ascii="Courier New" w:hAnsi="Courier New"/>
        </w:rPr>
        <w:t xml:space="preserve">643          </w:t>
        <w:tab/>
        <w:t xml:space="preserve">283          </w:t>
        <w:tab/>
        <w:t>PTRIG7</w:t>
      </w:r>
      <w:bookmarkEnd w:id="19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95" w:name="644"/>
      <w:r>
        <w:rPr>
          <w:rFonts w:eastAsia="Courier New" w:cs="Courier New" w:ascii="Courier New" w:hAnsi="Courier New"/>
        </w:rPr>
        <w:t xml:space="preserve">644          </w:t>
        <w:tab/>
        <w:t xml:space="preserve">284          </w:t>
        <w:tab/>
        <w:t>STRIG0</w:t>
      </w:r>
      <w:bookmarkEnd w:id="19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ick trigger 0. This and the next three locations perform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me function as the PTRIG locations except for the joystick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ke PTBIG, zero is returned when the button is pressed; on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turned when it is not. STRIG registers are shadow register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TIA/CTIA locations 53264 to 53267 ($D010 to $D013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96" w:name="645"/>
      <w:r>
        <w:rPr>
          <w:rFonts w:eastAsia="Courier New" w:cs="Courier New" w:ascii="Courier New" w:hAnsi="Courier New"/>
        </w:rPr>
        <w:t xml:space="preserve">645          </w:t>
        <w:tab/>
        <w:t xml:space="preserve">285          </w:t>
        <w:tab/>
        <w:t>STRIG1</w:t>
      </w:r>
      <w:bookmarkEnd w:id="19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97" w:name="646"/>
      <w:r>
        <w:rPr>
          <w:rFonts w:eastAsia="Courier New" w:cs="Courier New" w:ascii="Courier New" w:hAnsi="Courier New"/>
        </w:rPr>
        <w:t xml:space="preserve">646          </w:t>
        <w:tab/>
        <w:t xml:space="preserve">286          </w:t>
        <w:tab/>
        <w:t>STRIG2</w:t>
      </w:r>
      <w:bookmarkEnd w:id="19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98" w:name="647"/>
      <w:r>
        <w:rPr>
          <w:rFonts w:eastAsia="Courier New" w:cs="Courier New" w:ascii="Courier New" w:hAnsi="Courier New"/>
        </w:rPr>
        <w:t xml:space="preserve">647          </w:t>
        <w:tab/>
        <w:t xml:space="preserve">287          </w:t>
        <w:tab/>
        <w:t>STRIG3</w:t>
      </w:r>
      <w:bookmarkEnd w:id="19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648 to 655 ($288 to $28F) are for miscellaneous OS us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199" w:name="648"/>
      <w:r>
        <w:rPr>
          <w:rFonts w:eastAsia="Courier New" w:cs="Courier New" w:ascii="Courier New" w:hAnsi="Courier New"/>
        </w:rPr>
        <w:t xml:space="preserve">648          </w:t>
        <w:tab/>
        <w:t xml:space="preserve">288          </w:t>
        <w:tab/>
        <w:t>CSTAT</w:t>
      </w:r>
      <w:bookmarkEnd w:id="19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status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00" w:name="649"/>
      <w:r>
        <w:rPr>
          <w:rFonts w:eastAsia="Courier New" w:cs="Courier New" w:ascii="Courier New" w:hAnsi="Courier New"/>
        </w:rPr>
        <w:t xml:space="preserve">649          </w:t>
        <w:tab/>
        <w:t xml:space="preserve">289          </w:t>
        <w:tab/>
        <w:t>WMODE</w:t>
      </w:r>
      <w:bookmarkEnd w:id="20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 to store either the read or the write mode for the casset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ndler, depending on the operation: zero equals read, 128 ($8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quals writ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01" w:name="650"/>
      <w:r>
        <w:rPr>
          <w:rFonts w:eastAsia="Courier New" w:cs="Courier New" w:ascii="Courier New" w:hAnsi="Courier New"/>
        </w:rPr>
        <w:t xml:space="preserve">650          </w:t>
        <w:tab/>
        <w:t xml:space="preserve">28A          </w:t>
        <w:tab/>
        <w:t>BLIM</w:t>
      </w:r>
      <w:bookmarkEnd w:id="20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data record buffer size; contains the number of acti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 bytes in the cassette buffer for the record being read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ritten, at location 1021 ($3FD). Values range from zero to 1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cassette record size is 128; $80). The pointer to the byte be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ad or written is at 61 ($3D). The value of BLIM is drawn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ontrol bytes that precede every cassette record,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plained in location 1021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02" w:name="651-655"/>
      <w:r>
        <w:rPr>
          <w:rFonts w:eastAsia="Courier New" w:cs="Courier New" w:ascii="Courier New" w:hAnsi="Courier New"/>
        </w:rPr>
        <w:t xml:space="preserve">651-655          </w:t>
        <w:tab/>
        <w:t xml:space="preserve">28B-28F          </w:t>
        <w:tab/>
        <w:t>....</w:t>
      </w:r>
      <w:bookmarkEnd w:id="20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are bytes. It is not recommended that you use the spare by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your own program use. In later upgrades of the OS, the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may be used, causing a conflict with your program.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ample, the new OS ROMs use locations 652 and 653 ($28C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28D) in the new IRQ interrupt handler routines. It is best to use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tected area of memory such as page six, locations 1536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791 ($600 to $6F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656 to 703 ($290 to $2BF) are used for the screen 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>display handler (depending on GRAPHICS mode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 split-screen mode, the text window is controlled by the screen edi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E:), while the graphics region is controlled by the display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S:), using two separate IOCB's. Two separate cursors are al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>maintained. The display handler will set AUX1 of the IOCB to split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creen option. Refer to the IOCB area, locations 832 to 959 ($340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>$3BF). See COMPUTE!, February 1982, for a program to put GR.1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nd GR.2 into the text window area. The text window uses 160 bytes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AM located just below RAMTOP (see location 106; $6A).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 88 ($58) for a chart of screen RAM us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03" w:name="656"/>
      <w:r>
        <w:rPr>
          <w:rFonts w:eastAsia="Courier New" w:cs="Courier New" w:ascii="Courier New" w:hAnsi="Courier New"/>
        </w:rPr>
        <w:t xml:space="preserve">656          </w:t>
        <w:tab/>
        <w:t xml:space="preserve">290          </w:t>
        <w:tab/>
        <w:t>TXTROW</w:t>
      </w:r>
      <w:bookmarkEnd w:id="20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xt window cursor row; value ranges from zero to three (the t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ndow has only four lines). TXTROW specifies where the n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ad or write in the text window will occur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04" w:name="657,658"/>
      <w:r>
        <w:rPr>
          <w:rFonts w:eastAsia="Courier New" w:cs="Courier New" w:ascii="Courier New" w:hAnsi="Courier New"/>
        </w:rPr>
        <w:t xml:space="preserve">657,658          </w:t>
        <w:tab/>
        <w:t xml:space="preserve">291,292          </w:t>
        <w:tab/>
        <w:t>TXTCOL</w:t>
      </w:r>
      <w:bookmarkEnd w:id="20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xt window cursor column; value ranges from zero to 39. Unl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ged by the user, location 658 will always be zero (there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ly 40 columns in the display, so the MSB will be zero). Sin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SITION, PLOT, LOCATE and similar commands refer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cursor in the display area above the text window,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ust use POKE statements to write to this area if PR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tements are insuffici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05" w:name="659"/>
      <w:r>
        <w:rPr>
          <w:rFonts w:eastAsia="Courier New" w:cs="Courier New" w:ascii="Courier New" w:hAnsi="Courier New"/>
        </w:rPr>
        <w:t xml:space="preserve">659          </w:t>
        <w:tab/>
        <w:t xml:space="preserve">293          </w:t>
        <w:tab/>
        <w:t>TINDEX</w:t>
      </w:r>
      <w:bookmarkEnd w:id="20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ains the current split-screen text window GRAPHICS mod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is the split-screen equivalent to DINDEX (location 87; $57)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always equal to zero when location 128 ($7B) equals zero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ed to zero (which represents GR.0). You can alte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list to change the text window into any GRAPHICS m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sired. If you do so, remember to change TINDEX to reflect th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ter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06" w:name="660,661"/>
      <w:r>
        <w:rPr>
          <w:rFonts w:eastAsia="Courier New" w:cs="Courier New" w:ascii="Courier New" w:hAnsi="Courier New"/>
        </w:rPr>
        <w:t xml:space="preserve">660,661          </w:t>
        <w:tab/>
        <w:t xml:space="preserve">294,295          </w:t>
        <w:tab/>
        <w:t>TXTMSC</w:t>
      </w:r>
      <w:bookmarkEnd w:id="20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of the upper left corner of the text window. Split-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quivalent of locations 88, 89 ($58, $59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07" w:name="662-667"/>
      <w:r>
        <w:rPr>
          <w:rFonts w:eastAsia="Courier New" w:cs="Courier New" w:ascii="Courier New" w:hAnsi="Courier New"/>
        </w:rPr>
        <w:t xml:space="preserve">662-667          </w:t>
        <w:tab/>
        <w:t xml:space="preserve">296-29B          </w:t>
        <w:tab/>
        <w:t>TXTOLD</w:t>
      </w:r>
      <w:bookmarkEnd w:id="20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se locations contain the split-screen equivalents of OLDR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90; $5A), OLDCOL (91, 92; $5B, $5C), OLDCHR (location 93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5D) and OLDADR (locations 94, 95; $5E, $5F). They hol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lit-screen cursor data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08" w:name="668"/>
      <w:r>
        <w:rPr>
          <w:rFonts w:eastAsia="Courier New" w:cs="Courier New" w:ascii="Courier New" w:hAnsi="Courier New"/>
        </w:rPr>
        <w:t xml:space="preserve">668          </w:t>
        <w:tab/>
        <w:t xml:space="preserve">29C          </w:t>
        <w:tab/>
        <w:t>TMPX1</w:t>
      </w:r>
      <w:bookmarkEnd w:id="20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register, used by the display handler for the scro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op count recor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09" w:name="669"/>
      <w:r>
        <w:rPr>
          <w:rFonts w:eastAsia="Courier New" w:cs="Courier New" w:ascii="Courier New" w:hAnsi="Courier New"/>
        </w:rPr>
        <w:t xml:space="preserve">669          </w:t>
        <w:tab/>
        <w:t xml:space="preserve">29D          </w:t>
        <w:tab/>
        <w:t>HOLD3</w:t>
      </w:r>
      <w:bookmarkEnd w:id="20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10" w:name="670"/>
      <w:r>
        <w:rPr>
          <w:rFonts w:eastAsia="Courier New" w:cs="Courier New" w:ascii="Courier New" w:hAnsi="Courier New"/>
        </w:rPr>
        <w:t xml:space="preserve">670          </w:t>
        <w:tab/>
        <w:t xml:space="preserve">29E          </w:t>
        <w:tab/>
        <w:t>SUBTMP</w:t>
      </w:r>
      <w:bookmarkEnd w:id="21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storag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11" w:name="671"/>
      <w:r>
        <w:rPr>
          <w:rFonts w:eastAsia="Courier New" w:cs="Courier New" w:ascii="Courier New" w:hAnsi="Courier New"/>
        </w:rPr>
        <w:t xml:space="preserve">671          </w:t>
        <w:tab/>
        <w:t xml:space="preserve">29F          </w:t>
        <w:tab/>
        <w:t>HOLD2</w:t>
      </w:r>
      <w:bookmarkEnd w:id="21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12" w:name="672"/>
      <w:r>
        <w:rPr>
          <w:rFonts w:eastAsia="Courier New" w:cs="Courier New" w:ascii="Courier New" w:hAnsi="Courier New"/>
        </w:rPr>
        <w:t xml:space="preserve">672          </w:t>
        <w:tab/>
        <w:t xml:space="preserve">2A0          </w:t>
        <w:tab/>
        <w:t>DMASK</w:t>
      </w:r>
      <w:bookmarkEnd w:id="21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ixel location mask. DMASK contains zeroes tor all bits which d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correspond to the specific pixel to be operated upon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s for bits which do correspond, according to the GRAPHIC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 in use, as follow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111111  Modes 0, 1 and 2:   one pixel per screen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</w:t>
      </w:r>
      <w:r>
        <w:rPr/>
        <w:t>byt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110000  Modes 9, 10 and 11: two pixels per byt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111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000000  Modes 3, 5 and 7:   four pixels per byt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110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11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001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00000  Modes 4, 6 and 8:   eight pixels per byt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100000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tc. to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0001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pixel (short for picture cell or picture element) is a logical un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video size which depends on the GRAPHICS mode in use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s dimensions. The smallest pixel is in GR.8 where it is only .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clock wide and one scan line high. In GR.0 it is also only .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clock wide, but it is eight scan lines high. Here is a chart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pixel sizes for each mod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</w:t>
      </w:r>
      <w:r>
        <w:rPr/>
        <w:t>Text Modes          Graphics mod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. mode        0    1    2    3    4    5    6    7    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an lin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r pixel       8    8   16    8    4    4    2    2   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r pixel       1    1    1    2    1    2    1    2   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clock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r pixel      .5    1    1    4    2    2    1    1   .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r line       40   20   20   --   --   --   --   --   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ixel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r width      --   --   --   40   80   80  160  160  32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umber of pixels per screen width is based on the norm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screen. See location 559 ($22F) for information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siz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13" w:name="673"/>
      <w:r>
        <w:rPr>
          <w:rFonts w:eastAsia="Courier New" w:cs="Courier New" w:ascii="Courier New" w:hAnsi="Courier New"/>
        </w:rPr>
        <w:t xml:space="preserve">673          </w:t>
        <w:tab/>
        <w:t xml:space="preserve">2A1          </w:t>
        <w:tab/>
        <w:t>TMPLBT</w:t>
      </w:r>
      <w:bookmarkEnd w:id="21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storage for the bit ma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14" w:name="674"/>
      <w:r>
        <w:rPr>
          <w:rFonts w:eastAsia="Courier New" w:cs="Courier New" w:ascii="Courier New" w:hAnsi="Courier New"/>
        </w:rPr>
        <w:t xml:space="preserve">674          </w:t>
        <w:tab/>
        <w:t xml:space="preserve">2A2          </w:t>
        <w:tab/>
        <w:t>ESCFLG</w:t>
      </w:r>
      <w:bookmarkEnd w:id="21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scape flag. Normally zero, it is set to 128 ($80) if the ESC key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ed (on detection of the ESC character; 27, $1B). It is reset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 following the output of the next character. To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SCII control codes without the use of an ESC character,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766 ($2FE) to a non-zero valu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15" w:name="675-689"/>
      <w:r>
        <w:rPr>
          <w:rFonts w:eastAsia="Courier New" w:cs="Courier New" w:ascii="Courier New" w:hAnsi="Courier New"/>
        </w:rPr>
        <w:t xml:space="preserve">675-689          </w:t>
        <w:tab/>
        <w:t xml:space="preserve">2A3-2B1          </w:t>
        <w:tab/>
        <w:t>TABMAP</w:t>
      </w:r>
      <w:bookmarkEnd w:id="21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p of the TAB stop positions. There are 15 byte (120 bits) her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bit corresponding to a column in a logical line. A one in an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means the TAB is set; to clear all TABs simply POKE eve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with zero. There are 120 TAB locations because t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three physical lines to one logical line in GRAPHICS m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, each consisting of 40 columns. Setting the TAB location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logical line means they will also be set for each subsequ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gical line until changed. Each physical line in one logical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n have different TAB settings, howev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POKE TAB locations from BASIC, you must POKE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(i.e., set the bit) that corresponds to the location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in the byte (there are five bytes in each line). For example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set tabs at locations 5, 23, 27 and 32, first visualize the line a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ring of zeros with a one at each desired tab setting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</w:t>
      </w:r>
      <w:r>
        <w:rPr/>
        <w:t>000010000000000000000010001000010000000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n break it into groups of eight bits (one byte units). There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ree bytes with ones (bits set), two with all zero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1000 =  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0000 =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0010 = 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100001 = 3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0000 =  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verting these to decimal, we get the values listed at the righ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each byte. These are the numbers you'd POKE into 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75 (the first byte) to 679 (the fifth byte on the line). On poweru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 when you OPEN the display screen (S: or E:), each byt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iven a value of one (i.e., 00000001) so that there are tab defaul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ab stops at 7, 15, 23, etc., incrementing by eight to 119. Also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eftmost screen edge is also a valid TAB stop (2, 42, and 82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BASIC, these are set by the SET-TAB and CLR-TAB key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ABMAP also works for the lines in the text display window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lit-screen formats. TABMAP is reset to the default values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ing RESET or changing GRAPHICS mode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location 201 ($C9) about changing the TAB settings u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a PRINT statement encounters a comma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16" w:name="690-693"/>
      <w:r>
        <w:rPr>
          <w:rFonts w:eastAsia="Courier New" w:cs="Courier New" w:ascii="Courier New" w:hAnsi="Courier New"/>
        </w:rPr>
        <w:t xml:space="preserve">690-693          </w:t>
        <w:tab/>
        <w:t xml:space="preserve">2B2-2B5          </w:t>
        <w:tab/>
        <w:t>LOGMAP</w:t>
      </w:r>
      <w:bookmarkEnd w:id="21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gical line start bit map. These locations map the beginn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hysical line number for each logical line on the screen (initial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4, for GR.0). Each bit in the first three bytes shows the start of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gical line if the bit equals one (three bytes equals eight bits *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ree equals 24 lines on the screen). The map format is as follow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  7     6     5     4     3     2     1     0     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    0     1     2     3     4     5     6     7      69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8     9    10    11    12    13    14    15      69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</w:t>
      </w:r>
      <w:r>
        <w:rPr/>
        <w:t>16    17    18    19    20    21    22    23      69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</w:t>
      </w:r>
      <w:r>
        <w:rPr/>
        <w:t>--    --    --    --    --    --    --    --      693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ast byte is ignored. The map bits are all set to one whe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xt screen is OPENed or CLEARed, when a GRAPHICS com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nd is issued or RESET is pressed. The map is updated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gical lines are entered, edited, or delet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17" w:name="694"/>
      <w:r>
        <w:rPr>
          <w:rFonts w:eastAsia="Courier New" w:cs="Courier New" w:ascii="Courier New" w:hAnsi="Courier New"/>
        </w:rPr>
        <w:t xml:space="preserve">694          </w:t>
        <w:tab/>
        <w:t xml:space="preserve">2B6          </w:t>
        <w:tab/>
        <w:t>INVFLG</w:t>
      </w:r>
      <w:bookmarkEnd w:id="21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verse character flag; zero is normal and the initialization valu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i.e., normal ATASCII video codes have BIT 7 equals zero).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INVFLG with 128 ($80) to get inverse characters (BIT 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quals one). This register is normally set by toggling the Ata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go key; however, it can be user-altered. The display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XOR's the ATASCII codes with the value in INVFLG at all time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location 702 ($2BE) below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VFLG works to change the input, not the output. For exampl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have A$ = "HELLO", POKE 694, 128 will not change A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you PRINT it to the screen. However, if you POKE 694, 1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fore an INPUT A$, the string will be entered as invers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18" w:name="695"/>
      <w:r>
        <w:rPr>
          <w:rFonts w:eastAsia="Courier New" w:cs="Courier New" w:ascii="Courier New" w:hAnsi="Courier New"/>
        </w:rPr>
        <w:t xml:space="preserve">695          </w:t>
        <w:tab/>
        <w:t xml:space="preserve">2B7          </w:t>
        <w:tab/>
        <w:t>FILFLG</w:t>
      </w:r>
      <w:bookmarkEnd w:id="21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ight fill flag for the DRAW command. If the current operation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DRAW, then this register reads zero. If it is non-zero,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eration is a FIL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19" w:name="696"/>
      <w:r>
        <w:rPr>
          <w:rFonts w:eastAsia="Courier New" w:cs="Courier New" w:ascii="Courier New" w:hAnsi="Courier New"/>
        </w:rPr>
        <w:t xml:space="preserve">696          </w:t>
        <w:tab/>
        <w:t xml:space="preserve">2B8          </w:t>
        <w:tab/>
        <w:t>TMPROW</w:t>
      </w:r>
      <w:bookmarkEnd w:id="21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register for row used by ROWCRS (location 84; $54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20" w:name="697,698"/>
      <w:r>
        <w:rPr>
          <w:rFonts w:eastAsia="Courier New" w:cs="Courier New" w:ascii="Courier New" w:hAnsi="Courier New"/>
        </w:rPr>
        <w:t xml:space="preserve">697,698          </w:t>
        <w:tab/>
        <w:t xml:space="preserve">2B9,2BA          </w:t>
        <w:tab/>
        <w:t>TMPCOL</w:t>
      </w:r>
      <w:bookmarkEnd w:id="22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register for column used by COLCRS (locations 85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6; $55, $56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21" w:name="699"/>
      <w:r>
        <w:rPr>
          <w:rFonts w:eastAsia="Courier New" w:cs="Courier New" w:ascii="Courier New" w:hAnsi="Courier New"/>
        </w:rPr>
        <w:t xml:space="preserve">699          </w:t>
        <w:tab/>
        <w:t xml:space="preserve">2BB          </w:t>
        <w:tab/>
        <w:t>SCRFLG</w:t>
      </w:r>
      <w:bookmarkEnd w:id="22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oll flag; set if a scroll occurs. It counts the number of physic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s minus one that were deleted from the top of the screen.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ves the entire screen up one physical line for each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olled off the top. Since a logical line has three physical line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FLG ranges from zero to tw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olling the text window is the equivalent to scrolling an enti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.0 screen. An additional 20-line equivalent of bytes (800)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olled upwards in the memory below the text window addres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can play havoc with any data such as P/M graphics you h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ed above RAMTOP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22" w:name="700"/>
      <w:r>
        <w:rPr>
          <w:rFonts w:eastAsia="Courier New" w:cs="Courier New" w:ascii="Courier New" w:hAnsi="Courier New"/>
        </w:rPr>
        <w:t xml:space="preserve">700          </w:t>
        <w:tab/>
        <w:t xml:space="preserve">2BC          </w:t>
        <w:tab/>
        <w:t>HOLD4</w:t>
      </w:r>
      <w:bookmarkEnd w:id="22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register used in the DRAW command only; us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ve and restore the value in ATACHR (location 763; $2FB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ring the FILL proces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23" w:name="701"/>
      <w:r>
        <w:rPr>
          <w:rFonts w:eastAsia="Courier New" w:cs="Courier New" w:ascii="Courier New" w:hAnsi="Courier New"/>
        </w:rPr>
        <w:t xml:space="preserve">701          </w:t>
        <w:tab/>
        <w:t xml:space="preserve">2BD          </w:t>
        <w:tab/>
        <w:t>HOLD5</w:t>
      </w:r>
      <w:bookmarkEnd w:id="22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me as the above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24" w:name="702"/>
      <w:r>
        <w:rPr>
          <w:rFonts w:eastAsia="Courier New" w:cs="Courier New" w:ascii="Courier New" w:hAnsi="Courier New"/>
        </w:rPr>
        <w:t xml:space="preserve">702          </w:t>
        <w:tab/>
        <w:t xml:space="preserve">2BE          </w:t>
        <w:tab/>
        <w:t>SHFLOK</w:t>
      </w:r>
      <w:bookmarkEnd w:id="22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lag for the shift and control keys. It returns zero for lowerca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tters, 64 ($40) for all uppercase (called caps lock: uppercas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quired for BASIC statements and is also the default mode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werup). SHFLOK will set characters to all caps during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 if 64 is POKEd here. Returns the value 128 ($80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ol-lock) when the CTRL key is pressed. Forced control-lo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cause all keys to output their control-code functions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figures. Other values POKEd here may caus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tem to crash. You can use this location with 694 ($2B6) abo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convert all keyboard entries to uppercase, normal display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OPEN #2,4,0,"K: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GET #2,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GOSUB 1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 PRINT CHR$(A);: GOTO 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0 IF A = 155 THEN 1030: REM RETUR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K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10 IF A &gt; = 128 THEN A = A - 128: 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EM RESTORE TO NORMAL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20 IF PEEK (702) = 0 AND A &gt; 96 T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A = A - 32: REM LOWERCASE TO U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P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30 POKE 702,64: POKE 694,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40 RETUR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21">
        <w:r>
          <w:rPr>
            <w:rStyle w:val="InternetLink"/>
            <w:b/>
            <w:bCs/>
          </w:rPr>
          <w:t>SHFLOK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25" w:name="703"/>
      <w:r>
        <w:rPr>
          <w:rFonts w:eastAsia="Courier New" w:cs="Courier New" w:ascii="Courier New" w:hAnsi="Courier New"/>
        </w:rPr>
        <w:t xml:space="preserve">703          </w:t>
        <w:tab/>
        <w:t xml:space="preserve">2BF          </w:t>
        <w:tab/>
        <w:t>BOTSCR</w:t>
      </w:r>
      <w:bookmarkEnd w:id="22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lag for the number of text rows available for printing. 24 ($18)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rmal for text mode GR.0; four for the text window, zero for a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modes. In all GRAPHICS modes except zero, if ther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 text window then 703 will also read zero. The large-t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s in GR.1 and GR.2 are treated as graphics display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purpose. The display handler specifically checks for split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mode by looking for the variable 24 or four here. If it find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4 here, it assumes there is no text window; if not, it looks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riable fou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add a text window to GR.0 by POKEing here with fou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top portion (20 lines) of the screen will not scroll with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ttom. To write to the top part of the screen you will have to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PRINT#6 statement as with modes one and two. One possi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plication of this would be to keep a fixed menu at the top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while scrolling the bottom part, as done with the 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nu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704 to 712 ($2C0 to $2C8) are the color registers for player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missiles, and playfields. These are the RAM shadow register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53266 to 53274 ($D012 to $D01A). For the latter, you can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SETCOLOR command from BASIC. For all registers you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OKE the desired color into the location by using this formula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COLOR = HUE * 16 + LUMINANC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It is possible to get more colors in GR.8 than the one (and a half) th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tari says is possible by using a technique called artifacting. There i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mall example of artifacting shown at location 710 ($2C6). See De 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tari, Your Atari 400/800, Creative Computing, June 1981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OMPUTE!, May 1982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Here are the 16 colors the Atari produces, along with their 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values for the color registers. The POKE values assume a luminanc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zero. Add the luminance value to the numbers to brighten the colo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color registers ignore BIT 0; that's why there are no "odd" valu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for luminance, just even valu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Color             Value         Color             Valu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lack           0,      0</w:t>
        <w:tab/>
        <w:t>Medium blue     8,    1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ust            1,     16       Dark blue       9,    144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d-orange      2,     32       Blue-grey      10,    160</w:t>
      </w:r>
    </w:p>
    <w:p>
      <w:pPr>
        <w:pStyle w:val="HTMLPreformatted"/>
        <w:shd w:fill="FFFFFF" w:val="clear"/>
        <w:ind w:left="720" w:right="612" w:hanging="0"/>
        <w:rPr/>
      </w:pPr>
      <w:r>
        <w:rPr/>
        <w:t>Dark orange     3,     48       Olive green    11,    176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d             4,     64       Medium green   12,    192</w:t>
      </w:r>
    </w:p>
    <w:p>
      <w:pPr>
        <w:pStyle w:val="HTMLPreformatted"/>
        <w:shd w:fill="FFFFFF" w:val="clear"/>
        <w:ind w:left="720" w:right="612" w:hanging="0"/>
        <w:rPr/>
      </w:pPr>
      <w:r>
        <w:rPr/>
        <w:t>Dk lavender     5,     80       Dark green     13,    208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obalt blue     6,     96       Orange-green   14,    224</w:t>
      </w:r>
    </w:p>
    <w:p>
      <w:pPr>
        <w:pStyle w:val="HTMLPreformatted"/>
        <w:shd w:fill="FFFFFF" w:val="clear"/>
        <w:ind w:left="720" w:right="612" w:hanging="0"/>
        <w:rPr/>
      </w:pPr>
      <w:r>
        <w:rPr/>
        <w:t>Ultramarine     7,    112       Orange         15,    24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The bit use of the PCOLR and COLOR registers is as follow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Bit     7  6  5  4  3  2  1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--color--   luminance unu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Grey    0  0  0  0  0  0  0  Dark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ust    0  0  0  1  0  0 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etc. to:      etc. to: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range  1  1  1  1  1  1  1  Lightest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When you enable the color overlap at location 623 ($26F), ANT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erforms a logical OR on the overlap areas. For exampl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01000010 Red, luminance tw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</w:t>
      </w:r>
      <w:r>
        <w:rPr/>
        <w:t>OR   10011010 Darkblue,luminance t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sult = 10011010  Dark green, luminance ten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Here's a short machine language routine which will rotate the colors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gisters 705 to 712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DIM ROT$(3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FOR LOOP = 1 TO 27: READ BYTE: 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OT$(LOOP,LOOP) = CHR$(BYTE): N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LO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    PUT YOUR GRAPHICS ROUTINE 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 CHANGE = USR(ADR(ROT$)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5  FOR LOOP = 1 TO 200: NEXT LOOP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GOTO 1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0  DATA 104,162,0,172,193,2,189,19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,2,15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0  DATA 193,2,232,224,8,144,245,1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,200,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0  DATA  96,65,65,65,65,65,65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If you wish to rotate the colors in registers 704 to 711 instead, chan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ines 110 and 120 to read as follow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0  DATA 104,162,0,172,192,2,189,19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,2,15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0  DATA 192,2,232,224,8,144,245,1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,199,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22">
        <w:r>
          <w:rPr>
            <w:rStyle w:val="InternetLink"/>
            <w:b/>
            <w:bCs/>
          </w:rPr>
          <w:t>BOTSCR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If you wish to include all of the registers 704 to 712 in the routine, ma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changes as above and change the eight in line 120 to nine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store the 199 to 200 in line 120. This routine works well with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GTIA demos at location 623 ($26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For further detail, refer to your Atari BASIC Reference Manual, pp. 45 </w:t>
      </w:r>
    </w:p>
    <w:p>
      <w:pPr>
        <w:pStyle w:val="HTMLPreformatted"/>
        <w:shd w:fill="FFFFFF" w:val="clear"/>
        <w:ind w:left="720" w:right="612" w:hanging="0"/>
        <w:rPr/>
      </w:pPr>
      <w:r>
        <w:rPr/>
        <w:t>-56, and the GTIA Demo Disk from APX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26" w:name="704"/>
      <w:r>
        <w:rPr>
          <w:rFonts w:eastAsia="Courier New" w:cs="Courier New" w:ascii="Courier New" w:hAnsi="Courier New"/>
        </w:rPr>
        <w:t xml:space="preserve">704          </w:t>
        <w:tab/>
        <w:t xml:space="preserve">2C0          </w:t>
        <w:tab/>
        <w:t>PCOLR0</w:t>
      </w:r>
      <w:bookmarkEnd w:id="22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of player 0 and missile 0. Locations 704 to 707 are al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lled COLPM# in some sources. This is the shadow for 5326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D012). In GTIA mode ten, 704 holds the background col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BAK; normally held by 712). You cannot use the SETCOL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s to change the PCOLR registers; color values must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d into them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27" w:name="705"/>
      <w:r>
        <w:rPr>
          <w:rFonts w:eastAsia="Courier New" w:cs="Courier New" w:ascii="Courier New" w:hAnsi="Courier New"/>
        </w:rPr>
        <w:t xml:space="preserve">705          </w:t>
        <w:tab/>
        <w:t xml:space="preserve">2C1          </w:t>
        <w:tab/>
        <w:t>PCOLR1</w:t>
      </w:r>
      <w:bookmarkEnd w:id="22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of player and missile 1. Shadow for 53267 ($D013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28" w:name="706"/>
      <w:r>
        <w:rPr>
          <w:rFonts w:eastAsia="Courier New" w:cs="Courier New" w:ascii="Courier New" w:hAnsi="Courier New"/>
        </w:rPr>
        <w:t xml:space="preserve">706          </w:t>
        <w:tab/>
        <w:t xml:space="preserve">2C2          </w:t>
        <w:tab/>
        <w:t>PCOLR2</w:t>
      </w:r>
      <w:bookmarkEnd w:id="22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of player and missile 2. Shadow for 53268 ($D014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29" w:name="707"/>
      <w:r>
        <w:rPr>
          <w:rFonts w:eastAsia="Courier New" w:cs="Courier New" w:ascii="Courier New" w:hAnsi="Courier New"/>
        </w:rPr>
        <w:t xml:space="preserve">707          </w:t>
        <w:tab/>
        <w:t xml:space="preserve">2C3          </w:t>
        <w:tab/>
        <w:t>PCOLR3</w:t>
      </w:r>
      <w:bookmarkEnd w:id="22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of player and missile 3. When the four missile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bined to make a fifth player, it takes on the color in 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11 (COLOR3). Shadow for 53269 ($D015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30" w:name="708"/>
      <w:r>
        <w:rPr>
          <w:rFonts w:eastAsia="Courier New" w:cs="Courier New" w:ascii="Courier New" w:hAnsi="Courier New"/>
        </w:rPr>
        <w:t xml:space="preserve">708          </w:t>
        <w:tab/>
        <w:t xml:space="preserve">2C4          </w:t>
        <w:tab/>
        <w:t>COLOR0</w:t>
      </w:r>
      <w:bookmarkEnd w:id="23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register zero, color of playfield zero, controlled b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SETCOLOR0 command. In GRAPHICS 1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2, this color is used for the uppercase letter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hadow for 53270 ($D016). You can change the values in all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OLOR registers from BASIC by using eithe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COLOR command or a POK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31" w:name="709"/>
      <w:r>
        <w:rPr>
          <w:rFonts w:eastAsia="Courier New" w:cs="Courier New" w:ascii="Courier New" w:hAnsi="Courier New"/>
        </w:rPr>
        <w:t xml:space="preserve">709          </w:t>
        <w:tab/>
        <w:t xml:space="preserve">2C5          </w:t>
        <w:tab/>
        <w:t>COLOR1</w:t>
      </w:r>
      <w:bookmarkEnd w:id="23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ext four locations are the same as location 708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fferent playfields and SETCOLOB commands. In GR.1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.2, this register stores the color for lowercase letter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1 is also used to store the luminance value of the col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in GR.0 and GR.8. Shadow for 53271 ($D017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32" w:name="710"/>
      <w:r>
        <w:rPr>
          <w:rFonts w:eastAsia="Courier New" w:cs="Courier New" w:ascii="Courier New" w:hAnsi="Courier New"/>
        </w:rPr>
        <w:t xml:space="preserve">710          </w:t>
        <w:tab/>
        <w:t xml:space="preserve">2C6          </w:t>
        <w:tab/>
        <w:t>COLOR2</w:t>
      </w:r>
      <w:bookmarkEnd w:id="23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ame as above for playfield two; in GR.1 and GR.2,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 stores the color of the inverse uppercase letters. Shad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53272 ($D018). Used for the background color in GR.0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.8. Both use COLOR1 for the luminance valu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spite the official limitations of color selection in GR.8, i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ssible to generate additional colors by "artifacting", turn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 specific pixels (.5 color clock each) on the screen. Tak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vantage of the physical structure of the TV set itself, w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lectively turn on vertical lines of pixels which all show the s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. For exampl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A = 40: B = 30: C = 70: D = 5: 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= 20   GRAPHICS 8: POKE 87,7: P0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 710,0: POKE 709,15: COLOR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PLOT A,D: DRAWTO A,C: COLOR 2: 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LOT F,D: DRAWTO F,C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 PLOT A + 1,D: DRAWTO A + 1,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 COLOR 3: PLOT B,D: DRAWTO B,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 GOTO 6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23">
        <w:r>
          <w:rPr>
            <w:rStyle w:val="InternetLink"/>
            <w:b/>
            <w:bCs/>
          </w:rPr>
          <w:t>COLOR2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little experimentation with this will show you that the colo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btained depend on which pixels are turned on and how clo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gether the pixel columns are. There are four "colors" you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btain, as shown before. Pixels marked one are on; marked zer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ans they are off. Each pair of pixels is one color clock. Thr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clocks are shown together for clarit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:01:00 = color A     00:11:00 = color 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:10:00 = color C     00:01:10 = color D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BYTE, May 1982, De Re Atari, and Your Atari 400/80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33" w:name="711"/>
      <w:r>
        <w:rPr>
          <w:rFonts w:eastAsia="Courier New" w:cs="Courier New" w:ascii="Courier New" w:hAnsi="Courier New"/>
        </w:rPr>
        <w:t xml:space="preserve">711          </w:t>
        <w:tab/>
        <w:t xml:space="preserve">2C7          </w:t>
        <w:tab/>
        <w:t>COLOR3</w:t>
      </w:r>
      <w:bookmarkEnd w:id="23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ame as the above but for playfield three. Also, the color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.1 and GR.2 inverse lowercase letters. Shadow for 5327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D019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34" w:name="712"/>
      <w:r>
        <w:rPr>
          <w:rFonts w:eastAsia="Courier New" w:cs="Courier New" w:ascii="Courier New" w:hAnsi="Courier New"/>
        </w:rPr>
        <w:t xml:space="preserve">712          </w:t>
        <w:tab/>
        <w:t xml:space="preserve">2C8          </w:t>
        <w:tab/>
        <w:t>COLOR4</w:t>
      </w:r>
      <w:bookmarkEnd w:id="23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ame as the above but for the background (BAK) and bord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. Shadow for 53274 ($D01A). In GTIA mode ten, 704 stor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background color (BAK), while 712 becomes a normal col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 are the default (powerup) values for the COLOR regis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PCOL registers are all set to zero on powerup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      Color  =  Hue  Luminan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8  (CO.0)     40       2       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9  (CO.1)    202      12      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10  (CO.2)    148       9       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11  (CO.3)     70       4       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12  (CO.4)      0       0       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713 to 735 ($2C9 to $2DF) are spare bytes. Locations 736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>767 ($2E0 to $2FF) are for miscellaneous us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35" w:name="736-739"/>
      <w:r>
        <w:rPr>
          <w:rFonts w:eastAsia="Courier New" w:cs="Courier New" w:ascii="Courier New" w:hAnsi="Courier New"/>
        </w:rPr>
        <w:t xml:space="preserve">736-739          </w:t>
        <w:tab/>
        <w:t xml:space="preserve">2E0-2E3          </w:t>
        <w:tab/>
        <w:t>GLBABS</w:t>
      </w:r>
      <w:bookmarkEnd w:id="23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lobal variables, or, four spare bytes for non DOS users.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 users they are used as below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36" w:name="736-737"/>
      <w:r>
        <w:rPr>
          <w:rFonts w:eastAsia="Courier New" w:cs="Courier New" w:ascii="Courier New" w:hAnsi="Courier New"/>
        </w:rPr>
        <w:t xml:space="preserve">736-737          </w:t>
        <w:tab/>
        <w:t xml:space="preserve">2E0-2E1          </w:t>
        <w:tab/>
        <w:t>RUNAD</w:t>
      </w:r>
      <w:bookmarkEnd w:id="23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by DOS for the run address read from the disk sector one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om a binary file. Upon completion of any binary load, contro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normally be passed back to the DOS menu. However, 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n be forced to pass control to any specific address by stor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t address here. If RUNAD is set to 40960 ($A000), then the lef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rtridge (BASIC if inserted) will be called when the program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ot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DOS 1.0, if you POKE the address of your binary load fi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, the file will be automatically run upon using the 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nary Load (selection L). Using DOS 1.0's append (/A) op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saving a binary file to disk, you can cause the load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d here to be saved with the data. In DOS 2.0, you m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ecify the initialization and the run address with the prog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ame when you save it to disk (i.e.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AME.OBJ,2000,4FFF,4F00,4000). DOS 2.0 uses the /A op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merge files. In order to prevent your binary files from runn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utomatically upon loading in DOS 2.0, use the /N appendage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ile name when loading the fi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users of CompuServe, there is an excellent little BAS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 (with machine language subroutines) to create autobo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les, chain machine language files with BASIC and to add an 8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utoboot file in the Popular Electronics Magazine (PEM) acc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a. It is available free for downloadin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37" w:name="738-739"/>
      <w:r>
        <w:rPr>
          <w:rFonts w:eastAsia="Courier New" w:cs="Courier New" w:ascii="Courier New" w:hAnsi="Courier New"/>
        </w:rPr>
        <w:t xml:space="preserve">738-739          </w:t>
        <w:tab/>
        <w:t xml:space="preserve">2E2-2E3          </w:t>
        <w:tab/>
        <w:t>INITAD</w:t>
      </w:r>
      <w:bookmarkEnd w:id="23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ation address read from the disk. An autoboot file mu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 an address value into either RUNAD above or INITAD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de pointed to by INITAD will be run as soon as that location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ed. The code pointed to by RUNAD will be executed on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fter the entire load process has been completed. To retur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ol to DOS after the execution of your program, end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de with an RTS instruc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38" w:name="740"/>
      <w:r>
        <w:rPr>
          <w:rFonts w:eastAsia="Courier New" w:cs="Courier New" w:ascii="Courier New" w:hAnsi="Courier New"/>
        </w:rPr>
        <w:t xml:space="preserve">740          </w:t>
        <w:tab/>
        <w:t xml:space="preserve">2E4          </w:t>
        <w:tab/>
        <w:t>RAMSIZ</w:t>
      </w:r>
      <w:bookmarkEnd w:id="23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 size, high byte only; this is the number of pages that the t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RAM represents (one page equals 256 bytes). Since there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ver be less than a whole page, it becomes practical to measu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 in those page units. This is the same value as in RAMTOP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106 ($6A), passed here from TRAMSZ, location 6. Spa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ved by moving RAMSIZ or RAMTOP has the advantag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ing above the display area. Initialized to 160 for a 48K Atari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39" w:name="741,742"/>
      <w:r>
        <w:rPr>
          <w:rFonts w:eastAsia="Courier New" w:cs="Courier New" w:ascii="Courier New" w:hAnsi="Courier New"/>
        </w:rPr>
        <w:t xml:space="preserve">741,742          </w:t>
        <w:tab/>
        <w:t xml:space="preserve">2E5,2E6          </w:t>
        <w:tab/>
        <w:t>MEMTOP</w:t>
      </w:r>
      <w:bookmarkEnd w:id="23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er to the top of free memory used by both BASIC (whi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lls it HIMEM) and the OS, passed here from TRAMSZ, 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after powerup. This address is the highest free location in 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programs and data. The value is updated on powerup,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ET is pressed, when you change GRAPHICS mode, or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channel (IOCB) is OPENed to the display. The display list star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 the next byte above MEMTO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creen handler will only OPEN the S: device if no RAM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eded below this value (i.e. there is enough free RAM bel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 to accommodate the requested GRAPHICS mode change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ory above this address is used for the display list an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display RAM. Also, if a screen mode change woul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tend the screen mode memory below APPMHI (locations 14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: $E, $F), then the screen is set back for GR.0, MEMTOP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pdated, and an error is returned to the user. Otherwis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 change will take place and MEMTOP will be updat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 xml:space="preserve">Space saved by moving MEMTOP is below the display list. Be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reful not to overwrite it if you change GRAPHICS modes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 xml:space="preserve">mid-program. When using memory below MEMTOP for storage,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ke sure to set APPMHI above your data to avoid having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data descend into it and destroy i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40" w:name="743,744"/>
      <w:r>
        <w:rPr>
          <w:rFonts w:eastAsia="Courier New" w:cs="Courier New" w:ascii="Courier New" w:hAnsi="Courier New"/>
        </w:rPr>
        <w:t xml:space="preserve">743,744          </w:t>
        <w:tab/>
        <w:t xml:space="preserve">2E7,2E8          </w:t>
        <w:tab/>
        <w:t>MEMLO</w:t>
      </w:r>
      <w:bookmarkEnd w:id="24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er to the bottom of free memory, initialized to 1792 ($70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updated by the presence of DOS or any other low-mem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plication program. It is used by the OS; the BASIC pointer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bottom of free memory is at locations 128, 129 ($80, $81)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in MEMLO is never altered by the OS after poweru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is the address of the first free location in RAM available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 use. Set after all FMS buffers have been allocated (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1801 and 1802; $709 and $70A). The address of the la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tor buffer is incremented by 128 (the buffer size in bytes)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lue placed in MEMLO. The value updates on powerup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 xml:space="preserve">when RESET is pressed. This value is passed back to locations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8, 129 ($80, $81) on the execution of the BASIC NE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, but not RUN, LOAD or RESE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are reserving space for your own device driver(s)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erving buffer space, you load your routine into the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ecified by MEMLO, add the size of your routine to the MEML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, and POKE the new value plus one back into MEML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you don't have DOS or any other application prog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ing low-memory resident, MEMLO points to 1792 ($700. Wi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 2.0 present, MEMLO points to 7420 ($1CFC). If you chan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buffer defaults mentioned earlier, you will raise or lower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atter value by 128 ($80) bytes for every buffer added or deleted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pectively. When you boot up the 850 Interface with or witho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, you add another 1728 ($6C0) bytes to the value in MEML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alter MEMLO to protect an area of memory below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. This is an alternative to protecting an area abo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TOP (location 106; $6A) and avoids the problem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LEAR SCREEN routine destroying data. However, unless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ve created a MEM.SAV file, the data will be wiped out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ll DOS. To alter MEMLO, you start by POKEing WARM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location 8) with zero, then doing a JMP to the BASIC cartrid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try point at 40960($A000) after defining your area to protec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example, try th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DIM MEM$(24):PROTECT=700:REM NUM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R OF BYTES TO CHAN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 HIBYTE=INT(PROTECT/256):LOBYTE=PR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TECT-256*HI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FOR N=1 TO 24:READ PRG:MEM$(N)=CH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$(PRG):NEXT 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MEM$(6,6)=CHR$(LOBYTE):MEM$(14,14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=CHR$(HIBYT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RESERVE=USR(ADR(MEM$)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DATA 24,173,231,2,105,0,141,231,2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173,232,2,10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DATA 0,141,232,2,169,0,133,8,76,0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16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24">
        <w:r>
          <w:rPr>
            <w:rStyle w:val="InternetLink"/>
            <w:b/>
            <w:bCs/>
          </w:rPr>
          <w:t>MEMLO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will find the address of your reserved memory by: PR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EK(743) + PEEK(744) * 256 before you run the program.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 will wipe itself out when run. Altering MEMLO i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thod used by both DOS and the RS-232 port driver in the 8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face. See COMPUTE!, July 1981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41" w:name="745"/>
      <w:r>
        <w:rPr>
          <w:rFonts w:eastAsia="Courier New" w:cs="Courier New" w:ascii="Courier New" w:hAnsi="Courier New"/>
        </w:rPr>
        <w:t xml:space="preserve">745          </w:t>
        <w:tab/>
        <w:t xml:space="preserve">2E9          </w:t>
        <w:tab/>
        <w:t>....</w:t>
      </w:r>
      <w:bookmarkEnd w:id="24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are byt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42" w:name="746-749"/>
      <w:r>
        <w:rPr>
          <w:rFonts w:eastAsia="Courier New" w:cs="Courier New" w:ascii="Courier New" w:hAnsi="Courier New"/>
        </w:rPr>
        <w:t xml:space="preserve">746-749          </w:t>
        <w:tab/>
        <w:t xml:space="preserve">2EA-2ED          </w:t>
        <w:tab/>
        <w:t>DVSTAT</w:t>
      </w:r>
      <w:bookmarkEnd w:id="24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ur device status registers used by the I/O status operation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llow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46 ($2EA) is the device error status and the command stat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. If the operation is a disk I/O, then the status returned is th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1771 controller chip in your Atari disk drive. Bits set to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turn the following error code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Decimal  Err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   1     An invalid command frame was received (error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    2     An invalid data frame was receiv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      4     An output operation was unsuccessful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       8     The disk is write-protect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      16     The system is inactive (on standby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     32     The peripheral controller is "intelligent" (has i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</w:t>
      </w:r>
      <w:r>
        <w:rPr/>
        <w:t>own microprocessor: the disk drive). All Ata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</w:t>
      </w:r>
      <w:r>
        <w:rPr/>
        <w:t>devices are intelligent except the casset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</w:t>
      </w:r>
      <w:r>
        <w:rPr/>
        <w:t>recorder, so BIT 7 will normally be one when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</w:t>
      </w:r>
      <w:r>
        <w:rPr/>
        <w:t>device is attach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47 ($2EB) is the device status byte. For the disk, it hold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of the status register of the drive controller. For the 8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face, it holds the status for DSR,CTS,CRX and RCV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current I/O is not active (see the 850 Interface Manual). It al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ains the AUX2 byte value from the previous operation (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IOCB description at 832 to 959; $340 to $3AF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48 ($2EC) is the maximum device time-out value in seconds.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of 60 here represents 64 seconds. This value is passed ba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location 582 ($246) after every disk status request. Initializ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1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49 ($2ED) is used for number of bytes in output buffer. See 8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nual, p. 43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concurrent I/O is active, the STATUS command retur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umber of characters in the input buffer to locations 747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48, and the number of characters in the output buffer to 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49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43" w:name="750,751"/>
      <w:r>
        <w:rPr>
          <w:rFonts w:eastAsia="Courier New" w:cs="Courier New" w:ascii="Courier New" w:hAnsi="Courier New"/>
        </w:rPr>
        <w:t xml:space="preserve">750,751          </w:t>
        <w:tab/>
        <w:t xml:space="preserve">2EE,2EF          </w:t>
        <w:tab/>
        <w:t>CBAUDL/H</w:t>
      </w:r>
      <w:bookmarkEnd w:id="24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baud rate low and high bytes. Initialized to 148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5CC), which represents a nominal 600 baud (bits per second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fter baud rate calculations, these locations will contain POK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s for the corrected baud rate. The baud rate is adjusted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O to account for motor variations, tape stretch, etc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ginning of every cassette record contains a pattern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ternating off/on bits (zero/one) which are used solely for spe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baud) correc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44" w:name="752"/>
      <w:r>
        <w:rPr>
          <w:rFonts w:eastAsia="Courier New" w:cs="Courier New" w:ascii="Courier New" w:hAnsi="Courier New"/>
        </w:rPr>
        <w:t xml:space="preserve">752          </w:t>
        <w:tab/>
        <w:t xml:space="preserve">2F0          </w:t>
        <w:tab/>
        <w:t>CRSINH</w:t>
      </w:r>
      <w:bookmarkEnd w:id="24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ursor inhibit flag. Zero turns the cursor on; any other numb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urns the cursor off. A visible cursor is an inverse blank (spac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. Note that cursor visibility does not change until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xt time the cursor moves (if changed during a program). If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sh to change the cursor status without altering the screen data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llow your CRSINH change with a cursor movement (i.e., up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wn) sequence. This register is set to zero (cursor restored)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werup, RESET, BREAK, or an OPEN command to eithe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handler (S:) or screen editor (E:). See location 755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other means to turn off the curso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45" w:name="753"/>
      <w:r>
        <w:rPr>
          <w:rFonts w:eastAsia="Courier New" w:cs="Courier New" w:ascii="Courier New" w:hAnsi="Courier New"/>
        </w:rPr>
        <w:t xml:space="preserve">753          </w:t>
        <w:tab/>
        <w:t xml:space="preserve">2F1          </w:t>
        <w:tab/>
        <w:t>KEYDEL</w:t>
      </w:r>
      <w:bookmarkEnd w:id="24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 delay flag or key debounce counter; used to see if any k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s been pressed. If a zero is returned, then no key has b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ed. If three is returned, then any key. It is decremen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very stage two VBLANK (1/60 or 1/30th second) until it reach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. If any key is pressed while KEYDEL is greater than zero,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ignored as "bounce." See COMPUTE!, December 1981, for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 to change the keyboard delay to suit your own typ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ed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46" w:name="754"/>
      <w:r>
        <w:rPr>
          <w:rFonts w:eastAsia="Courier New" w:cs="Courier New" w:ascii="Courier New" w:hAnsi="Courier New"/>
        </w:rPr>
        <w:t xml:space="preserve">754          </w:t>
        <w:tab/>
        <w:t xml:space="preserve">2F2          </w:t>
        <w:tab/>
        <w:t>CH1</w:t>
      </w:r>
      <w:bookmarkEnd w:id="24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or keyboard character code (most recently read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ccepted). This is the previous value passed from 764 ($2FC).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lue of the new key code equals the value in CH1, the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de is accepted only if a suitable key debounce delay has tak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ce since the prior value was accept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47" w:name="755"/>
      <w:r>
        <w:rPr>
          <w:rFonts w:eastAsia="Courier New" w:cs="Courier New" w:ascii="Courier New" w:hAnsi="Courier New"/>
        </w:rPr>
        <w:t xml:space="preserve">755          </w:t>
        <w:tab/>
        <w:t xml:space="preserve">2F3          </w:t>
        <w:tab/>
        <w:t>CHACT</w:t>
      </w:r>
      <w:bookmarkEnd w:id="24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Mode Register. Zero means normal inver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s, one is blank inverse characters (inverse charac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be printed as blanks, i.e., invisible), two is norm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s, three is solid inverse characters. Four to seven i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me as zero to three, but prints the display upside dow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register also controls the transparency of the cursor. I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ansparent with values two and six, opaque with values thr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seven. The cursor is absent with values zero, one, four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ggling BIT 0 on and off can be a handy way to produce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linking effect for printed inverse characters (characters wi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SCII values greater than 128 -- those that have BIT 7 set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hadow for 54273 ($D401). There is no visible cursor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mode output. CHACT is initialized to two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's an example of blinking text using this register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CHACT=755:REM USE INVERSE FOR WOR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S BEL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 PRINT "[THIS IS A TEST OF BLINKING ]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[TEXT]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POKE CHACT,INT(RND(0)*4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FOR N=1 TO 100:NEXT N:GOTO 15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OMPUTE!, December 1981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ing a machine language routine and page six space, tr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PAGE=1536:EXIT=156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FOR N=PAGE TO EXIT:READ BYTE: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N,BYTE:NEXT 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PGM=USR(PAG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PRINT "[THIS] IS A [TEST] OF [BLINKING]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TEXT":REM MAKE SOME WORDS INVER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GOTO 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DATA 104,169,17,141,40,2,169,6,14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,4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DATA 2,169,30,141,26,2,98,173,243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 DATA 41,1,73,1,141,243,2,169,30,1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1,26,2,9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25">
        <w:r>
          <w:rPr>
            <w:rStyle w:val="InternetLink"/>
            <w:b/>
            <w:bCs/>
          </w:rPr>
          <w:t>CHACT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blink frequency is set .5 second; to change it, chang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in line 80 to any number from one (1/30 second) to 255 (eigh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5 seconds). For another way to make the cursor visible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visible, see locations 752 abo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48" w:name="756"/>
      <w:r>
        <w:rPr>
          <w:rFonts w:eastAsia="Courier New" w:cs="Courier New" w:ascii="Courier New" w:hAnsi="Courier New"/>
        </w:rPr>
        <w:t xml:space="preserve">756          </w:t>
        <w:tab/>
        <w:t xml:space="preserve">2F4          </w:t>
        <w:tab/>
        <w:t>CHBAS</w:t>
      </w:r>
      <w:bookmarkEnd w:id="24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Base Register, shadow for 54281 ($D409). The defaul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initialization value) is 224 ($E0) for uppercase characters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s; POKE CHBAS with 226 ($E2) to get the lowercase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graphics characters in GR.1 and GR.2. In GR.0 you ge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tire set displayed to the screen, but in GR.1 and GR.2,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ust POKE 756 for the appropriate half-set to be display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ow do you create an altered character set? First you mu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erve an area in memory for your set (512 or 1024 bytes; look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106; $6A to see how). Then either you move the ROM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or half set, if that's all you intend to change) into that area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ter the selected characters, or you fill up the space with by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ich make up your own set. Then you POKE 756 with the MS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location of your set so the computer knows where to find i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at does an altered character set look like? Each character i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lock one byte wide by eight bytes high. You set the bits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s on the screen you wish to be "on" when displayed. 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two example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byte wide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100000 = 32             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10000 = 16              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10000 = 16              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10000 = 16              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11110 = 30              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0010 =  2                 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1100 = 12               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10000 = 16              #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brew letter Lamed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byte wide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00001 = 129          #      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11001 = 153          #  ##  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111101 = 189          # #### 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111111 = 255          ####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111111 = 255          ####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111101 = 189          # #### 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11001 = 153          #  ##  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00001 = 129          #      #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e-fighter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turn these characters into DATA statements to be POK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o your reserved area by using the values for the bytes as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ove examples. To change the ROM set once it is moved,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ok at the internal code (see the BASIC Reference Manual, p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) and find the value of the letter you want to replace--such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etter A--code 33. Multiply this by eight bytes for each c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from the start of the set (33 * eight equals 264). You t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place the eight bytes used by the letter A, using a FOR-N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op with the values for your own character. For example, ad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se lines to the machine language found a few pages further on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0 FOR LOOP=1 TO 4:READ CHAR:SET=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ACT+CHAR*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10 FOR TIME=0 TO 7:READ BYTE:POKE 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ET+TIME,BYTE: NEXT TI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20 NEXT LO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30 DATA 33,0,120,124,22,22,124,120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40 DATA 34,0,126,82,82,82,108,0,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50 DATA 35,56,84,254,238,254,68,56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60 DATA 36,100,84,76,0,48,72,72,4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00 END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UN it and type the letters A to 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y 224 and 226? Translated to hex, these values are $E0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E2, respectively. These are the high bytes (MSB) for the 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character set stored in ROM: $E000 (57344) is the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the start of the set (which begins with punctuation, numb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uppercase letters), and $E200 (57856), for the second half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ROM set, lowercase and graphic control characters (bo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n page boundaries). The ROM set uses the internal ord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iven on page 55 of your BASIC Reference Manual, no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SCII order. See also location 57344 ($E00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will notice that using the PRINT#6 command will show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t your characters have more than one color available to the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GR.1 and GR.2. Try PRINTing lowercase or inver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s when you are using the uppercase set. This effect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 very useful in creating colorful text pages. Uppercase letter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s, and special characters use color register zero (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8; $2C4 - orange) for normal display, and color register tw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710; $2C6 - blue) for inverse display. Lowercase letters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 one (709; $2C5 - aqua) for normal display and regis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ree (711; $2C7 - pink) for inverse. See COMPUTE!, Decemb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981, page 98, for a discussion of using the CTRL keys with let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s to get different color effect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problem with POKEing 756 with 226 is that there is no blan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ace character in the second set: you get a screen full of heart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have two choices: you can change the color of register zer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the same as the background and lose those characters whi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 register zero--the control characters--but get your blank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and you still have registers one, two and three left). Or you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define your own set with a blank character in it. The latter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bviously more work. See "Ask The Readers," COMPUTE!, Ju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982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is seldom mentioned in the manuals, but you cannot set 756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25 ($El) or any other odd number. Doing so will only give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garbage. The page number 756 points to must be even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visible by tw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you create your own character set and store it in memory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need to reserve at least 1K for a full character set (1024 by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--$400 or four pages), and you must begin on a page boundary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hex these are the numbers ending with $XX00 such as $C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 $600 because you store the pointer to your set here in 756;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n only hold the MSB of the address and assumes that the LSB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ways zero--or rather a page boundary. You can reser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ory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106,PEEK(106)-4 (or any multiple of four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do a GRAPHICS command immediately after to have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w memory value accepted by the computer. If you are us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ly one half of the entire set, for GR.1 or GR.2, you need on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erve 512 bytes, and it may begin on a .5K boundary (li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E200; these are hexadecimal memory locations that end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X200). If you plan to switch to different character sets, you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ed to reserve the full 1K or more, according to the number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fferent character sets you need to display. RAM for half-K se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n be reserved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106,PEEK(106)-2 (or a multiple of two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ocation for your set will then begin at PEEK(106)*256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cause BASIC cannot always handle setting up a display list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.7 and GR.8 when you modify location 106 by less than 4K (1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ges), you may find you must use PEEK(106)-16. See 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8,89 ($58,$59) and 54279 ($D407) for information regard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use and reserving memor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ke sure you don't have your character set overlap with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/missile graphics. Be very careful when using alte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sets in high memory. Changing GRAPHICS modes,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LEAR command, or scrolling the text window all clear mem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st the screen display. When you scroll the text window,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n't simply scroll the four lines; you actually scroll a full 24 (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itional lines * 40 bytes equals 800 bytes scrolled pa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ory)! This messes up the memory past the window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, so position your character sets below all possi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ference (or don't scroll or clear the screen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create and store as many character sets as your mem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allow. You switch back and forth between them and the 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 by simply POKEing the MSB of the address into 756.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urse, you can display only one set at a time unless you use 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tered display list and DLI to call up other sets. There are n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trictions outside of memory requirements on using alte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sets with P/M graphics as long as the areas reserved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m do not overla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GRAPHICS command such as GR.0, RESET or a DOS ca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tores the character set pointer to the ROM location, so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ust always POKE it again with the correct location of your ne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 after any such command. A useful place to store these sets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page after the end of RAM, assuming you've gone back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106 ($6A) and subtracted the correct number of pag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om the value it holds (by POKE 106,PEEK(106) minu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pages to be reserved; see above). Then you can re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haracter set location by simply using 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56,PEEK(106)+1 (the plus one simply makes sure you start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irst byte of your set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full character set requires 1024 bytes (1K: four pages)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erved for it. Why? Because there are 128 characters, ea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presented by eight bytes, so 128 * eight equals 1024. If you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ing a graphics mode that uses only half the character set,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ed only reserve 512 bytes (64 * eight equals 512). Remember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gin either one on a page boundary (1K boundary for full sets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5K for half sets). By switching back and forth between tw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sets, you could create the illusion of anim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ny magazines have published good utilities to aid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sign of altered character sets, such as the January 198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reative Computing, and SuperFont in COMPUTE!, Janua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982. I suggest that you examine The Next Step from Onlin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stedit from APX, or FontEdit from the Code Works for ve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ful set generators. One potentially useful way to alter just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ew of the characters is to duplicate the block of memory whi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olds the ROM set by moving it byte by byte into RAM. A BAS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-NEXT loop can accomplish this, although it's very slow.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ampl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CH=5734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START=PEEK(106)-4:PLACE=START*256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POKE 106,PEEK(106)-5:GRAPHICS 0: 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M RESERVE EXTRA IN CASE OF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CLEA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FOR LOOP=0 TO 1023:POKE PLACE+LO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,PEEK(CH+LOOP):NEXT LOOP:REM MO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THE ROM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POKE 756,PLACE/256:REM TELL ANT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WHERE CHSET IS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's a machine language routine to move the set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DIM BYTE$(8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 REM MEM-1 TO PROTECT SET FROM CLE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R SCREEN DESTRUCTION (SEE LOC.88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MEM=PEEK(106)-4:POKE 106,MEM-1: CH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CT=MEM*256:GRAPHICS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FOR LOOP=1 TO 32:READ PGM:BYTE$(L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OP,LOOP)=CHR$(PGM):NEXT LO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DATA 104,104,133,213,104,133,21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DATA 104,133,215,104,133,214,16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DATA 4,160,0,177,212,145,21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DATA 200,208,249,230,213,230,21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 DATA 202,208,240,9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90 Z=USR(ADR(BYTE$),224*256,CHACT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 ADD YOUR OWN ALTERATION PROGRAM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EARLIER EXAMPLE 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00 POKE MEM-1,0:POKE 756,MEM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have Microsoft BASIC or BASIC A+, you can do this ve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sily with the MOVE command!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member, when altering the ROM set, that the characters aren'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ATASCII order; rather they are in their own internal ord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r own set will have to follow this order if you wish to hav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s correlate to the keyboard and the ATASCII value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page 55 of your BASIC Reference Manual for a listing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nal order. Creative Computing, January 1982, had a goo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ticle on character sets, as well as a useful method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ansferring the ROM set to RAM using string manipulation.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so "Using Text Plot for Animated Games" in COMPUTE!, Apri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982, for an example of using character sets for anima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49" w:name="757-761"/>
      <w:r>
        <w:rPr>
          <w:rFonts w:eastAsia="Courier New" w:cs="Courier New" w:ascii="Courier New" w:hAnsi="Courier New"/>
        </w:rPr>
        <w:t xml:space="preserve">757-761          </w:t>
        <w:tab/>
        <w:t xml:space="preserve">2F5-2F9          </w:t>
        <w:tab/>
        <w:t>....</w:t>
      </w:r>
      <w:bookmarkEnd w:id="24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are byt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50" w:name="762"/>
      <w:r>
        <w:rPr>
          <w:rFonts w:eastAsia="Courier New" w:cs="Courier New" w:ascii="Courier New" w:hAnsi="Courier New"/>
        </w:rPr>
        <w:t xml:space="preserve">762          </w:t>
        <w:tab/>
        <w:t xml:space="preserve">2FA          </w:t>
        <w:tab/>
        <w:t>CHAR</w:t>
      </w:r>
      <w:bookmarkEnd w:id="25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nal code value for the most recent character read or writt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internal code for the value in ATACHR below). This register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fficult to use with PEEK statements since it returns the mo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cent character; most often the cursor value (128, $80 for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isible, zero for an invisible cursor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51" w:name="763"/>
      <w:r>
        <w:rPr>
          <w:rFonts w:eastAsia="Courier New" w:cs="Courier New" w:ascii="Courier New" w:hAnsi="Courier New"/>
        </w:rPr>
        <w:t xml:space="preserve">763          </w:t>
        <w:tab/>
        <w:t xml:space="preserve">2FB          </w:t>
        <w:tab/>
        <w:t>ATACHR</w:t>
      </w:r>
      <w:bookmarkEnd w:id="25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turns the last ATASCII character read or written or the valu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graphics point. ATACHR is used in converting the ATASCI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de to the internal character code passed to or from CIO. It al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turns the value of the graphics point. The FILL and DRA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s use this location for the color of the line drawn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CHR being temporarily loaded with the value in FILDAT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765; $2FD. To force a color change in the line, POK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sired color number here (color * sixteen + luminance). To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register in use as character storage, tr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OPEN#2,4,0,"K: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GET#2,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PRINT PEEK(763);" "; CHR$(A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GOTO 2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ke sure the PEEK statement comes before the PRINT CHR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tement, or you will not get the proper value returned.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RETURN key is the last key pressed, ATACHR will show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of 155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52" w:name="764"/>
      <w:r>
        <w:rPr>
          <w:rFonts w:eastAsia="Courier New" w:cs="Courier New" w:ascii="Courier New" w:hAnsi="Courier New"/>
        </w:rPr>
        <w:t xml:space="preserve">764          </w:t>
        <w:tab/>
        <w:t xml:space="preserve">2FC          </w:t>
        <w:tab/>
        <w:t>CH</w:t>
      </w:r>
      <w:bookmarkEnd w:id="25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nal hardware value for the last key pressed. POKE CH wi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5 ($FF; no key pressed) to clear it. The keyboard handler ge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l of its key data from CH. It stores the value 255 here to indica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key code has been accepted, then passes the code to CH1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754 ($2F2). If the value in CH is the same as in CH1,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 code will be accepted only if the proper key debounce de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 has transpired. If the code is the CTRL-1 combination (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TRL and the "1" keys pressed simultaneously), the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/stop flag at 767 ($2FF) is complemented, but the value is 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ed in CH. The auto repeat logic will also store store k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formation here as a result of the continuous pressing of a key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is neither the ATASCII nor the internal code value; it i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"raw" keyboard matrix code for the key pressed. The table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anslation of this code to ATASCII is on page 50 of the OS User'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nual. In a two-key operation, BIT 7 is set if the CTRL key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ed, BIT 6 if the SHIFT key is pressed. The rest of the by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the code (ignored if both BITs 7 and 6 are set). Only the c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the last key pressed is stored here (it is a global variable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board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a read request is issued to the keyboard, CH is set to 25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the handler routine. After a keycode has been read from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, it is reset to 255. BREAK doesn't show here, and CTR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SHIFT will not show here on their own. However, the inver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ggle (Atari logo key), CAPS/LOWR, TAB and the ESC key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show by themselves. You can examine this register with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LOOK=PEEK(764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PRINT "KEY PRESSED = ";LOO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POKE 764,25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FOR LOOP=1 TO 250:NEXT LO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GOTO 1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OMPUTE!'s First Book of Atari for an example of using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 as a replacement for joystick inpu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53" w:name="765"/>
      <w:r>
        <w:rPr>
          <w:rFonts w:eastAsia="Courier New" w:cs="Courier New" w:ascii="Courier New" w:hAnsi="Courier New"/>
        </w:rPr>
        <w:t xml:space="preserve">765          </w:t>
        <w:tab/>
        <w:t xml:space="preserve">2FD          </w:t>
        <w:tab/>
        <w:t>FILDAT</w:t>
      </w:r>
      <w:bookmarkEnd w:id="25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data for the fill region in the XIO FILL comman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54" w:name="766"/>
      <w:r>
        <w:rPr>
          <w:rFonts w:eastAsia="Courier New" w:cs="Courier New" w:ascii="Courier New" w:hAnsi="Courier New"/>
        </w:rPr>
        <w:t xml:space="preserve">766          </w:t>
        <w:tab/>
        <w:t xml:space="preserve">2FE          </w:t>
        <w:tab/>
        <w:t>DSPFLG</w:t>
      </w:r>
      <w:bookmarkEnd w:id="25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flag, used in displaying the control codes not associa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an ESC character (see location 674; $2A2). If zero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turned or POKEd here, then the ATASCII codes 27 - 31, 123 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7, 187 - 191 and 251 - 255 perform their normal display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ol functions (i.e., clear screen, cursor movement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lete/insert line, etc.). If any other number is returned, then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ol character is displayed (as in pressing the ESC key wi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TRL-CLEAR for a graphic representation of a screen clear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ing any positive number here will force the display instea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control code action. There is, however, a small bug, 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ssociated with location 766, in Atari BASIC: a PRINTed CTRL-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 CTRL-U are both treated as a semicol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55" w:name="767"/>
      <w:r>
        <w:rPr>
          <w:rFonts w:eastAsia="Courier New" w:cs="Courier New" w:ascii="Courier New" w:hAnsi="Courier New"/>
        </w:rPr>
        <w:t xml:space="preserve">767          </w:t>
        <w:tab/>
        <w:t xml:space="preserve">2FF          </w:t>
        <w:tab/>
        <w:t>SSFLAG</w:t>
      </w:r>
      <w:bookmarkEnd w:id="25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/stop display screen flag, used to stop the scrolling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during a DRAW or graphics routine, a LISTing or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ing. When the value is zero, the screen output is 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pped. When the value is 255 ($FF; the one's complement),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utput to the screen is stopped, and the machine waits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to become zero again before continuing with the scroll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. Normally SSFLAG is toggled by the user during the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erations by pressing the CTRL-1 keys combination to both st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stop the scroll. Set to zero by RESET and poweru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AGE THREE</w:t>
      </w:r>
    </w:p>
    <w:p>
      <w:pPr>
        <w:pStyle w:val="HTMLPreformatted"/>
        <w:shd w:fill="FFFFFF" w:val="clear"/>
        <w:ind w:left="720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768 to 831 ($300 to $33F) are used for the device handler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vectors to the handler routines (devices S:, P:, E:, D:, C:, R: and K: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 device handler is a routine used by the OS to control the transfer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data in that particular device for the task allotted (such as read, writ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ave, etc.). The resident D: handler does not conform entirely with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ther handler--SIO calling routines. Instead, you use the DCB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ommunicate directly with the disk handler. The device handler for R: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s loaded in from the 850 interface module. See De Re Atari, the 8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terface Manual, and the OS Listings pages 64 - 65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768 to 779 ($300 to $30B) are the resident Device Control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lock (DCB) addresses, used for I/O operations that require the seri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us; also used as the disk DCB. DUP.SYS uses this block to interfa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FMS with the disk handler. The Atari disk drive uses a serial acc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t 19,200 baud (about 20 times slower than the Apple!). It has its ow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microprocessor, a 6507, plus 128 bytes of RAM, a 2316 2K mask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OM chip (like a 2716), a 2332 RAM-I/O timer chip with another 1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ytes of RAM (like the PIA chip) and a WD 1771 FD controller chip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ee the "Outpost Atari" column, Creative Computing, May 1982,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n example of using the disk DCB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All of the parameters passed to SIO are contained in the DCB. SIO</w:t>
      </w:r>
    </w:p>
    <w:p>
      <w:pPr>
        <w:pStyle w:val="HTMLPreformatted"/>
        <w:shd w:fill="FFFFFF" w:val="clear"/>
        <w:ind w:left="720" w:right="612" w:hanging="0"/>
        <w:rPr/>
      </w:pPr>
      <w:r>
        <w:rPr/>
        <w:t>uses the DCB information and returns the status in the DCB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ubsequent use by the device handl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56" w:name="768"/>
      <w:r>
        <w:rPr>
          <w:rFonts w:eastAsia="Courier New" w:cs="Courier New" w:ascii="Courier New" w:hAnsi="Courier New"/>
        </w:rPr>
        <w:t xml:space="preserve">768          </w:t>
        <w:tab/>
        <w:t xml:space="preserve">300          </w:t>
        <w:tab/>
        <w:t>DDEVIC</w:t>
      </w:r>
      <w:bookmarkEnd w:id="25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ice serial bus ID (serial device type) set up by the handler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user-alterable. Values ar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drives  Dl - D4   49-52   ($31-$34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      P1           64       ($4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      P2           79       ($4F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S232 ports  R1-R4     80-83   ($50-$53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57" w:name="769"/>
      <w:r>
        <w:rPr>
          <w:rFonts w:eastAsia="Courier New" w:cs="Courier New" w:ascii="Courier New" w:hAnsi="Courier New"/>
        </w:rPr>
        <w:t xml:space="preserve">769          </w:t>
        <w:tab/>
        <w:t xml:space="preserve">301          </w:t>
        <w:tab/>
        <w:t>DUNIT</w:t>
      </w:r>
      <w:bookmarkEnd w:id="25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or device unit number: one to four, set up by the us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58" w:name="770"/>
      <w:r>
        <w:rPr>
          <w:rFonts w:eastAsia="Courier New" w:cs="Courier New" w:ascii="Courier New" w:hAnsi="Courier New"/>
        </w:rPr>
        <w:t xml:space="preserve">770          </w:t>
        <w:tab/>
        <w:t xml:space="preserve">302          </w:t>
        <w:tab/>
        <w:t>DCOMND</w:t>
      </w:r>
      <w:bookmarkEnd w:id="25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umber of the disk or device operation (command) to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rformed, set by the user or by the device handler prior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lling SIO. Serial bus commands ar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ad             82    ($52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rite (verily)   87    ($57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tus           83    ($53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t (no verify)  80    (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mat           33    ($21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wnload         32    ($2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ad address     84    ($54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ad spin        81    ($51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tor on         85    ($55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rify sector    86    ($56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l of the above are disk device commands, except write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tus, which are also printer commands (with no verify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59" w:name="771"/>
      <w:r>
        <w:rPr>
          <w:rFonts w:eastAsia="Courier New" w:cs="Courier New" w:ascii="Courier New" w:hAnsi="Courier New"/>
        </w:rPr>
        <w:t xml:space="preserve">771          </w:t>
        <w:tab/>
        <w:t xml:space="preserve">303          </w:t>
        <w:tab/>
        <w:t>DSTATS</w:t>
      </w:r>
      <w:bookmarkEnd w:id="25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tatus code upon return to user. Also used to set the dat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rection; whether the device is to send or receive a data fram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byte is used by the device handler to indicate to SIO what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 after the command frame is sent and acknowledged. Prior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IO call, the handler examines BIT 6 (one equals recei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) and BIT 7 (one equals send data). If both bits are zero, t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 data transfer is associated with the operation. Both bits set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is invalid. SIO uses it to indicate to the handler the status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requested operation after the SIO cal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60" w:name="772,773"/>
      <w:r>
        <w:rPr>
          <w:rFonts w:eastAsia="Courier New" w:cs="Courier New" w:ascii="Courier New" w:hAnsi="Courier New"/>
        </w:rPr>
        <w:t xml:space="preserve">772,773          </w:t>
        <w:tab/>
        <w:t xml:space="preserve">304,305          </w:t>
        <w:tab/>
        <w:t>DBUFLO/HI</w:t>
      </w:r>
      <w:bookmarkEnd w:id="26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 buffer address of the source or destination of the data to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ansferred or the device status information (or the disk s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). Set by the user, it need not be set if there is no dat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ansferred, as in a status reques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61" w:name="774"/>
      <w:r>
        <w:rPr>
          <w:rFonts w:eastAsia="Courier New" w:cs="Courier New" w:ascii="Courier New" w:hAnsi="Courier New"/>
        </w:rPr>
        <w:t xml:space="preserve">774          </w:t>
        <w:tab/>
        <w:t xml:space="preserve">306          </w:t>
        <w:tab/>
        <w:t>DTIMLO</w:t>
      </w:r>
      <w:bookmarkEnd w:id="26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time-out value for the handler in one-second units, suppli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the handler for use by SIO. The cassette time-out value is 35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ust over 37 seconds. The timer values are 64 seconds per 60 uni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measurement. Initialized to 31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62" w:name="775"/>
      <w:r>
        <w:rPr>
          <w:rFonts w:eastAsia="Courier New" w:cs="Courier New" w:ascii="Courier New" w:hAnsi="Courier New"/>
        </w:rPr>
        <w:t xml:space="preserve">775          </w:t>
        <w:tab/>
        <w:t xml:space="preserve">307          </w:t>
        <w:tab/>
        <w:t>DUNUSE</w:t>
      </w:r>
      <w:bookmarkEnd w:id="26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used byt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63" w:name="776,777"/>
      <w:r>
        <w:rPr>
          <w:rFonts w:eastAsia="Courier New" w:cs="Courier New" w:ascii="Courier New" w:hAnsi="Courier New"/>
        </w:rPr>
        <w:t xml:space="preserve">776,777          </w:t>
        <w:tab/>
        <w:t xml:space="preserve">308,309          </w:t>
        <w:tab/>
        <w:t>DBYTLO/HI</w:t>
      </w:r>
      <w:bookmarkEnd w:id="26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umber of bytes transferred to or from the data buffer (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) as a result of the most recent operation, set by the handl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so used for the count of bad sector data. There is a small bug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O which causes incorrect system actions when the last byte in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ffer is in a memory location ending with $FF, such as $A0FF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64" w:name="778,779"/>
      <w:r>
        <w:rPr>
          <w:rFonts w:eastAsia="Courier New" w:cs="Courier New" w:ascii="Courier New" w:hAnsi="Courier New"/>
        </w:rPr>
        <w:t xml:space="preserve">778,779          </w:t>
        <w:tab/>
        <w:t xml:space="preserve">30A,30B          </w:t>
        <w:tab/>
        <w:t>DAUX1/2</w:t>
      </w:r>
      <w:bookmarkEnd w:id="26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for device specific information such as the disk s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for the read or write operation. Loaded down to 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72, 573 ($23C, $23D) by SI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re are only five commands supported by the disk handler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T sector (82; $52), PUT sector (80; $50), PUT sector wi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RIFY (87; $57), STATUS request (83; $53) and FORMAT enti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(33; $21). There is no command to FORMAT a portion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; this is done by the INS 1771-1 formatter/controller chip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drive itself and isn't user-accessible. There is a new disk dri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M to replace the current "C" version. It is the "E" ROM. 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ly is it faster than the older ROMs, but it also allow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lective formatting of disk sectors. Atari has not announced y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ther this new 810 ROM will be made available. For mo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formation, see the OS User's Manua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780 to 793 ($30C to $319) are for miscellaneous us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794 to 831 ($31A to $33F) are handler address tables. To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se DCBs, the user must provide the required parameters to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lock and then do a machine language JSR to $E453 (58451) for disk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/O or $E459 (58457; the SIO entry point) for other devic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65" w:name="780,781"/>
      <w:r>
        <w:rPr>
          <w:rFonts w:eastAsia="Courier New" w:cs="Courier New" w:ascii="Courier New" w:hAnsi="Courier New"/>
        </w:rPr>
        <w:t xml:space="preserve">780,781          </w:t>
        <w:tab/>
        <w:t xml:space="preserve">30C,30D          </w:t>
        <w:tab/>
        <w:t>TIMER1</w:t>
      </w:r>
      <w:bookmarkEnd w:id="26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 baud rate timer valu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66" w:name="782"/>
      <w:r>
        <w:rPr>
          <w:rFonts w:eastAsia="Courier New" w:cs="Courier New" w:ascii="Courier New" w:hAnsi="Courier New"/>
        </w:rPr>
        <w:t xml:space="preserve">782          </w:t>
        <w:tab/>
        <w:t xml:space="preserve">30E          </w:t>
        <w:tab/>
        <w:t>ADDCOR</w:t>
      </w:r>
      <w:bookmarkEnd w:id="26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ition correction flag for the baud rate calculations involv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timer regist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67" w:name="783"/>
      <w:r>
        <w:rPr>
          <w:rFonts w:eastAsia="Courier New" w:cs="Courier New" w:ascii="Courier New" w:hAnsi="Courier New"/>
        </w:rPr>
        <w:t xml:space="preserve">783          </w:t>
        <w:tab/>
        <w:t xml:space="preserve">30F          </w:t>
        <w:tab/>
        <w:t>CASFLG</w:t>
      </w:r>
      <w:bookmarkEnd w:id="26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mode when set. Used by SIO to control the prog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low through shared code. When set to zero, the curr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eration is a standard SIO operation; when non-zero, it i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oper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68" w:name="784,785"/>
      <w:r>
        <w:rPr>
          <w:rFonts w:eastAsia="Courier New" w:cs="Courier New" w:ascii="Courier New" w:hAnsi="Courier New"/>
        </w:rPr>
        <w:t xml:space="preserve">784,785          </w:t>
        <w:tab/>
        <w:t xml:space="preserve">310,311          </w:t>
        <w:tab/>
        <w:t>TIMER2</w:t>
      </w:r>
      <w:bookmarkEnd w:id="26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nal timer value. Timer one and timer two contain referen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s for the start and end of the fixed bit pattern receive perio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irst byte of each timer contains the VCOUNT value (54283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D40B), and the second byte contains the current realtime clo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from location 20 ($14). The difference between the tim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s is used in a lookup table to compute the interval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w values for the baud rate passed on to location 750, 75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2EE, $2E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69" w:name="786,787"/>
      <w:r>
        <w:rPr>
          <w:rFonts w:eastAsia="Courier New" w:cs="Courier New" w:ascii="Courier New" w:hAnsi="Courier New"/>
        </w:rPr>
        <w:t xml:space="preserve">786,787          </w:t>
        <w:tab/>
        <w:t xml:space="preserve">312,313          </w:t>
        <w:tab/>
        <w:t>TEMP1</w:t>
      </w:r>
      <w:bookmarkEnd w:id="26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wo-byte temporary storage register used by SIO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COUNT calculation during baud timer routines. See 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4283 ($D40B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70" w:name="788"/>
      <w:r>
        <w:rPr>
          <w:rFonts w:eastAsia="Courier New" w:cs="Courier New" w:ascii="Courier New" w:hAnsi="Courier New"/>
        </w:rPr>
        <w:t xml:space="preserve">788          </w:t>
        <w:tab/>
        <w:t xml:space="preserve">314          </w:t>
        <w:tab/>
        <w:t>TEMP2</w:t>
      </w:r>
      <w:bookmarkEnd w:id="27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storage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71" w:name="789"/>
      <w:r>
        <w:rPr>
          <w:rFonts w:eastAsia="Courier New" w:cs="Courier New" w:ascii="Courier New" w:hAnsi="Courier New"/>
        </w:rPr>
        <w:t xml:space="preserve">789          </w:t>
        <w:tab/>
        <w:t xml:space="preserve">315          </w:t>
        <w:tab/>
        <w:t>TEMP3</w:t>
      </w:r>
      <w:bookmarkEnd w:id="27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tt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72" w:name="790"/>
      <w:r>
        <w:rPr>
          <w:rFonts w:eastAsia="Courier New" w:cs="Courier New" w:ascii="Courier New" w:hAnsi="Courier New"/>
        </w:rPr>
        <w:t xml:space="preserve">790          </w:t>
        <w:tab/>
        <w:t xml:space="preserve">316          </w:t>
        <w:tab/>
        <w:t>SAVIO</w:t>
      </w:r>
      <w:bookmarkEnd w:id="27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ve serial data-in port used to detect, and updated after, ea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arrival. Used to retain the state of BIT 4 of location 5377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D20F; serial data-in register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73" w:name="791"/>
      <w:r>
        <w:rPr>
          <w:rFonts w:eastAsia="Courier New" w:cs="Courier New" w:ascii="Courier New" w:hAnsi="Courier New"/>
        </w:rPr>
        <w:t xml:space="preserve">791          </w:t>
        <w:tab/>
        <w:t xml:space="preserve">317          </w:t>
        <w:tab/>
        <w:t>TIMFLG</w:t>
      </w:r>
      <w:bookmarkEnd w:id="27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-out flag for baud rate correction, used to define 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successful baud rate value. Initially set to one, i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cremented during the I/O operation. If it reaches zero (af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wo seconds) before the first byte of the cassette record is read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operation will be abort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74" w:name="792"/>
      <w:r>
        <w:rPr>
          <w:rFonts w:eastAsia="Courier New" w:cs="Courier New" w:ascii="Courier New" w:hAnsi="Courier New"/>
        </w:rPr>
        <w:t xml:space="preserve">792          </w:t>
        <w:tab/>
        <w:t xml:space="preserve">318          </w:t>
        <w:tab/>
        <w:t>STACKP</w:t>
      </w:r>
      <w:bookmarkEnd w:id="27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O stack pointer register. Points to a byte in the stack be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in the current operation (locations 256 to 511; $100 to $1F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75" w:name="793"/>
      <w:r>
        <w:rPr>
          <w:rFonts w:eastAsia="Courier New" w:cs="Courier New" w:ascii="Courier New" w:hAnsi="Courier New"/>
        </w:rPr>
        <w:t xml:space="preserve">793          </w:t>
        <w:tab/>
        <w:t xml:space="preserve">319          </w:t>
        <w:tab/>
        <w:t>TSTAT</w:t>
      </w:r>
      <w:bookmarkEnd w:id="27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status holder for location 48 ($3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76" w:name="794-831"/>
      <w:r>
        <w:rPr>
          <w:rFonts w:eastAsia="Courier New" w:cs="Courier New" w:ascii="Courier New" w:hAnsi="Courier New"/>
        </w:rPr>
        <w:t xml:space="preserve">794-831          </w:t>
        <w:tab/>
        <w:t xml:space="preserve">31A-33F          </w:t>
        <w:tab/>
        <w:t>HATABS</w:t>
      </w:r>
      <w:bookmarkEnd w:id="27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ndler Address Table. Thirty-eight bytes are reserved for up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 entries of three bytes per handler, the last two bytes being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zero. On powerup, the HATABS table is copied from ROM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ices to be booted, such as the disk drive, add their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formation to the end of the table. Each entry has the charac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ice name (C,D,E,K,P,S,R) in ATASCII code and the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(LSB/MSB). Unused bytes are all set to zero. FM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arches HATABS from the top for a device "D:" entry, and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doesn't find it, it then sets the device vector at the end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able to point to the FMS vector at 1995 ($7CB). CIO searche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handler character from the bottom up. This allows new handl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take precedence over the old. Pressing RESET clears HATAB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all but the resident handler entries!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94   31A   Printer device ID (P:), initialized to 58416 ($E430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97   31D   Cassette device ID (C:), initialized to 58432 ($E440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0   320   Display editor ID (E:), initialized to 58368 ($E400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3   323   Screen handler ID (S:), initialized to 58384 ($E410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6   326   Keyboard handler ID (K:), initialized to 584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</w:t>
      </w:r>
      <w:r>
        <w:rPr/>
        <w:t>($E42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TABS unused entry points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9 ($329), 812 ($32C), 815 ($32F), 818 ($332), 821 ($335), 82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338), 827 ($33B), and 830 ($33E). These are numbe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quentially from one to eight. There are only two bytes in the la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try (unused), both of which are set to zero. When DOS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ent, it adds an entry to the table with the ATASCII code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etter "D" and a vector to address 1995 ($7CB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ormat for the HATABS table 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ice n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ndler vector table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re entri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 fill to the end of the tabl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device handler address table entry above for the specif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ndler points to the first byte (low byte/high byte) of the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able which starts at 58368 ($E400). Each handler is design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the following format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EN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LOSE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T BYTE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T BYTE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T STATUS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ECIAL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ump to initialization code (JMP LSB/MSB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IO uses the ZIOCB (see location 32; $20) to pass parameter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originating IOCB, the A, Y and X registers and CIO. I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ssible to add your own device driver(s) to OS by follow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se rules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) Load your routine, with necessary buffers at the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pointed to by MEMLO: location 743 ($2E7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) Add the size of your routine to the MEMLO value and 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the result back into MEMLO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) Store the name and address of your driver in the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address table; HATAB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) Change the vectors so that the OS will re-execute the abo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steps if RESET has been pressed. This is usually done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adjusting locations 12 ($C: DOSINIT) and 10 ($A; DOSVEC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the "Insight: Atari" columns in COMPUTE!, January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ril 1982, for details. The APX program "T: A Text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ice" is a good example of a device handler applicatio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De Re Atari for more information on the DCB and HATAB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cluding the use of a null handl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832 to 959 ($340 to $3BF) are reserved for the eight IOCB'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input/output control blocks). IOCB's are channels for the transfer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formation (data bytes) into and out of the Atari, or between device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You use them to tell the computer what operation to perform, h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>much data to move and, if necessary, where the data to be moved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ed. Each block has 16 bytes reserved for i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What is an IOCB? Every time you PRINT something on the screen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printer, every time you LOAD or SAVE a file, every time you OP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 channel, you are using an IOCB. In some cases, operations h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utomatic OPEN and CLOSE functions built in--like LPRINT.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thers, you must tell the Atari to do each step as you need it. So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OCB's are dedicated to specific use, such as zero for the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display. Others can be used for any I/O function you wish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formation you place after the OPEN command tells CIO how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>want the data transferred to or from the device. It is SIO and the devi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handlers that do the actual transfer of data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You can easily POKE the necessary values into the memory 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nd use a machine language subroutine through a USR function to ca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CIO directly (you must still use an OPEN and CLOSE statement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channel, however). This is useful because BASIC only suppor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ither record or single byte data transfer, while the CIO will hand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omplete buffer I/O. See the CIO entry address, location 58454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$E456), for more details. These blocks are used the same way a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age zero IOCB (locations 32 to 47; $20 to $2F). The OS take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formation here, moves it to the ZIOCB for use by the ROM CIO, t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turns the updated information back to the user area whe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peration is don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Note that when BASIC encounters a DOS command, it CLOSEs a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hannels except zero. Refer to the Atari Hardware Manual and the 8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terface Manual for more detailed use of these locat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77" w:name="832-847"/>
      <w:r>
        <w:rPr>
          <w:rFonts w:eastAsia="Courier New" w:cs="Courier New" w:ascii="Courier New" w:hAnsi="Courier New"/>
        </w:rPr>
        <w:t xml:space="preserve">832-847          </w:t>
        <w:tab/>
        <w:t xml:space="preserve">340-34F          </w:t>
        <w:tab/>
        <w:t>IOCB0</w:t>
      </w:r>
      <w:bookmarkEnd w:id="27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/O Control Block (IOCB) zero. Normally used for the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ditor (E:). You can POKE 838,166 and POKE 839,238 and s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verything to the printer instead of to the screen (POKE 838,163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POKE 839,246 to send everything back to the screen again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ould use this in a program to toggle back and forth betw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and printed copy when prompted by user input. This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ve you multiple PRINT and LPRINT codin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use these locations to transfer data to other devices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ell since they point to the address of the device's "put one byte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. See the OS Manual for more information. Location 84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n be given the value 13 for read from screen and 12 for write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. POKE 842,13 puts the Atari into "RETURN key mode"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ting the auxiliary byte one (ICAX1) to screen input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utput. POKEing 842 with 12 returns it to keyboard input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output mode. The former mode allows for dynamic us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creen to act upon commands the cursor is made to mo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cros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use this "forced read" mode to read data on the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o BASIC without user intervention. For example,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 below, lines 100 through 200 will be deleted b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 itself as it ru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GRAPHICS 0:POSITlON 2,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PRINT 100:PRINT 150:PRINT 2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 PRINT "CONT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POSITION 2,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POKE 842,13:ST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POKE 842,1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REM THE NEXT LINES WILL BE DELE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PRINT "DELETING...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0 PRINT "DELETING...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0 PRINT "DELETED!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26">
        <w:r>
          <w:rPr>
            <w:rStyle w:val="InternetLink"/>
            <w:b/>
            <w:bCs/>
          </w:rPr>
          <w:t>FORCREAD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OMPUTE!, August 1981, for a sample of this powerfu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chnique. See Santa Cruz's Tricky Tutorial #1 (display lists)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other application. The last four bytes (844 to 847; $34C to $34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this case) are spare (auxiliary) bytes in all IOCB'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you are in a GRAPHICS mode other than zero, channe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 is OPENed for the text window area. If the window is abs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you OPEN channel zero, the whole screen returns to m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. A BASIC NEW or RUN command closes all channel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cept zero. OPENing a channel to S: or E: always clear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scree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OMPUTE!, October 1981,for an example of using an IOC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the cassette program recorder, and September 1981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other use with the Atari 825 prin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78" w:name="848-863"/>
      <w:r>
        <w:rPr>
          <w:rFonts w:eastAsia="Courier New" w:cs="Courier New" w:ascii="Courier New" w:hAnsi="Courier New"/>
        </w:rPr>
        <w:t xml:space="preserve">848-863          </w:t>
        <w:tab/>
        <w:t xml:space="preserve">350-35F          </w:t>
        <w:tab/>
        <w:t>IOCB1</w:t>
      </w:r>
      <w:bookmarkEnd w:id="27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OCB o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79" w:name="864-879"/>
      <w:r>
        <w:rPr>
          <w:rFonts w:eastAsia="Courier New" w:cs="Courier New" w:ascii="Courier New" w:hAnsi="Courier New"/>
        </w:rPr>
        <w:t xml:space="preserve">864-879          </w:t>
        <w:tab/>
        <w:t xml:space="preserve">360-36F          </w:t>
        <w:tab/>
        <w:t>IOCB2</w:t>
      </w:r>
      <w:bookmarkEnd w:id="27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OCB tw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80" w:name="880-895"/>
      <w:r>
        <w:rPr>
          <w:rFonts w:eastAsia="Courier New" w:cs="Courier New" w:ascii="Courier New" w:hAnsi="Courier New"/>
        </w:rPr>
        <w:t xml:space="preserve">880-895          </w:t>
        <w:tab/>
        <w:t xml:space="preserve">370-37F          </w:t>
        <w:tab/>
        <w:t>IOCB3</w:t>
      </w:r>
      <w:bookmarkEnd w:id="28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OCB thre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81" w:name="896-911"/>
      <w:r>
        <w:rPr>
          <w:rFonts w:eastAsia="Courier New" w:cs="Courier New" w:ascii="Courier New" w:hAnsi="Courier New"/>
        </w:rPr>
        <w:t xml:space="preserve">896-911          </w:t>
        <w:tab/>
        <w:t xml:space="preserve">380-38F          </w:t>
        <w:tab/>
        <w:t>IOCB4</w:t>
      </w:r>
      <w:bookmarkEnd w:id="28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OCB fou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82" w:name="912-927"/>
      <w:r>
        <w:rPr>
          <w:rFonts w:eastAsia="Courier New" w:cs="Courier New" w:ascii="Courier New" w:hAnsi="Courier New"/>
        </w:rPr>
        <w:t xml:space="preserve">912-927          </w:t>
        <w:tab/>
        <w:t xml:space="preserve">390-39F          </w:t>
        <w:tab/>
        <w:t>IOCB5</w:t>
      </w:r>
      <w:bookmarkEnd w:id="28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OCB fi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83" w:name="928-943"/>
      <w:r>
        <w:rPr>
          <w:rFonts w:eastAsia="Courier New" w:cs="Courier New" w:ascii="Courier New" w:hAnsi="Courier New"/>
        </w:rPr>
        <w:t xml:space="preserve">928-943          </w:t>
        <w:tab/>
        <w:t xml:space="preserve">3A0-3AF          </w:t>
        <w:tab/>
        <w:t>IOCB6</w:t>
      </w:r>
      <w:bookmarkEnd w:id="28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OCB six. The GRAPHICS statement OPENs channel six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display (S:), so once you are out of mode zero, you can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 channel six unless you first issue a CLOSE#6 statement.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LOSE this channel, you will not be able to us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RAWTO, PLOT or LOCATE commands until you reOPE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nel. The LOAD command closes channel six; it also clos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l channels except zer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84" w:name="944-959"/>
      <w:r>
        <w:rPr>
          <w:rFonts w:eastAsia="Courier New" w:cs="Courier New" w:ascii="Courier New" w:hAnsi="Courier New"/>
        </w:rPr>
        <w:t xml:space="preserve">944-959          </w:t>
        <w:tab/>
        <w:t xml:space="preserve">3B0-3BF          </w:t>
        <w:tab/>
        <w:t>IOCB7</w:t>
      </w:r>
      <w:bookmarkEnd w:id="28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OCB seven. LPRINT automatically uses channel seven for i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. If the channel is OPEN for some other use and an LPRIN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ne, an error will occur, the channel will be CLOSEd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ubsequent LPRINTs will work. The LIST command also us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nel seven, even if channel seven is already OPEN. However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the LIST is done, it CLOSEs channel seven. The LOA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 uses channel seven to transfer programs to and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recorder or disk. LIST (except to the display screen), LOA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LPRINT also close all sound voices. The RUN from tape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and SAVE commands use channel seven, as does LIS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bytes within each IOCB are used as follow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abel     Offset  Bytes Descrip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HID     0       1     Index into the device n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able for the currently OPEN file. Set by the OS. If not in use,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is 255 ($FF), which is also the initialization valu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DNO     1       1     Device number such as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Dl: or two for D2:. Set by the O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COM     2       1     Command for the typ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ction to be taken by the device, set by the user. This is the fir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riable after the channel number in an OPEN command.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low for a command summary. Also called ICCM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STA     3       1     The most recent stat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turned by the device, set by the OS. May or may not b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me value as that which is returned by the STATUS request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. See the OS User's Manual, pp. 165-166, fora list of stat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valu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BAL/H   4,5     2     Two-byte (LSB,MSB) buff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for data transfer or the address of the file name for OPEN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TUS, etc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PTL/H   6,7     2     Address of the device's put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-byte routine minus one. Set by the OS at OPEN command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t not actually used by the OS (it is used by BASIC, however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s to CIO's "IOCB NOT OPEN" message at poweru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BLL/H   8,9     2     Buffer length set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ximum number of bytes to transfer in PUT and G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erations. Decremented by one for each byte transferred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pdated after each READ or WRITE operation. Record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bytes actually transferred in and out of the buffer af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oper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AX1     10      1     Auxiliary byte number on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ferred to as AUX1. Used in the OPEN statement to specif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ype of file access: four for READ, eight for WRITE, twelve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th (UPDATE). Not all devices can use both kinds of operation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byte can be used in user-written drivers for other purpos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can be altered in certain cases once the IOCB has b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ENed (see the program example above). For the S: device,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UX1 equals 32, it means inhibit the screen clear function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ging GRAPHICS modes. Bit use is as follows for mo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plications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7   6   5   4   3   2   1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  ....unused....  W   R   D   A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 equals write, R equals read, D equals directory, A equal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pen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AX2     11      1     Auxiliary byte two, refer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as AUX2. Special use by each device driver; some serial po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unctions may use this byte. Auxiliary bytes two to five have n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xed use; they are used to contain device-dependent and/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r-established data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AX3/4   12,13   2     Auxiliary bytes three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ur; used to maintain a record of the disk sector number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NOTE and POINT command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AX5     14      1     Auxiliary byte five. Used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E and POINT to maintain a record of the byte within a secto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stores the relative displacement in sector from zero to 12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7C). Bytes 125 and 126 of a sector are used for sector-lin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s, and byte 127 ($7F) is used as a count of the number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 bytes in actual use in that secto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AX6     15      1     Spare auxiliary byt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fset is the number you would add to the start of the IOCB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der to POKE a value into the right field, such as POKE 832 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FSET, 12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ollowing is a list of the values associated with OP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rameter number 1. Most of these values are listed in Your Ata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0/800. These are the values found in ICAX1, not the ICC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ice        Task #    Descrip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      4        Rea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corder       8        Write (can do either, not both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          4        Rea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le           6        Read disk direct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</w:t>
      </w:r>
      <w:r>
        <w:rPr/>
        <w:t>8        Write new file. Any file OPENed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mode will be deleted, and the first byte written will be a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f the fil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</w:t>
      </w:r>
      <w:r>
        <w:rPr/>
        <w:t>9        Write--append. In this mod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le is left intact, and bytes written are put at the end of the fil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</w:t>
      </w:r>
      <w:r>
        <w:rPr/>
        <w:t>12        Read and write--update. By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ad or written will start at the first byte in the fi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: if BIT 0 equals one and BIT 3 equals one in AUX1,t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eration will be appended outpu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        8        Screen out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ditor        12        Keyboard input and screen out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E:)          13        Screen input and output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: BIT 0 equals one is a forced read (GET command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board       4        Read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        8        Writ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S-232         5        Concurrent rea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rial         8        Block wri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rt           9        Concurrent wri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</w:t>
      </w:r>
      <w:r>
        <w:rPr/>
        <w:t>13        Concurrent read and writ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</w:t>
      </w:r>
      <w:r>
        <w:rPr/>
        <w:t>Clear      Text      Rea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</w:t>
      </w:r>
      <w:r>
        <w:rPr/>
        <w:t>Screen     Window    Ope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</w:t>
      </w:r>
      <w:r>
        <w:rPr/>
        <w:t>after GR.  also      ation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        8        yes        no        n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      12        yes        no        y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S:)          24        yes        yes       n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</w:t>
      </w:r>
      <w:r>
        <w:rPr/>
        <w:t>28        yes        yes       y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</w:t>
      </w:r>
      <w:r>
        <w:rPr/>
        <w:t>40        no         no        n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</w:t>
      </w:r>
      <w:r>
        <w:rPr/>
        <w:t>44        no         no        y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</w:t>
      </w:r>
      <w:r>
        <w:rPr/>
        <w:t>56        no         yes       n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</w:t>
      </w:r>
      <w:r>
        <w:rPr/>
        <w:t>60        no         yes       yes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e that with S:, the screen is always cleared in GR.0 and t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no separate text window in GR.0 unless specifically use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signed. Without the screen clear, the previous material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main on screen between GRAPHICS mode changes, but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be legible in other modes. The values with S: are placed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irst auxiliary byte of the IOCB. All of the screen values abo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also a write oper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econd parameter in an OPEN statement (placed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ond auxiliary byte) is far more restricted in its use. Usually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zero. If set to 128 ($80) for the cassette, it changes from norm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short inter-record gaps (AUX2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the Atari 820 printer, 83 ($53; AUX byte two) mea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deways characters (Atari 820 printer only). Other prin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riables (all for AUX2 as well) are: 70 ($4E) for normal 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per line printing and 87 ($57) for wide printing mod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the screen (S:), a number can be used to specif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modes zero through eleven. If mode zero is chosen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n the AUX1 options as above are ignor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the ICCOM field, the following values apply (BASIC XI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s use the same values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                       Decimal   He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en channel                      3       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t text record (line)            5       5   BASIC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</w:t>
      </w:r>
      <w:r>
        <w:rPr/>
        <w:t>IN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</w:t>
      </w:r>
      <w:r>
        <w:rPr/>
        <w:t>#n,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t binary record (buffer)        7       7   BASIC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</w:t>
      </w:r>
      <w:r>
        <w:rPr/>
        <w:t>GET #n,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t text record (line)            9       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t binary record (buffer)       11       B   BASIC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</w:t>
      </w:r>
      <w:r>
        <w:rPr/>
        <w:t>PUT #n,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lose                            12       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ynamic (channel) status         13       D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uses a special "put byte" vector in the IOCB to tal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rectly to the handler for the PRINT#n,A$ comman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File Management System Commands (BASIC XI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name                           32      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rase (delete)                   33      2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tect (lock)                   35      2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protect (unlock)               36      2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                            37      2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e                             38      2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mat                          254      F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addition, XIO supports the following command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t character                     7       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t character                    11       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raw line                        17      11  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</w:t>
      </w:r>
      <w:r>
        <w:rPr/>
        <w:t>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</w:t>
      </w:r>
      <w:r>
        <w:rPr/>
        <w:t>only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ll area                        18      12  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</w:t>
      </w:r>
      <w:r>
        <w:rPr/>
        <w:t>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</w:t>
      </w:r>
      <w:r>
        <w:rPr/>
        <w:t>onl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LL is done in BASIC with XIO 18,#6,12,0,"S:" (see the BAS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ference Manual for details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the RS-232 (R:), XIO support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utput partial block             32      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ol RTS,XMT,DTR              34      2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ud, stop bits, word size       36      2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anslation mode                 38      2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current mode                  40      28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see the 850 Interface Manual for details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IO treats any command byte value greater than 13 ($D) a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ecial case, and transfers control over to the device handler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cessing. For more information on IOCB use, read B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kinson's "Insight: Atari" columns in COMPUTE!, Novemb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December 1981, and in Microcomputing, August 1982. Al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fer to the OS User's Manual and De Re Atari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85" w:name="960-999"/>
      <w:r>
        <w:rPr>
          <w:rFonts w:eastAsia="Courier New" w:cs="Courier New" w:ascii="Courier New" w:hAnsi="Courier New"/>
        </w:rPr>
        <w:t xml:space="preserve">960-999          </w:t>
        <w:tab/>
        <w:t xml:space="preserve">3C0-3E7          </w:t>
        <w:tab/>
        <w:t>PRNBUF</w:t>
      </w:r>
      <w:bookmarkEnd w:id="28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 buffer. The printer handler collects output from LPR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tements here, sending them to the printer when an End of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EOL; carriage return) occurs or when the buffer is full. Normal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is 40 characters. However, if an LPRINT statement genera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ewer than 40 characters and ends with a semicolon or 3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s and ends with a comma, Atari sends the entire buff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 each FOR-NEXT loop, the extra bytes filled with zeros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utput of the next LPRINT statement will appear in column 41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ame line. According to the Operating System User'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nual, the Atari supports an 80-column printer device call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2:. Using OPEN and PUT statements to P2: may solve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blem. Here is a small routine for a GR.0 BASIC screen dump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DIM TEXT$(1000): OPEN#2,4,0,"S:"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TRAP 10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0  FOR LINE = 1 TO 24: POSITION P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EK(82),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10  FOR COL = 1 TO 38: GET#2,CHAR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TEXT$(COL,COL)=CHR$(CHAR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20  NEXT COL: GET#2,CO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30  LPRINT TEXT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40  NEXT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50  RETURN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use the PTABW register at location 201 ($C9) to se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spaces between print elements separated by a comma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minimum number of spaces accepted is two. LPR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utomatically uses channel seven for output. No OPEN statem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necessary and CLOSE is automatic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1000 to 1020 ($3E8 to $3FC) are a reserved spare buff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rea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86" w:name="1021-1151"/>
      <w:r>
        <w:rPr>
          <w:rFonts w:eastAsia="Courier New" w:cs="Courier New" w:ascii="Courier New" w:hAnsi="Courier New"/>
        </w:rPr>
        <w:t xml:space="preserve">1021-1151          </w:t>
        <w:tab/>
        <w:t xml:space="preserve">3FD-47F          </w:t>
        <w:tab/>
        <w:t>CASBUF</w:t>
      </w:r>
      <w:bookmarkEnd w:id="28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buffer. These locations are used by the cassette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read data from and write data to the program (tape) record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128 ($80) data bytes for each cassette record are sto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ginning at 1024 ($400 - page four). The current buffer siz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und in location 650 ($28A). Location 61 ($3D) points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urrent byte being written or rea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BUF is also used in the disk boot process; the first dis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cord is read into this buff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cassette record consists of 132 bytes: two control bytes set to 8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55; alternating zeros and ones) for speed measurement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ud rate correction routine; one control byte (see below); 1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 bytes (compared to 125 data bytes for a disk sector), and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ecksum byte. Only the data bytes are stored in the casset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ffer. See De Re Atari for more ~nformaUon on the casset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cord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TROL BYTE VALUES</w:t>
      </w:r>
    </w:p>
    <w:p>
      <w:pPr>
        <w:pStyle w:val="HTMLPreformatted"/>
        <w:shd w:fill="FFFFFF" w:val="clear"/>
        <w:ind w:left="720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Value      Mean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>250 ($FA)  Partial record follows. The actual number of bytes is sto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in the last byte of the record (127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252 ($FC)  Record full; 128 bytes follow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254 ($FE)  End of File (EOF) record; followed by 128 zero byt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1152 to 1791 ($480 to $6FF) are for user RAM (ou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nvironment) requirements, depending on the amount of 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vailable in the machine. Provided you don't use the FP package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ASIC, you have 640 ($280) free bytes her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1152 to 1279 ($480 to $4FF) are 128 ($80) spare byte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floating point package, when used, requires locations 1406 to 1535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$57E to $5F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87" w:name="1406"/>
      <w:r>
        <w:rPr>
          <w:rFonts w:eastAsia="Courier New" w:cs="Courier New" w:ascii="Courier New" w:hAnsi="Courier New"/>
        </w:rPr>
        <w:t xml:space="preserve">1406          </w:t>
        <w:tab/>
        <w:t xml:space="preserve">57E          </w:t>
        <w:tab/>
        <w:t>LBPR1</w:t>
      </w:r>
      <w:bookmarkEnd w:id="28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BUFF prefix o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88" w:name="1407"/>
      <w:r>
        <w:rPr>
          <w:rFonts w:eastAsia="Courier New" w:cs="Courier New" w:ascii="Courier New" w:hAnsi="Courier New"/>
        </w:rPr>
        <w:t xml:space="preserve">1407          </w:t>
        <w:tab/>
        <w:t xml:space="preserve">57F          </w:t>
        <w:tab/>
        <w:t>LBPR2</w:t>
      </w:r>
      <w:bookmarkEnd w:id="28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BUFF prefix tw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89" w:name="1408-1535"/>
      <w:r>
        <w:rPr>
          <w:rFonts w:eastAsia="Courier New" w:cs="Courier New" w:ascii="Courier New" w:hAnsi="Courier New"/>
        </w:rPr>
        <w:t xml:space="preserve">1408-1535          </w:t>
        <w:tab/>
        <w:t xml:space="preserve">580-5FF          </w:t>
        <w:tab/>
        <w:t>LBUFF</w:t>
      </w:r>
      <w:bookmarkEnd w:id="28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line buffer; 128 bytes. Used as an output result buffer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P to ASCII routine at 55526 ($D8E6). The input buffer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ed to by locations 243, 244 ($F3, $F4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90" w:name="1504"/>
      <w:r>
        <w:rPr>
          <w:rFonts w:eastAsia="Courier New" w:cs="Courier New" w:ascii="Courier New" w:hAnsi="Courier New"/>
        </w:rPr>
        <w:t xml:space="preserve">1504          </w:t>
        <w:tab/>
        <w:t xml:space="preserve">5E0          </w:t>
        <w:tab/>
        <w:t>PLYARG</w:t>
      </w:r>
      <w:bookmarkEnd w:id="29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lynomial arguments (FP use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91" w:name="1510-1515"/>
      <w:r>
        <w:rPr>
          <w:rFonts w:eastAsia="Courier New" w:cs="Courier New" w:ascii="Courier New" w:hAnsi="Courier New"/>
        </w:rPr>
        <w:t xml:space="preserve">1510-1515          </w:t>
        <w:tab/>
        <w:t xml:space="preserve">5E6-5EB          </w:t>
        <w:tab/>
        <w:t>FPSCR</w:t>
      </w:r>
      <w:bookmarkEnd w:id="29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scratch pad us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92" w:name="1516-1535"/>
      <w:r>
        <w:rPr>
          <w:rFonts w:eastAsia="Courier New" w:cs="Courier New" w:ascii="Courier New" w:hAnsi="Courier New"/>
        </w:rPr>
        <w:t xml:space="preserve">1516-1535          </w:t>
        <w:tab/>
        <w:t xml:space="preserve">5EC-5FF          </w:t>
        <w:tab/>
        <w:t>FPSCR1</w:t>
      </w:r>
      <w:bookmarkEnd w:id="29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tto. The end of the buffer is named LBFEN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93" w:name="1536-1791"/>
      <w:r>
        <w:rPr>
          <w:rFonts w:eastAsia="Courier New" w:cs="Courier New" w:ascii="Courier New" w:hAnsi="Courier New"/>
        </w:rPr>
        <w:t xml:space="preserve">1536-1791          </w:t>
        <w:tab/>
        <w:t xml:space="preserve">600-6FF          </w:t>
        <w:tab/>
        <w:t>....</w:t>
      </w:r>
      <w:bookmarkEnd w:id="29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ge six: 256 ($FF) bytes protected from OS use. Page six is 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by the OS and may be safely used for machine langua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ubroutines, special I/O handlers, altered character sets,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atever the user can fit into the space. Some problem may ari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the INPUT statement retrieves more than 128 character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ocations from 1536 to 1663 ($600 to $67F) are t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mmediately used as a buffer for the excess characters. To avoi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verflow, keep INPUT statements from retrieving more than 1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s. The valFORTH implementation of fig-FORTH (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Par International) uses all of page six for its boot code, so i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available for your use. However, FORTH allows you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erve other blocks of memory for similar functions. BASIC A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s locations $0600 - $67F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1792 to the address specified by LOMEM (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8, 129; ($80, $81) - the pointer to BASIC low memory) are al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by DOS and the File Management System (FMS). Refer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DOS source code and Inside Atari DOS for details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es which follow are those for DOS 2.0S, the official Ata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 at the time of this writing. Another DOS is available as 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ternative to DOS 2.0 -- K-DOS (TM), from K-BYTE (R). K-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not menu driven but command driven. It does not use all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me memory locations as the Atari DOS although it does use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ified version of the Atari FMS. (Another command-driv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, called OS/A+, is completely compatible with DOS 2.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is available from OSS, the creators of DOS 2.0S.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94" w:name="1792-5377"/>
      <w:r>
        <w:rPr>
          <w:rFonts w:eastAsia="Courier New" w:cs="Courier New" w:ascii="Courier New" w:hAnsi="Courier New"/>
        </w:rPr>
        <w:t>1792-5377      700-1501</w:t>
      </w:r>
      <w:bookmarkEnd w:id="29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le management system RAM (pages seven to fifteen). FM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vides the interface between BASIC or DUP and the dis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rive. It is a sophisticated device driver for all I/O oper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volving the D: device. It allows disk users to use the speci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XIO disk commands (see the IOCB area 832 to 959: $3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$3BF). It is resident in RAM below your BASIC RAM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vides the entry point to DOS when called by BASIC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95" w:name="5440-13062"/>
      <w:r>
        <w:rPr>
          <w:rFonts w:eastAsia="Courier New" w:cs="Courier New" w:ascii="Courier New" w:hAnsi="Courier New"/>
        </w:rPr>
        <w:t>5440-13062     1540-3306</w:t>
      </w:r>
      <w:bookmarkEnd w:id="29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P.SYS RAM. The top will vary with the amount of buff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age space allocated to the drive and sector buff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96" w:name="6780-7547"/>
      <w:r>
        <w:rPr>
          <w:rFonts w:eastAsia="Courier New" w:cs="Courier New" w:ascii="Courier New" w:hAnsi="Courier New"/>
        </w:rPr>
        <w:t>6780-7547      1A7C-1D7B</w:t>
      </w:r>
      <w:bookmarkEnd w:id="29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rive buffers and sector-data buffers. The amount of memory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ry with the number of buffers allocat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97" w:name="7548-MEMLO"/>
      <w:r>
        <w:rPr>
          <w:rFonts w:eastAsia="Courier New" w:cs="Courier New" w:ascii="Courier New" w:hAnsi="Courier New"/>
        </w:rPr>
        <w:t>7548-MEMLO     1D7C-3306 (maximum)</w:t>
      </w:r>
      <w:bookmarkEnd w:id="29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n-resident portion of DUP.SYS, DOS utility routines. DU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vides the utilities chosen from the DOS menu page, not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. It is not resident in RAM when you are using BASIC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other cartridge; rather it is loaded when DOS is called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or on autoboot powerup (and no cartridge supersedes it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DUP is loaded, it overwrites the lower portion of memory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wish to save your program from destruction, you must h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reated a MEM.SAV file on disk before you called DOS from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. See the DOS Reference Manua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1792 to 2047 ($700 to $7FF; page seven) are the user bo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rea. MEMLO and LOMEM point to 1792 when no DOS or DUP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rogram is loaded. This area can then be used for your BASIC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machine language programs. The lowest free memory address is 1792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nd programs may extend upwards from here. There is a one-pa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uffer before the program space used for the tokenization of BAS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tatements, pointed to by locations 128, 129 ($80, $81). Actually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rogram may start from any address above 1792 and below the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display list as long as it does not overwrite this buffer if it is a BAS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rogram. Also, 1792 is the start of the FMS portion of DOS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sid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When software is booted, the MEMLO pointer at 743,744 ($2E7,$2E8)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 the OS data base (locations 512 to 1151; $512 to $47F) points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first free memory location above that software; otherwise, it point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>1792. The DUP portion of DOS is partly resident here, starting at 54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$1540) and running to 13062 ($1540 to $3306). The location of the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disk boot entry routine (DOBOOT) is 62189 ($F2ED). The standar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tari DOS 2.OS takes up sectors one through 83 ($53) on a disk. S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ne is the boot sector. Sectors two through 40 ($28) are the FM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ortion, and sectors 41 ($29) through 83 are the DUP.SYS portion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DOS. For more information, see the DOS and OS source listings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side Atari DO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98" w:name="fmsdossysdupsys"/>
      <w:r>
        <w:rPr>
          <w:rFonts w:eastAsia="Courier New" w:cs="Courier New" w:ascii="Courier New" w:hAnsi="Courier New"/>
        </w:rPr>
        <w:t>FMS, DOS.SYS and DUP.SYS</w:t>
      </w:r>
      <w:bookmarkEnd w:id="29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boot records (sector one on a disk) are read into 1792 ($700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ing from $700 (1792), the format 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   Hex       Label and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   700       BFLAG: Boot flag equals zero (unused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    701       BRCNT: Number of consecutive sector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read (if the file is DOS, then BRCNT equal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one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,3     702,703   BLDADR: Boot sector load address ($700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,5     704,705   BIWTARR: Initialization addres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      706       JMP XBCONT: Boot continuation vector; $4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76): JMP command to next address in bytes seven and eigh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,8     707,708   Boot read continuation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LSB/MSB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9       709       SABYTE: Maximum number of concurrent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EN files. The default is three (see 1801 below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   70A       DRVBYT: Drive bits: the maximum numb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drives attached to the system. The default is two (see 180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low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      70B       (unused) Buffer allocation direction, set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,13   70C,70D   SASA: Buffer allocation start address. Poin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1995 ($7CB) when DOS is load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      70E       DSFLG: DOS flag. Boot flag set to non-zer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ust be non-zero for the second phase of boot process. Indica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t the file DOS.SYS has been written to the disk; zero equals n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 file, one equals 128 byte sector disk, two equals 256 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tor di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,16   70F,710   DFLINK: Pointer to the first sector of DOS.SY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7      711       BLDISP: Displacement to the sector link 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5 ($7D). The sector link byte is the pointer to the next dis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tor to be read. If it is zero, the end of the file has b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ach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8,19   712,713   DFLADR: Address of the start of DOS.SY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+     714+      Continuation of the boot load file. Se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S User's Manual and Chapter 20 of Inside Atari DO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 from the boot sector is placed in locations 1792 to 1916 ($7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$77C). Data from the rest of DOS.SYS is located starting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917 ($77D). All binary file loads start with 255 ($FF). The n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ur bytes are the start and end addresses (LSB/MSB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pectivel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299" w:name="1801"/>
      <w:r>
        <w:rPr>
          <w:rFonts w:eastAsia="Courier New" w:cs="Courier New" w:ascii="Courier New" w:hAnsi="Courier New"/>
        </w:rPr>
        <w:t xml:space="preserve">1801          </w:t>
        <w:tab/>
        <w:t xml:space="preserve">709          </w:t>
        <w:tab/>
        <w:t>SABYTE</w:t>
      </w:r>
      <w:bookmarkEnd w:id="29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records the limit on the number of files that can be op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multaneously. Usually set to three, the maximum is seven (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each available IOCB -- remember IOCB0 is used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display). Each available file takes 128 bytes for a buffer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increase the number of buffers, you decrease your 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ace accordingly. You can POKE 1801 with your new number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crease or decrease the number of files and then rewrite 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by calling DOS from BASIC and choosing menu selection "H"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have this number as your default on the new DO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00" w:name="1802"/>
      <w:r>
        <w:rPr>
          <w:rFonts w:eastAsia="Courier New" w:cs="Courier New" w:ascii="Courier New" w:hAnsi="Courier New"/>
        </w:rPr>
        <w:t xml:space="preserve">1802          </w:t>
        <w:tab/>
        <w:t xml:space="preserve">70A          </w:t>
        <w:tab/>
        <w:t>DRVBYT</w:t>
      </w:r>
      <w:bookmarkEnd w:id="30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maximum number of disk drives in your system, the DOS 2.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fault value is two. The least four bits are used to record whi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rives are available, so if you have drives one, three and four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location would read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1101 or 13 in decima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drive has a separate buffer of 128 bytes reserved for it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. If you have more or less than the default (two), then 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802 with the appropriate number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drive  =  1 BIT 0                Binary 0000000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drives =  3 BITS 0 &amp; 1                  0000001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 drives =  7 BITS 0, 1 &amp; 2               0000011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 drives = 15 BITS 0, 1, 2 &amp; 3            00001111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assumes you have them numbered sequentially. If not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the appropriate decimal translation for the correct bina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de: each drive is specified by one of the least four bits from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BIT 0 to four in BIT 3. If you PEEK (1802) and get back thre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example, it means drives one and two are allocated, not thr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riv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save your modification to a new disk by calling up 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choosing menu selection "H." This new DOS will then bo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p with the number of drives and buffers you have allocated.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-drive system can save 128 bytes this way (256 if one less dat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ffer is chosen). See the DOS Manual, page G.87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01" w:name="1900"/>
      <w:r>
        <w:rPr>
          <w:rFonts w:eastAsia="Courier New" w:cs="Courier New" w:ascii="Courier New" w:hAnsi="Courier New"/>
        </w:rPr>
        <w:t xml:space="preserve">1900          </w:t>
        <w:tab/>
        <w:t xml:space="preserve">76C          </w:t>
        <w:tab/>
        <w:t>BSIO</w:t>
      </w:r>
      <w:bookmarkEnd w:id="30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try point to FMS disk sector I/O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02" w:name="1906"/>
      <w:r>
        <w:rPr>
          <w:rFonts w:eastAsia="Courier New" w:cs="Courier New" w:ascii="Courier New" w:hAnsi="Courier New"/>
        </w:rPr>
        <w:t xml:space="preserve">1906          </w:t>
        <w:tab/>
        <w:t xml:space="preserve">772          </w:t>
        <w:tab/>
        <w:t>BSIOR</w:t>
      </w:r>
      <w:bookmarkEnd w:id="30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try point to the FMS disk handler (?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03" w:name="1913"/>
      <w:r>
        <w:rPr>
          <w:rFonts w:eastAsia="Courier New" w:cs="Courier New" w:ascii="Courier New" w:hAnsi="Courier New"/>
        </w:rPr>
        <w:t xml:space="preserve">1913          </w:t>
        <w:tab/>
        <w:t xml:space="preserve">779          </w:t>
        <w:tab/>
        <w:t>....</w:t>
      </w:r>
      <w:bookmarkEnd w:id="30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rite verify flag for disk I/O operations. POKE with 80 ($50)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urn off the verify function, 87 ($57) to turn it back on. Disk wri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out verify is faster, but you may get errors in your data. 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ve had very few errors generated by turning off the verif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unction, but even one error in critical material can destroy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ole program. Be careful about using this location. You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ve DOS (as above with menu selection "H") without write verif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s your new default by writing DOS to a new disk. See the 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nual, page F.85. K-DOS's write-verify flag is located at 190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773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04" w:name="1995"/>
      <w:r>
        <w:rPr>
          <w:rFonts w:eastAsia="Courier New" w:cs="Courier New" w:ascii="Courier New" w:hAnsi="Courier New"/>
        </w:rPr>
        <w:t xml:space="preserve">1995          </w:t>
        <w:tab/>
        <w:t xml:space="preserve">7CB          </w:t>
        <w:tab/>
        <w:t>DFMSDH</w:t>
      </w:r>
      <w:bookmarkEnd w:id="30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try point to a 21-byte FMS device (disk) handler. The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is handler is placed in HATABS (locations 794 to 831; $31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$33F) by the FMS initialization routine. When CIO need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ll an FMS function, it will locate the address of that function vi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handler address table. See Chapters 8-11 of Inside Ata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, published by COMPUTE! Book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05" w:name="2016"/>
      <w:r>
        <w:rPr>
          <w:rFonts w:eastAsia="Courier New" w:cs="Courier New" w:ascii="Courier New" w:hAnsi="Courier New"/>
        </w:rPr>
        <w:t xml:space="preserve">2016          </w:t>
        <w:tab/>
        <w:t xml:space="preserve">7E0          </w:t>
        <w:tab/>
        <w:t>DINT</w:t>
      </w:r>
      <w:bookmarkEnd w:id="30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MS initialization routine. The entry point is 1995 ($7CB). DU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lls FMS at this point. K-DOS uses the same location for i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ation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06" w:name="2219"/>
      <w:r>
        <w:rPr>
          <w:rFonts w:eastAsia="Courier New" w:cs="Courier New" w:ascii="Courier New" w:hAnsi="Courier New"/>
        </w:rPr>
        <w:t xml:space="preserve">2219          </w:t>
        <w:tab/>
        <w:t xml:space="preserve">8AB          </w:t>
        <w:tab/>
        <w:t>DFMOPN</w:t>
      </w:r>
      <w:bookmarkEnd w:id="30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EN routines, including open for append, update, and outpu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07" w:name="2508"/>
      <w:r>
        <w:rPr>
          <w:rFonts w:eastAsia="Courier New" w:cs="Courier New" w:ascii="Courier New" w:hAnsi="Courier New"/>
        </w:rPr>
        <w:t xml:space="preserve">2508          </w:t>
        <w:tab/>
        <w:t xml:space="preserve">900          </w:t>
        <w:tab/>
        <w:t>DFMPUT</w:t>
      </w:r>
      <w:bookmarkEnd w:id="30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T byte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08" w:name="2591"/>
      <w:r>
        <w:rPr>
          <w:rFonts w:eastAsia="Courier New" w:cs="Courier New" w:ascii="Courier New" w:hAnsi="Courier New"/>
        </w:rPr>
        <w:t xml:space="preserve">2591          </w:t>
        <w:tab/>
        <w:t xml:space="preserve">A1F          </w:t>
        <w:tab/>
        <w:t>WTBUR</w:t>
      </w:r>
      <w:bookmarkEnd w:id="30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rst I/O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09" w:name="2592-2773"/>
      <w:r>
        <w:rPr>
          <w:rFonts w:eastAsia="Courier New" w:cs="Courier New" w:ascii="Courier New" w:hAnsi="Courier New"/>
        </w:rPr>
        <w:t xml:space="preserve">2592-2773          </w:t>
        <w:tab/>
        <w:t xml:space="preserve">A20-AD5          </w:t>
        <w:tab/>
        <w:t>....</w:t>
      </w:r>
      <w:bookmarkEnd w:id="30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COMPUTE!, May and July 1982, Bill Wilkinson discus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RST I/O, which should not take place when a file is OPEN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pdate, but does, due to a minor bug in DOS 2.0 (see also Insi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ri DOS, Chapter 12). This will cause update writes to wor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perly, but update reads to be bad. The following POKEs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rrect the problem. Remember to save DOS back to a new di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2592,130         ($A20,82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2593,19          ($A21,13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2594,73          ($A22,49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2595,12          ($A23,0C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2596,240         ($A24,F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2597,36          ($A25,24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2598,106         ($A26,6A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2599,234         ($A27,EA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2625,16          ($A41,1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2773,31          ($AD5,1F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Note that the July 1982 issue of COMPUTE! contained a typ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re the value to be POKEd into 2773 was mistakenly listed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, not 31!) Wilkinson points out that one way to complete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able BURST I/O (useful in some circumstances such as us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DOS BINARY SAVE to save the contents of ROM to disk!)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2606,0           ($A2E,0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, however, will make the system LOAD and SAVE fil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siderably more slowly, so it's not recommended a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rmanent change to DO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10" w:name="2751"/>
      <w:r>
        <w:rPr>
          <w:rFonts w:eastAsia="Courier New" w:cs="Courier New" w:ascii="Courier New" w:hAnsi="Courier New"/>
        </w:rPr>
        <w:t xml:space="preserve">2751          </w:t>
        <w:tab/>
        <w:t xml:space="preserve">ABF          </w:t>
        <w:tab/>
        <w:t>DFMGET</w:t>
      </w:r>
      <w:bookmarkEnd w:id="31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T byte routines, including GET file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2817           B0l            DFMST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STATUS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11" w:name="2837"/>
      <w:r>
        <w:rPr>
          <w:rFonts w:eastAsia="Courier New" w:cs="Courier New" w:ascii="Courier New" w:hAnsi="Courier New"/>
        </w:rPr>
        <w:t xml:space="preserve">2837          </w:t>
        <w:tab/>
        <w:t xml:space="preserve">B15          </w:t>
        <w:tab/>
        <w:t>DFMCLS</w:t>
      </w:r>
      <w:bookmarkEnd w:id="31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OCB CLOSE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12" w:name="2983"/>
      <w:r>
        <w:rPr>
          <w:rFonts w:eastAsia="Courier New" w:cs="Courier New" w:ascii="Courier New" w:hAnsi="Courier New"/>
        </w:rPr>
        <w:t xml:space="preserve">2983          </w:t>
        <w:tab/>
        <w:t xml:space="preserve">BA7          </w:t>
        <w:tab/>
        <w:t>DFMDDC</w:t>
      </w:r>
      <w:bookmarkEnd w:id="31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f the device-dependent command routines, including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XIO special command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13" w:name="3033"/>
      <w:r>
        <w:rPr>
          <w:rFonts w:eastAsia="Courier New" w:cs="Courier New" w:ascii="Courier New" w:hAnsi="Courier New"/>
        </w:rPr>
        <w:t xml:space="preserve">3033          </w:t>
        <w:tab/>
        <w:t xml:space="preserve">BD9          </w:t>
        <w:tab/>
        <w:t>XRENAME</w:t>
      </w:r>
      <w:bookmarkEnd w:id="31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NAME a fi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14" w:name="3122"/>
      <w:r>
        <w:rPr>
          <w:rFonts w:eastAsia="Courier New" w:cs="Courier New" w:ascii="Courier New" w:hAnsi="Courier New"/>
        </w:rPr>
        <w:t xml:space="preserve">3122          </w:t>
        <w:tab/>
        <w:t xml:space="preserve">C32          </w:t>
        <w:tab/>
        <w:t>XDELETE</w:t>
      </w:r>
      <w:bookmarkEnd w:id="31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LETE a fi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15" w:name="3196"/>
      <w:r>
        <w:rPr>
          <w:rFonts w:eastAsia="Courier New" w:cs="Courier New" w:ascii="Courier New" w:hAnsi="Courier New"/>
        </w:rPr>
        <w:t xml:space="preserve">3196          </w:t>
        <w:tab/>
        <w:t xml:space="preserve">C7C          </w:t>
        <w:tab/>
        <w:t>XLOCK, XUNLOCK</w:t>
      </w:r>
      <w:bookmarkEnd w:id="31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K and UNLOCK files. UNLOCK routines begin at 320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C83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16" w:name="3258"/>
      <w:r>
        <w:rPr>
          <w:rFonts w:eastAsia="Courier New" w:cs="Courier New" w:ascii="Courier New" w:hAnsi="Courier New"/>
        </w:rPr>
        <w:t xml:space="preserve">3258          </w:t>
        <w:tab/>
        <w:t xml:space="preserve">CBA          </w:t>
        <w:tab/>
        <w:t>XPOINT</w:t>
      </w:r>
      <w:bookmarkEnd w:id="31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POINT comman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17" w:name="3331"/>
      <w:r>
        <w:rPr>
          <w:rFonts w:eastAsia="Courier New" w:cs="Courier New" w:ascii="Courier New" w:hAnsi="Courier New"/>
        </w:rPr>
        <w:t xml:space="preserve">3331          </w:t>
        <w:tab/>
        <w:t xml:space="preserve">D03          </w:t>
        <w:tab/>
        <w:t>XNOTE</w:t>
      </w:r>
      <w:bookmarkEnd w:id="31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NOTE command. See the DOS Manual for inform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arding these two BASIC commands, and see De Re Atari for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mple us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18" w:name="3352"/>
      <w:r>
        <w:rPr>
          <w:rFonts w:eastAsia="Courier New" w:cs="Courier New" w:ascii="Courier New" w:hAnsi="Courier New"/>
        </w:rPr>
        <w:t xml:space="preserve">3352          </w:t>
        <w:tab/>
        <w:t xml:space="preserve">D18          </w:t>
        <w:tab/>
        <w:t>XFORMAT</w:t>
      </w:r>
      <w:bookmarkEnd w:id="31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mat the entire diskett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19" w:name="3501"/>
      <w:r>
        <w:rPr>
          <w:rFonts w:eastAsia="Courier New" w:cs="Courier New" w:ascii="Courier New" w:hAnsi="Courier New"/>
        </w:rPr>
        <w:t xml:space="preserve">3501          </w:t>
        <w:tab/>
        <w:t xml:space="preserve">DAD          </w:t>
        <w:tab/>
        <w:t>LISTDIR</w:t>
      </w:r>
      <w:bookmarkEnd w:id="31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st the disk director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20" w:name="3742"/>
      <w:r>
        <w:rPr>
          <w:rFonts w:eastAsia="Courier New" w:cs="Courier New" w:ascii="Courier New" w:hAnsi="Courier New"/>
        </w:rPr>
        <w:t xml:space="preserve">3742          </w:t>
        <w:tab/>
        <w:t xml:space="preserve">E9E          </w:t>
        <w:tab/>
        <w:t>FNDCODE</w:t>
      </w:r>
      <w:bookmarkEnd w:id="32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le name decode, including wildcard validity test. The curr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le name is pointed to by ZBUFP at locations 67, 68 ($43, $44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21" w:name="3783"/>
      <w:r>
        <w:rPr>
          <w:rFonts w:eastAsia="Courier New" w:cs="Courier New" w:ascii="Courier New" w:hAnsi="Courier New"/>
        </w:rPr>
        <w:t xml:space="preserve">3783          </w:t>
        <w:tab/>
        <w:t xml:space="preserve">EC7          </w:t>
        <w:tab/>
        <w:t>....</w:t>
      </w:r>
      <w:bookmarkEnd w:id="32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POKEing the desired ATASCII value here, you can chan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wildcard character (*; ATASCII 42, $2A) used by DOS to an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ther character of your choice. Your altered DOS can be sav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ck to disk with DOS menu selection "H"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22" w:name="3818,3822"/>
      <w:r>
        <w:rPr>
          <w:rFonts w:eastAsia="Courier New" w:cs="Courier New" w:ascii="Courier New" w:hAnsi="Courier New"/>
        </w:rPr>
        <w:t xml:space="preserve">3818,3822          </w:t>
        <w:tab/>
        <w:t xml:space="preserve">EEA,EEE          </w:t>
        <w:tab/>
        <w:t>....</w:t>
      </w:r>
      <w:bookmarkEnd w:id="32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POKEing 3818 with 33 and 3822 with 123 ($21 ,$7B;), you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ify DOS to accept file names with punctuation, numbers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wercase as valid; 33 is the low range of the ATASCII code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7 the high range (lower or higher values are control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codes and inverse characters). Of course, an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modified DOS still won't accept such file names. You coul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ctually change the range to any value from zero to 255 at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cretion. This, however, may cause other problems with su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SCII codes as spaces and the wildcard (*; see above).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 saved back to disk with menu selection "H"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23" w:name="3850"/>
      <w:r>
        <w:rPr>
          <w:rFonts w:eastAsia="Courier New" w:cs="Courier New" w:ascii="Courier New" w:hAnsi="Courier New"/>
        </w:rPr>
        <w:t xml:space="preserve">3850          </w:t>
        <w:tab/>
        <w:t xml:space="preserve">F0A          </w:t>
        <w:tab/>
        <w:t>FDSCHAR</w:t>
      </w:r>
      <w:bookmarkEnd w:id="32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e the file name characters that result from the file n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code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24" w:name="3873"/>
      <w:r>
        <w:rPr>
          <w:rFonts w:eastAsia="Courier New" w:cs="Courier New" w:ascii="Courier New" w:hAnsi="Courier New"/>
        </w:rPr>
        <w:t xml:space="preserve">3873          </w:t>
        <w:tab/>
        <w:t xml:space="preserve">F21          </w:t>
        <w:tab/>
        <w:t>SFDIR</w:t>
      </w:r>
      <w:bookmarkEnd w:id="32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rectory search routines; search for the user-specified fi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am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25" w:name="3988"/>
      <w:r>
        <w:rPr>
          <w:rFonts w:eastAsia="Courier New" w:cs="Courier New" w:ascii="Courier New" w:hAnsi="Courier New"/>
        </w:rPr>
        <w:t xml:space="preserve">3988          </w:t>
        <w:tab/>
        <w:t xml:space="preserve">F94          </w:t>
        <w:tab/>
        <w:t>WRTNXS</w:t>
      </w:r>
      <w:bookmarkEnd w:id="32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rite data sector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26" w:name="4111"/>
      <w:r>
        <w:rPr>
          <w:rFonts w:eastAsia="Courier New" w:cs="Courier New" w:ascii="Courier New" w:hAnsi="Courier New"/>
        </w:rPr>
        <w:t xml:space="preserve">4111          </w:t>
        <w:tab/>
        <w:t xml:space="preserve">100F          </w:t>
        <w:tab/>
        <w:t>RDNXTS</w:t>
      </w:r>
      <w:bookmarkEnd w:id="32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ad data sector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27" w:name="4206"/>
      <w:r>
        <w:rPr>
          <w:rFonts w:eastAsia="Courier New" w:cs="Courier New" w:ascii="Courier New" w:hAnsi="Courier New"/>
        </w:rPr>
        <w:t xml:space="preserve">4206          </w:t>
        <w:tab/>
        <w:t xml:space="preserve">106E          </w:t>
        <w:tab/>
        <w:t>RDDIR</w:t>
      </w:r>
      <w:bookmarkEnd w:id="32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ad and write directory sector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28" w:name="4235"/>
      <w:r>
        <w:rPr>
          <w:rFonts w:eastAsia="Courier New" w:cs="Courier New" w:ascii="Courier New" w:hAnsi="Courier New"/>
        </w:rPr>
        <w:t xml:space="preserve">4235          </w:t>
        <w:tab/>
        <w:t xml:space="preserve">108B          </w:t>
        <w:tab/>
        <w:t>RDVTOC</w:t>
      </w:r>
      <w:bookmarkEnd w:id="32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ad or write the volume table of contents (VTOC) secto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29" w:name="4293"/>
      <w:r>
        <w:rPr>
          <w:rFonts w:eastAsia="Courier New" w:cs="Courier New" w:ascii="Courier New" w:hAnsi="Courier New"/>
        </w:rPr>
        <w:t xml:space="preserve">4293          </w:t>
        <w:tab/>
        <w:t xml:space="preserve">10C5          </w:t>
        <w:tab/>
        <w:t>FRESECT</w:t>
      </w:r>
      <w:bookmarkEnd w:id="32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ee sector(s) routine; returns the number of free sectors on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that are available to the us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30" w:name="4358"/>
      <w:r>
        <w:rPr>
          <w:rFonts w:eastAsia="Courier New" w:cs="Courier New" w:ascii="Courier New" w:hAnsi="Courier New"/>
        </w:rPr>
        <w:t xml:space="preserve">4358          </w:t>
        <w:tab/>
        <w:t xml:space="preserve">1106          </w:t>
        <w:tab/>
        <w:t>GETSECTOR</w:t>
      </w:r>
      <w:bookmarkEnd w:id="33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t sector routine; retrieves a free sector for use from the di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31" w:name="4452"/>
      <w:r>
        <w:rPr>
          <w:rFonts w:eastAsia="Courier New" w:cs="Courier New" w:ascii="Courier New" w:hAnsi="Courier New"/>
        </w:rPr>
        <w:t xml:space="preserve">4452          </w:t>
        <w:tab/>
        <w:t xml:space="preserve">1164          </w:t>
        <w:tab/>
        <w:t>SETUP</w:t>
      </w:r>
      <w:bookmarkEnd w:id="33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UP -- initialization of the FMS parameters. Prepares FM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al with the operation to be performed and to acces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rticular file. See Inside Atari DOS, Chapter seve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32" w:name="4618"/>
      <w:r>
        <w:rPr>
          <w:rFonts w:eastAsia="Courier New" w:cs="Courier New" w:ascii="Courier New" w:hAnsi="Courier New"/>
        </w:rPr>
        <w:t xml:space="preserve">4618          </w:t>
        <w:tab/>
        <w:t xml:space="preserve">120A          </w:t>
        <w:tab/>
        <w:t>WRTDOS</w:t>
      </w:r>
      <w:bookmarkEnd w:id="33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rite new DOS.SYS file to disk routine, including new FMS fi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DOS.SYS fi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33" w:name="4789"/>
      <w:r>
        <w:rPr>
          <w:rFonts w:eastAsia="Courier New" w:cs="Courier New" w:ascii="Courier New" w:hAnsi="Courier New"/>
        </w:rPr>
        <w:t xml:space="preserve">4789          </w:t>
        <w:tab/>
        <w:t xml:space="preserve">12B5          </w:t>
        <w:tab/>
        <w:t>ERRNO</w:t>
      </w:r>
      <w:bookmarkEnd w:id="33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f the FMS error number tab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34" w:name="4856-4978"/>
      <w:r>
        <w:rPr>
          <w:rFonts w:eastAsia="Courier New" w:cs="Courier New" w:ascii="Courier New" w:hAnsi="Courier New"/>
        </w:rPr>
        <w:t xml:space="preserve">4856-4978          </w:t>
        <w:tab/>
        <w:t xml:space="preserve">12F8-1372          </w:t>
        <w:tab/>
        <w:t>....</w:t>
      </w:r>
      <w:bookmarkEnd w:id="33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iscellaneous FMS storage area: sector length, drive tape, sta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vel, file number, etc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35" w:name="4993-5120"/>
      <w:r>
        <w:rPr>
          <w:rFonts w:eastAsia="Courier New" w:cs="Courier New" w:ascii="Courier New" w:hAnsi="Courier New"/>
        </w:rPr>
        <w:t xml:space="preserve">4993-5120          </w:t>
        <w:tab/>
        <w:t xml:space="preserve">1381-1400          </w:t>
        <w:tab/>
        <w:t>FCB</w:t>
      </w:r>
      <w:bookmarkEnd w:id="33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f the FMS File Control Blocks (FCB's). FCB's are us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e information about files currently being processed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ight FCB's are 16-byte blocks that correspond in a one-on-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nner with the IOCB's. Each FCB consist of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abel    Bytes   Purpo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CBFNO   1       File number of the current file be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ces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CBOTC   1       Which mode the file has been OPENed for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pend is one, directory read is two, input is four, outpu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ight, update is twel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ARE    1       Not u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CBSLT   1       Flag for the sector length type; 128 or 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CBFLG   1       Working flag. If equal to 128 ($80), the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le has been OPENed for output or append and may acquire ne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 sectors. If the value is 64, then sector is in the memory buff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waiting writing to di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CBMLN   1       Maximum sector data length; 125 or 253 by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pending on drive type (single or double density). The la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ree sector bytes are reserved for sector link and byte cou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CBDLN   1       Current byte to be read or modified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eration in a data secto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CBBUF   1       Tell FMS which buffer has been alloca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the file being proces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CBCSN   2       Sector number of the sector currently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ff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CBLSN   2       Number of the next sector in data chai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CBSSN   2       Starting sectors for appended data if the fi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s been OPENed for appen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CBCNT   2       Sector count for the current fi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P doesn't use these FCB's; it writes to the IOCB's directly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IO transfers the control to FMS as the operation demands, t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 to SI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36" w:name="5121"/>
      <w:r>
        <w:rPr>
          <w:rFonts w:eastAsia="Courier New" w:cs="Courier New" w:ascii="Courier New" w:hAnsi="Courier New"/>
        </w:rPr>
        <w:t xml:space="preserve">5121          </w:t>
        <w:tab/>
        <w:t xml:space="preserve">1401          </w:t>
        <w:tab/>
        <w:t>FILDIR</w:t>
      </w:r>
      <w:bookmarkEnd w:id="33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le directory, a 256 ($100) byte sequential buffer for entrie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disk director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37" w:name="5377"/>
      <w:r>
        <w:rPr>
          <w:rFonts w:eastAsia="Courier New" w:cs="Courier New" w:ascii="Courier New" w:hAnsi="Courier New"/>
        </w:rPr>
        <w:t xml:space="preserve">5377          </w:t>
        <w:tab/>
        <w:t xml:space="preserve">1501          </w:t>
        <w:tab/>
        <w:t>ENDFMS</w:t>
      </w:r>
      <w:bookmarkEnd w:id="33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directory (VTOC -- Volume Table Of Contents) buffer. 6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40) bytes are reserved, one byte for each possible file. It al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rks the end of FMS. The VTOC (sector 360; $168) i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quential bit map of each of the 720 sectors on the disk. It star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 byte ten and continues through to byte 99. When a bit is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one), it indicates that the sector associated is in us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38" w:name="5440"/>
      <w:r>
        <w:rPr>
          <w:rFonts w:eastAsia="Courier New" w:cs="Courier New" w:ascii="Courier New" w:hAnsi="Courier New"/>
        </w:rPr>
        <w:t xml:space="preserve">5440          </w:t>
        <w:tab/>
        <w:t xml:space="preserve">1540          </w:t>
        <w:tab/>
        <w:t>DOS</w:t>
      </w:r>
      <w:bookmarkEnd w:id="33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P.SYS initialization address. Beginning of mini-DOS;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-resident portion of DUP. Used for the same purpose in K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39" w:name="5446,5450"/>
      <w:r>
        <w:rPr>
          <w:rFonts w:eastAsia="Courier New" w:cs="Courier New" w:ascii="Courier New" w:hAnsi="Courier New"/>
        </w:rPr>
        <w:t xml:space="preserve">5446,5450          </w:t>
        <w:tab/>
        <w:t xml:space="preserve">1546,154A          </w:t>
        <w:tab/>
        <w:t>....</w:t>
      </w:r>
      <w:bookmarkEnd w:id="33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ains the location (LSB/MSB) of the DOS VEC (location 10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A). This is the pointer to the address BASIC will jump to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 is call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40" w:name="5533"/>
      <w:r>
        <w:rPr>
          <w:rFonts w:eastAsia="Courier New" w:cs="Courier New" w:ascii="Courier New" w:hAnsi="Courier New"/>
        </w:rPr>
        <w:t xml:space="preserve">5533          </w:t>
        <w:tab/>
        <w:t xml:space="preserve">159D          </w:t>
        <w:tab/>
        <w:t>DUPFLG</w:t>
      </w:r>
      <w:bookmarkEnd w:id="34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lag to test if DUP is already resident in memory. Zero equal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P is not ther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41" w:name="5534"/>
      <w:r>
        <w:rPr>
          <w:rFonts w:eastAsia="Courier New" w:cs="Courier New" w:ascii="Courier New" w:hAnsi="Courier New"/>
        </w:rPr>
        <w:t xml:space="preserve">5534          </w:t>
        <w:tab/>
        <w:t xml:space="preserve">159E          </w:t>
        <w:tab/>
        <w:t>OPT</w:t>
      </w:r>
      <w:bookmarkEnd w:id="34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to store the value of the disk menu option chosen b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42" w:name="5535"/>
      <w:r>
        <w:rPr>
          <w:rFonts w:eastAsia="Courier New" w:cs="Courier New" w:ascii="Courier New" w:hAnsi="Courier New"/>
        </w:rPr>
        <w:t xml:space="preserve">5535          </w:t>
        <w:tab/>
        <w:t xml:space="preserve">159F          </w:t>
        <w:tab/>
        <w:t>LOADFLG</w:t>
      </w:r>
      <w:bookmarkEnd w:id="34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this location reads 128, then a memory file (MEM.SAV) fi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esn't have to be load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43" w:name="5540"/>
      <w:r>
        <w:rPr>
          <w:rFonts w:eastAsia="Courier New" w:cs="Courier New" w:ascii="Courier New" w:hAnsi="Courier New"/>
        </w:rPr>
        <w:t xml:space="preserve">5540          </w:t>
        <w:tab/>
        <w:t xml:space="preserve">15A4          </w:t>
        <w:tab/>
        <w:t>SFLOAD</w:t>
      </w:r>
      <w:bookmarkEnd w:id="34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s to load a MEM.SAV file if it exist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44" w:name="5888"/>
      <w:r>
        <w:rPr>
          <w:rFonts w:eastAsia="Courier New" w:cs="Courier New" w:ascii="Courier New" w:hAnsi="Courier New"/>
        </w:rPr>
        <w:t xml:space="preserve">5888          </w:t>
        <w:tab/>
        <w:t xml:space="preserve">1700          </w:t>
        <w:tab/>
        <w:t>USRDOS</w:t>
      </w:r>
      <w:bookmarkEnd w:id="34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sted in the DUP.SYS equates file but never explained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sting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45" w:name="5899"/>
      <w:r>
        <w:rPr>
          <w:rFonts w:eastAsia="Courier New" w:cs="Courier New" w:ascii="Courier New" w:hAnsi="Courier New"/>
        </w:rPr>
        <w:t xml:space="preserve">5899          </w:t>
        <w:tab/>
        <w:t xml:space="preserve">170B          </w:t>
        <w:tab/>
        <w:t>MEMLDD</w:t>
      </w:r>
      <w:bookmarkEnd w:id="34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lags that the MEM.SAV file has been loaded. Zero means it h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been load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46" w:name="5947"/>
      <w:r>
        <w:rPr>
          <w:rFonts w:eastAsia="Courier New" w:cs="Courier New" w:ascii="Courier New" w:hAnsi="Courier New"/>
        </w:rPr>
        <w:t xml:space="preserve">5947          </w:t>
        <w:tab/>
        <w:t xml:space="preserve">173B          </w:t>
        <w:tab/>
        <w:t>....</w:t>
      </w:r>
      <w:bookmarkEnd w:id="34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MEM.SAV (MEMSAVE) file creation routines begin her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y start with the file name MEM.SAV stored in ATASCI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mat. The write routines begin at MWRITE, 5958 ($1746)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 utility MEMSAVE copies the lower 6000 bytes of memory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to save your BASIC program from being destroyed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ll DOS, which then loads DUP.SYS into that area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or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47" w:name="6044,6045"/>
      <w:r>
        <w:rPr>
          <w:rFonts w:eastAsia="Courier New" w:cs="Courier New" w:ascii="Courier New" w:hAnsi="Courier New"/>
        </w:rPr>
        <w:t xml:space="preserve">6044,6045          </w:t>
        <w:tab/>
        <w:t xml:space="preserve">179C-179D          </w:t>
        <w:tab/>
        <w:t>INISAV</w:t>
      </w:r>
      <w:bookmarkEnd w:id="34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INI (see location 12, 13; $C, $D) vector save location. Ent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 to DOS on a call from BASIC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48" w:name="6046"/>
      <w:r>
        <w:rPr>
          <w:rFonts w:eastAsia="Courier New" w:cs="Courier New" w:ascii="Courier New" w:hAnsi="Courier New"/>
        </w:rPr>
        <w:t xml:space="preserve">6046          </w:t>
        <w:tab/>
        <w:t xml:space="preserve">179E          </w:t>
        <w:tab/>
        <w:t>MEMFLG</w:t>
      </w:r>
      <w:bookmarkEnd w:id="34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lag to show if memory has been written to disk using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.SAV fi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49" w:name="6418"/>
      <w:r>
        <w:rPr>
          <w:rFonts w:eastAsia="Courier New" w:cs="Courier New" w:ascii="Courier New" w:hAnsi="Courier New"/>
        </w:rPr>
        <w:t xml:space="preserve">6418          </w:t>
        <w:tab/>
        <w:t xml:space="preserve">1912          </w:t>
        <w:tab/>
        <w:t>CLMJMP</w:t>
      </w:r>
      <w:bookmarkEnd w:id="34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st to see if DOS must load MEM.SAV from the disk before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es a run at cartridge address, then jumps to the cartrid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50" w:name="6432"/>
      <w:r>
        <w:rPr>
          <w:rFonts w:eastAsia="Courier New" w:cs="Courier New" w:ascii="Courier New" w:hAnsi="Courier New"/>
        </w:rPr>
        <w:t xml:space="preserve">6432          </w:t>
        <w:tab/>
        <w:t xml:space="preserve">1920          </w:t>
        <w:tab/>
        <w:t>LMTR</w:t>
      </w:r>
      <w:bookmarkEnd w:id="35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st to see if DOS must load MEM.SAV before it performs a run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command from the DOS menu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51" w:name="6457"/>
      <w:r>
        <w:rPr>
          <w:rFonts w:eastAsia="Courier New" w:cs="Courier New" w:ascii="Courier New" w:hAnsi="Courier New"/>
        </w:rPr>
        <w:t xml:space="preserve">6457          </w:t>
        <w:tab/>
        <w:t xml:space="preserve">1939          </w:t>
        <w:tab/>
        <w:t>LDMEM</w:t>
      </w:r>
      <w:bookmarkEnd w:id="35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SAVE load routines (for the MEM.SAV file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52" w:name="6518"/>
      <w:r>
        <w:rPr>
          <w:rFonts w:eastAsia="Courier New" w:cs="Courier New" w:ascii="Courier New" w:hAnsi="Courier New"/>
        </w:rPr>
        <w:t xml:space="preserve">6518          </w:t>
        <w:tab/>
        <w:t xml:space="preserve">1979          </w:t>
        <w:tab/>
        <w:t>INITIO</w:t>
      </w:r>
      <w:bookmarkEnd w:id="35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P.SYS warmstart entry. An excellent program to eliminat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ed for DUP.SYS and MEM.SAV (not to mention the ti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quired to load them!) was presented in COMPUTE!, July 1982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lled MicroDOS; it's well worth examining. See also "The Ata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edge," COMPUTE!, December 1982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663C           19E6           ISROD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f the serial interrupt service routine to output data need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s in DUP.SY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53" w:name="6691"/>
      <w:r>
        <w:rPr>
          <w:rFonts w:eastAsia="Courier New" w:cs="Courier New" w:ascii="Courier New" w:hAnsi="Courier New"/>
        </w:rPr>
        <w:t xml:space="preserve">6691          </w:t>
        <w:tab/>
        <w:t xml:space="preserve">1A23          </w:t>
        <w:tab/>
        <w:t>ISRSIR</w:t>
      </w:r>
      <w:bookmarkEnd w:id="35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f the serial interrupt ready service routines in DUP.SY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54" w:name="6781"/>
      <w:r>
        <w:rPr>
          <w:rFonts w:eastAsia="Courier New" w:cs="Courier New" w:ascii="Courier New" w:hAnsi="Courier New"/>
        </w:rPr>
        <w:t xml:space="preserve">6781          </w:t>
        <w:tab/>
        <w:t xml:space="preserve">1A7D          </w:t>
        <w:tab/>
        <w:t>....</w:t>
      </w:r>
      <w:bookmarkEnd w:id="35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f the drive and data buffers. Drive buffers are numbe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quentially one to four, data buffers one to eight, assuming th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ny are allocated for each. Normally, the first two buffer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located for drives and the next three for data. Buffers are 1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80) bytes long each and start at 6908 ($1AFC), 7036 ($1B7C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162 ($1BFA) and 7292 ($1C7C). See locations 1801 and 180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709, $70A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55" w:name="7420"/>
      <w:r>
        <w:rPr>
          <w:rFonts w:eastAsia="Courier New" w:cs="Courier New" w:ascii="Courier New" w:hAnsi="Courier New"/>
        </w:rPr>
        <w:t xml:space="preserve">7420          </w:t>
        <w:tab/>
        <w:t xml:space="preserve">1CFC          </w:t>
        <w:tab/>
        <w:t>....</w:t>
      </w:r>
      <w:bookmarkEnd w:id="35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LO (743, 744; $2E7, $2E8) points here when DOS is resid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less the buffer allocation has been altered. MEMLO will po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7164 for a one drive, two data buffer setup, a saving of 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. Loading the RS-232 handler from the 850 Interface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ve MEMLO up another 1728 bytes. The RS-232 handler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50 Interface will only boot (load into memory) if you first bo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UTORUN.SYS file on your Atari master diskette or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other RS-232 boot program such as a terminal package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S-232 handler will boot up into memory if you do not have a dis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tached and you have turned it on before turning o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er. You may still use the printer (parallel) port on the 8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ven if the RS-232 handler is not boot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56" w:name="7548"/>
      <w:r>
        <w:rPr>
          <w:rFonts w:eastAsia="Courier New" w:cs="Courier New" w:ascii="Courier New" w:hAnsi="Courier New"/>
        </w:rPr>
        <w:t xml:space="preserve">7548          </w:t>
        <w:tab/>
        <w:t xml:space="preserve">1D7C          </w:t>
        <w:tab/>
        <w:t>....</w:t>
      </w:r>
      <w:bookmarkEnd w:id="35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ginning of non-resident portion of DUP; 40 ($28) 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rameter buff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57" w:name="7588"/>
      <w:r>
        <w:rPr>
          <w:rFonts w:eastAsia="Courier New" w:cs="Courier New" w:ascii="Courier New" w:hAnsi="Courier New"/>
        </w:rPr>
        <w:t xml:space="preserve">7588          </w:t>
        <w:tab/>
        <w:t xml:space="preserve">1DA4          </w:t>
        <w:tab/>
        <w:t>LINE</w:t>
      </w:r>
      <w:bookmarkEnd w:id="35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 ($50) byte line buff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58" w:name="7668"/>
      <w:r>
        <w:rPr>
          <w:rFonts w:eastAsia="Courier New" w:cs="Courier New" w:ascii="Courier New" w:hAnsi="Courier New"/>
        </w:rPr>
        <w:t xml:space="preserve">7668          </w:t>
        <w:tab/>
        <w:t xml:space="preserve">1DF4          </w:t>
        <w:tab/>
        <w:t>DBUF</w:t>
      </w:r>
      <w:bookmarkEnd w:id="35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6 ($100) byte data buffer for COPY routines. Copy routin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ork in 125-byte passes, equal to the number of data bytes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sector on the disk. There are 256 bytes because Atari ha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nned a double density drive which has 253 data bytes in ea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to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59" w:name="7924"/>
      <w:r>
        <w:rPr>
          <w:rFonts w:eastAsia="Courier New" w:cs="Courier New" w:ascii="Courier New" w:hAnsi="Courier New"/>
        </w:rPr>
        <w:t xml:space="preserve">7924          </w:t>
        <w:tab/>
        <w:t xml:space="preserve">1EF4          </w:t>
        <w:tab/>
        <w:t>....</w:t>
      </w:r>
      <w:bookmarkEnd w:id="35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iscellaneous variable storage area and data buff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60" w:name="7951-8278"/>
      <w:r>
        <w:rPr>
          <w:rFonts w:eastAsia="Courier New" w:cs="Courier New" w:ascii="Courier New" w:hAnsi="Courier New"/>
        </w:rPr>
        <w:t xml:space="preserve">7951-8278          </w:t>
        <w:tab/>
        <w:t xml:space="preserve">1F0F-2056          </w:t>
        <w:tab/>
        <w:t>DMENU</w:t>
      </w:r>
      <w:bookmarkEnd w:id="36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menu screen display data is stored her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61" w:name="8191"/>
      <w:r>
        <w:rPr>
          <w:rFonts w:eastAsia="Courier New" w:cs="Courier New" w:ascii="Courier New" w:hAnsi="Courier New"/>
        </w:rPr>
        <w:t xml:space="preserve">8191          </w:t>
        <w:tab/>
        <w:t xml:space="preserve">1FFF          </w:t>
        <w:tab/>
        <w:t>....</w:t>
      </w:r>
      <w:bookmarkEnd w:id="36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is the top of the minimum RAM required for operation (8K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use DOS, you must have a minimum of 16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4"/>
          <w:szCs w:val="24"/>
        </w:rPr>
      </w:pPr>
      <w:bookmarkStart w:id="362" w:name="dupsysroutines"/>
      <w:r>
        <w:rPr>
          <w:rFonts w:eastAsia="Courier New"/>
          <w:sz w:val="24"/>
          <w:szCs w:val="24"/>
        </w:rPr>
        <w:t>DUP.SYS ROUTINES</w:t>
      </w:r>
      <w:bookmarkEnd w:id="362"/>
    </w:p>
    <w:p>
      <w:pPr>
        <w:pStyle w:val="HTMLPreformatted"/>
        <w:shd w:fill="FFFFFF" w:val="clear"/>
        <w:ind w:left="612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8192 to 32767 ($2000 to $7FFF) are the largest part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AM expansion area; this space is generally for your own use. If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>have DOS.SYS or DUP.SYS loaded in, they also use a portion of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rea to 13062 ($3306) as below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63" w:name="8309"/>
      <w:r>
        <w:rPr>
          <w:rFonts w:eastAsia="Courier New" w:cs="Courier New" w:ascii="Courier New" w:hAnsi="Courier New"/>
        </w:rPr>
        <w:t xml:space="preserve">8309          </w:t>
        <w:tab/>
        <w:t xml:space="preserve">2075          </w:t>
        <w:tab/>
        <w:t>DOSOS</w:t>
      </w:r>
      <w:bookmarkEnd w:id="36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f the DOS utility monitor, including the utilities call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a menu selection function is completed and the display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"SELECT ITEM" messag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64" w:name="8505"/>
      <w:r>
        <w:rPr>
          <w:rFonts w:eastAsia="Courier New" w:cs="Courier New" w:ascii="Courier New" w:hAnsi="Courier New"/>
        </w:rPr>
        <w:t xml:space="preserve">8505          </w:t>
        <w:tab/>
        <w:t xml:space="preserve">2139          </w:t>
        <w:tab/>
        <w:t>DIRLST</w:t>
      </w:r>
      <w:bookmarkEnd w:id="36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rectory listin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65" w:name="8649"/>
      <w:r>
        <w:rPr>
          <w:rFonts w:eastAsia="Courier New" w:cs="Courier New" w:ascii="Courier New" w:hAnsi="Courier New"/>
        </w:rPr>
        <w:t xml:space="preserve">8649          </w:t>
        <w:tab/>
        <w:t xml:space="preserve">21C9          </w:t>
        <w:tab/>
        <w:t>DELFIL</w:t>
      </w:r>
      <w:bookmarkEnd w:id="36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lete a fi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66" w:name="8990"/>
      <w:r>
        <w:rPr>
          <w:rFonts w:eastAsia="Courier New" w:cs="Courier New" w:ascii="Courier New" w:hAnsi="Courier New"/>
        </w:rPr>
        <w:t xml:space="preserve">8990          </w:t>
        <w:tab/>
        <w:t xml:space="preserve">231E          </w:t>
        <w:tab/>
        <w:t>....</w:t>
      </w:r>
      <w:bookmarkEnd w:id="36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py a file. This area starts with the copy messages. The cop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s themselves begin at PYFIL, 9080 ($2378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67" w:name="9783"/>
      <w:r>
        <w:rPr>
          <w:rFonts w:eastAsia="Courier New" w:cs="Courier New" w:ascii="Courier New" w:hAnsi="Courier New"/>
        </w:rPr>
        <w:t xml:space="preserve">9783          </w:t>
        <w:tab/>
        <w:t xml:space="preserve">2637          </w:t>
        <w:tab/>
        <w:t>RENFIL</w:t>
      </w:r>
      <w:bookmarkEnd w:id="36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name a disk file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68" w:name="9856"/>
      <w:r>
        <w:rPr>
          <w:rFonts w:eastAsia="Courier New" w:cs="Courier New" w:ascii="Courier New" w:hAnsi="Courier New"/>
        </w:rPr>
        <w:t xml:space="preserve">9856          </w:t>
        <w:tab/>
        <w:t xml:space="preserve">2680          </w:t>
        <w:tab/>
        <w:t>FMTDSK</w:t>
      </w:r>
      <w:bookmarkEnd w:id="36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mat the entire disk. There is no way to format specific secto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a disk with the "C" ROMs currently used in your 810 drive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re is a new ROM, the "E" version, which not only allow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lective sector formatting, but is also considerably faster. It w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known at the time of this writing whether Atari would relea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"E" vers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69" w:name="9966"/>
      <w:r>
        <w:rPr>
          <w:rFonts w:eastAsia="Courier New" w:cs="Courier New" w:ascii="Courier New" w:hAnsi="Courier New"/>
        </w:rPr>
        <w:t xml:space="preserve">9966          </w:t>
        <w:tab/>
        <w:t xml:space="preserve">26EE          </w:t>
        <w:tab/>
        <w:t>STCAR</w:t>
      </w:r>
      <w:bookmarkEnd w:id="36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a cartridg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70" w:name="10060"/>
      <w:r>
        <w:rPr>
          <w:rFonts w:eastAsia="Courier New" w:cs="Courier New" w:ascii="Courier New" w:hAnsi="Courier New"/>
        </w:rPr>
        <w:t xml:space="preserve">10060          </w:t>
        <w:tab/>
        <w:t xml:space="preserve">274C          </w:t>
        <w:tab/>
        <w:t>BRUN</w:t>
      </w:r>
      <w:bookmarkEnd w:id="37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un a binary file at the user-specified addres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71" w:name="10111"/>
      <w:r>
        <w:rPr>
          <w:rFonts w:eastAsia="Courier New" w:cs="Courier New" w:ascii="Courier New" w:hAnsi="Courier New"/>
        </w:rPr>
        <w:t xml:space="preserve">10111          </w:t>
        <w:tab/>
        <w:t xml:space="preserve">277F          </w:t>
        <w:tab/>
        <w:t>....</w:t>
      </w:r>
      <w:bookmarkEnd w:id="37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f the write MEM.SAV file to disk routine. The entry poin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 MEMSAV, 10138 ($279A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72" w:name="10201"/>
      <w:r>
        <w:rPr>
          <w:rFonts w:eastAsia="Courier New" w:cs="Courier New" w:ascii="Courier New" w:hAnsi="Courier New"/>
        </w:rPr>
        <w:t xml:space="preserve">10201          </w:t>
        <w:tab/>
        <w:t xml:space="preserve">27D9          </w:t>
        <w:tab/>
        <w:t>WBOOT</w:t>
      </w:r>
      <w:bookmarkEnd w:id="37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rite DOS/DUP files to di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73" w:name="10483"/>
      <w:r>
        <w:rPr>
          <w:rFonts w:eastAsia="Courier New" w:cs="Courier New" w:ascii="Courier New" w:hAnsi="Courier New"/>
        </w:rPr>
        <w:t xml:space="preserve">10483          </w:t>
        <w:tab/>
        <w:t xml:space="preserve">28F3          </w:t>
        <w:tab/>
        <w:t>TESTVER2</w:t>
      </w:r>
      <w:bookmarkEnd w:id="37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st for version two DOS. DOS.20S is the latest official DO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siderably improved over the earlier DOS 1.0. The S stand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ngle density. Atari had planned to release a dual density dri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the 815), but pulled it out of the production line at the last minu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some obscure high-level reason. A double density driv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vailable from the Percom compan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74" w:name="10522"/>
      <w:r>
        <w:rPr>
          <w:rFonts w:eastAsia="Courier New" w:cs="Courier New" w:ascii="Courier New" w:hAnsi="Courier New"/>
        </w:rPr>
        <w:t xml:space="preserve">10522          </w:t>
        <w:tab/>
        <w:t xml:space="preserve">291A          </w:t>
        <w:tab/>
        <w:t>LDFIL</w:t>
      </w:r>
      <w:bookmarkEnd w:id="37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 a binary file into memory. If it has a run address specified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ile, it will autoboo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75" w:name="10608"/>
      <w:r>
        <w:rPr>
          <w:rFonts w:eastAsia="Courier New" w:cs="Courier New" w:ascii="Courier New" w:hAnsi="Courier New"/>
        </w:rPr>
        <w:t xml:space="preserve">10608          </w:t>
        <w:tab/>
        <w:t xml:space="preserve">2970          </w:t>
        <w:tab/>
        <w:t>LKFIL, ULFIL</w:t>
      </w:r>
      <w:bookmarkEnd w:id="37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k and unlock files on a di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76" w:name="10690"/>
      <w:r>
        <w:rPr>
          <w:rFonts w:eastAsia="Courier New" w:cs="Courier New" w:ascii="Courier New" w:hAnsi="Courier New"/>
        </w:rPr>
        <w:t xml:space="preserve">10690          </w:t>
        <w:tab/>
        <w:t xml:space="preserve">29C2          </w:t>
        <w:tab/>
        <w:t>DDMG</w:t>
      </w:r>
      <w:bookmarkEnd w:id="37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plicate a di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77" w:name="11528"/>
      <w:r>
        <w:rPr>
          <w:rFonts w:eastAsia="Courier New" w:cs="Courier New" w:ascii="Courier New" w:hAnsi="Courier New"/>
        </w:rPr>
        <w:t xml:space="preserve">11528          </w:t>
        <w:tab/>
        <w:t xml:space="preserve">2D08          </w:t>
        <w:tab/>
        <w:t>DFFM</w:t>
      </w:r>
      <w:bookmarkEnd w:id="37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plicate a fi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78" w:name="11841"/>
      <w:r>
        <w:rPr>
          <w:rFonts w:eastAsia="Courier New" w:cs="Courier New" w:ascii="Courier New" w:hAnsi="Courier New"/>
        </w:rPr>
        <w:t xml:space="preserve">11841          </w:t>
        <w:tab/>
        <w:t xml:space="preserve">2E41          </w:t>
        <w:tab/>
        <w:t>....</w:t>
      </w:r>
      <w:bookmarkEnd w:id="37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iscellaneous sub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79" w:name="12078"/>
      <w:r>
        <w:rPr>
          <w:rFonts w:eastAsia="Courier New" w:cs="Courier New" w:ascii="Courier New" w:hAnsi="Courier New"/>
        </w:rPr>
        <w:t xml:space="preserve">12078          </w:t>
        <w:tab/>
        <w:t xml:space="preserve">2F2E          </w:t>
        <w:tab/>
        <w:t>SAVFIL</w:t>
      </w:r>
      <w:bookmarkEnd w:id="37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ve a binary fi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80" w:name="12348"/>
      <w:r>
        <w:rPr>
          <w:rFonts w:eastAsia="Courier New" w:cs="Courier New" w:ascii="Courier New" w:hAnsi="Courier New"/>
        </w:rPr>
        <w:t xml:space="preserve">12348          </w:t>
        <w:tab/>
        <w:t xml:space="preserve">303C          </w:t>
        <w:tab/>
        <w:t>....</w:t>
      </w:r>
      <w:bookmarkEnd w:id="38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iscellaneous sub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81" w:name="13062"/>
      <w:r>
        <w:rPr>
          <w:rFonts w:eastAsia="Courier New" w:cs="Courier New" w:ascii="Courier New" w:hAnsi="Courier New"/>
        </w:rPr>
        <w:t xml:space="preserve">13062          </w:t>
        <w:tab/>
        <w:t xml:space="preserve">3306          </w:t>
        <w:tab/>
        <w:t>....</w:t>
      </w:r>
      <w:bookmarkEnd w:id="38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d of DUP.SY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rest of RAM is available to location 32767 ($7FF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4"/>
          <w:szCs w:val="24"/>
        </w:rPr>
      </w:pPr>
      <w:bookmarkStart w:id="382" w:name="cartridgeb"/>
      <w:r>
        <w:rPr>
          <w:rFonts w:eastAsia="Courier New"/>
          <w:sz w:val="24"/>
          <w:szCs w:val="24"/>
        </w:rPr>
        <w:t>CARTRIDGE B: 8K</w:t>
      </w:r>
      <w:bookmarkEnd w:id="382"/>
    </w:p>
    <w:p>
      <w:pPr>
        <w:pStyle w:val="HTMLPreformatted"/>
        <w:shd w:fill="FFFFFF" w:val="clear"/>
        <w:ind w:left="612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32768 to 40959 ($8000 to $9FFF) are used by the righ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artridge (Atari 800 only), when present. When not present, this 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rea is available for use in programs. When the 8K BASIC cartridg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eing used, this area most frequently contains the display list and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memory. As of this writing, the only cartridge that uses this slo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Monkey Wrench from Eastern House Softwar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It is possible to have 16K cartridges on the Atari by either combin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oth slots using two 8K cartridges or simply having one with lar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nough ROM chips and using one slot. In this case, the entire area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>32768 to 49151 ($8000 to $BFFF) would be used as cartridge ROM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Technically, the right cartridge slot is checked first for a resid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artridge and initialized, then the left. You can confirm this by putt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Assembler Editor cartridge in the right and BASIC in the left slot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ASIC will boot, but not the ASED. Using FRE(0), you will se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however, that you have 8K less RAM to use; and PEEKing through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rea will show that the ASED program is indeed in memory, but th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ontrol was passed to BASIC. Control will pass to the ASED cartridge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cartridges are reversed. This is because the last six bytes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artridge programs tell the OS where the program begins -- in bo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ases, it is a location in the area dedicated to the left cartridge. The six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ytes are as follow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Byte                                     Purpo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eft (A)                     Right(B)</w:t>
      </w:r>
    </w:p>
    <w:p>
      <w:pPr>
        <w:pStyle w:val="HTMLPreformatted"/>
        <w:shd w:fill="FFFFFF" w:val="clear"/>
        <w:ind w:left="720" w:right="612" w:hanging="0"/>
        <w:rPr/>
      </w:pPr>
      <w:r>
        <w:rPr/>
        <w:t>49146 ($BFFA)             40954 ($9FFA)  Cartridge start address (low byt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>49147 ($BFFB)             40955 ($9FFB)  Cartridge start address (high byt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>49148 ($BFFC)             40956,($9FFC)  Reads zero if a cartridg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serted, non-zero when no cartridge is present. This inform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passed down to the page zero RAM: if the A cartridge is plugg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, then location 6 will read one; if the B cartridge is plugged in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n location 7 will read one; otherwise they will read zero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49149 ($BFFD)             40957 ($9FFD)  Option byte. If BIT 0 equals on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n boot the disk (else there is no disk boot). If BIT 2 equals on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n initialize and start the cartridge (else initialize but do 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). If BIT 7 equals one, then the cartridge is a diagnost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rtridge which will take control, but not initialize the OS (el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n-diagnostic cartridge). Diagnostic cartridges were used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ri in the development of the system and are not available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blic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49150 ($BFFE)             40958 ($9FFE)  Cartridge initialization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w byt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49151 ($BFFF)             40959 ($9FFF)  Cartridge initialization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igh byte. This is the address to which the OS will jump during a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werup and RESET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OS makes temporary use of locations 36876 to 36896 ($900C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9020) to set up vectors for the interrupt handler. See the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stings pages 31 and 81. This code was only used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elopment system used to design the Atari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4"/>
          <w:szCs w:val="24"/>
        </w:rPr>
      </w:pPr>
      <w:bookmarkStart w:id="383" w:name="cartridgea"/>
      <w:r>
        <w:rPr>
          <w:rFonts w:eastAsia="Courier New"/>
          <w:sz w:val="24"/>
          <w:szCs w:val="24"/>
        </w:rPr>
        <w:t>CARTRIDGE A: 8K</w:t>
      </w:r>
      <w:bookmarkEnd w:id="383"/>
    </w:p>
    <w:p>
      <w:pPr>
        <w:pStyle w:val="HTMLPreformatted"/>
        <w:shd w:fill="FFFFFF" w:val="clear"/>
        <w:ind w:left="612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40960 to 49151 ($A000 to $BFFF) are used by the lef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artridge, when present. When not present, this RAM area is avail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for other use. The display list and the screen display data will be in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rea when there is no cartridge pres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Most cartridges use this slot (see above) including the 8K BASIC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ssembler-Editor, and many games. Below are some of the ent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oints for the routines in Atari 8K BASIC. There is no official Ata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isting of the BASIC ROM yet. Many of the addresses below are lis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 Your Atari 400/800. Others have been provided in numero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magazine articles and from disassembling the BASIC cartridg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4"/>
          <w:szCs w:val="24"/>
        </w:rPr>
      </w:pPr>
      <w:bookmarkStart w:id="384" w:name="basicroutines"/>
      <w:r>
        <w:rPr>
          <w:rFonts w:eastAsia="Courier New"/>
          <w:sz w:val="24"/>
          <w:szCs w:val="24"/>
        </w:rPr>
        <w:t>BASIC ROUTINES</w:t>
      </w:r>
      <w:bookmarkEnd w:id="384"/>
    </w:p>
    <w:p>
      <w:pPr>
        <w:pStyle w:val="HTMLPreformatted"/>
        <w:shd w:fill="FFFFFF" w:val="clear"/>
        <w:ind w:left="612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40960-41036    A000-A04C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old star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1037-41055    A04D-A05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Warm star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1056-42081    A060-A461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yntax checking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2082-42158    A462-A4A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earch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2159-42508    A4AF-A60C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TATEMENT name table. The statement TOKEN list begins at 42161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$A4B1). You can print a list of these tokens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 ADDRESS = 4216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IF NOT PEEK(ADDRESS) THEN PRINT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  PRINT TOKEN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BYTE = PEEK(ADDRESS): ADDRESS =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DDRESS +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IF BYTE &lt; 128 THEN PRINT CHR$(BY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);: GOTO 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PRINT CHR$(BYTE - 128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ADDRESS = ADDRESS + 2: TOKEN =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KEN + 1: GOTO 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27">
        <w:r>
          <w:rPr>
            <w:rStyle w:val="InternetLink"/>
            <w:b/>
            <w:bCs/>
          </w:rPr>
          <w:t>STATMENT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2509-43134    A60D-A87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yntax tables. The OPERATOR token list begins at 42979 ($A7E3).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an print a list of these tokens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 ADDRESS = 42979: TOKEN = 1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IF NOT PEEK (ADDRESS) THEN PRINT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  PRINT TOKEN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BYTE = PEEK(ADDRESS): ADDRESS =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DDRESS +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IF BYTE &lt; 128 THEN PRINT CHR$(BY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);: GOTO 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PRINT CHR$(BYTE - 128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TOKEN = TOKEN +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GOTO 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28">
        <w:r>
          <w:rPr>
            <w:rStyle w:val="InternetLink"/>
            <w:b/>
            <w:bCs/>
          </w:rPr>
          <w:t>OPERATOR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See COMPUTE!, January and February 1982; BYTE, February 1982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nd De Re Atari for an explanation of BASIC toke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3135-43358    A87F-A95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Memory manag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3359-43519    A95F-A9F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xecute CONT statem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3520-43631    AA00-AA6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tatement tab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3632-43743    AA70-AAD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perator tab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3744-44094    AAE0-AC3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xecute expression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4095-44163    AC3F-AC83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perator precedence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4164-45001    AC84-AFC9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xecute operator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5002-45320    AFCA-B108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xecute function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5321-47127    B109-B817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xecute statement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7128-47381    B818-B915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ONT statement sub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7382-47542    B916-B9B6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rror handling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7543-47732    B9B7-BA74</w:t>
      </w:r>
    </w:p>
    <w:p>
      <w:pPr>
        <w:pStyle w:val="HTMLPreformatted"/>
        <w:shd w:fill="FFFFFF" w:val="clear"/>
        <w:ind w:left="720" w:right="612" w:hanging="0"/>
        <w:rPr/>
      </w:pPr>
      <w:r>
        <w:rPr/>
        <w:t>Graphics handling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7733-48548    BA75-BDA4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/O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8549-49145    BDA5-BFF9</w:t>
      </w:r>
    </w:p>
    <w:p>
      <w:pPr>
        <w:pStyle w:val="HTMLPreformatted"/>
        <w:shd w:fill="FFFFFF" w:val="clear"/>
        <w:ind w:left="720" w:right="612" w:hanging="0"/>
        <w:rPr/>
      </w:pPr>
      <w:r>
        <w:rPr/>
        <w:t>Floating point routines (see below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85" w:name="48551"/>
      <w:r>
        <w:rPr>
          <w:rFonts w:eastAsia="Courier New" w:cs="Courier New" w:ascii="Courier New" w:hAnsi="Courier New"/>
        </w:rPr>
        <w:t xml:space="preserve">48551          </w:t>
        <w:tab/>
        <w:t xml:space="preserve">BDA7          </w:t>
        <w:tab/>
        <w:t>SIN</w:t>
      </w:r>
      <w:bookmarkEnd w:id="38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lculate SIN(FR0). Checks DEGFLG (location 251; $FB) to see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igonometric calculations are in radians (DEGFLG equals zero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 degrees (DEGFLG equals six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86" w:name="48561"/>
      <w:r>
        <w:rPr>
          <w:rFonts w:eastAsia="Courier New" w:cs="Courier New" w:ascii="Courier New" w:hAnsi="Courier New"/>
        </w:rPr>
        <w:t xml:space="preserve">48561          </w:t>
        <w:tab/>
        <w:t xml:space="preserve">BDB1          </w:t>
        <w:tab/>
        <w:t>COS</w:t>
      </w:r>
      <w:bookmarkEnd w:id="38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lculate Cosine (FR0) with carry. FR0 is Floating Point regis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, locations 212-217; $D4-$D9. See the Floating Point packa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try points from location 55296 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87" w:name="48759"/>
      <w:r>
        <w:rPr>
          <w:rFonts w:eastAsia="Courier New" w:cs="Courier New" w:ascii="Courier New" w:hAnsi="Courier New"/>
        </w:rPr>
        <w:t xml:space="preserve">48759          </w:t>
        <w:tab/>
        <w:t xml:space="preserve">BE77          </w:t>
        <w:tab/>
        <w:t>ATAN</w:t>
      </w:r>
      <w:bookmarkEnd w:id="38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lculate Atangent using FR0, with carr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88" w:name="48869"/>
      <w:r>
        <w:rPr>
          <w:rFonts w:eastAsia="Courier New" w:cs="Courier New" w:ascii="Courier New" w:hAnsi="Courier New"/>
        </w:rPr>
        <w:t xml:space="preserve">48869          </w:t>
        <w:tab/>
        <w:t xml:space="preserve">BEE5          </w:t>
        <w:tab/>
        <w:t>SQR</w:t>
      </w:r>
      <w:bookmarkEnd w:id="38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lculate square root (FR0) with carry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e that there is some conflict of addresses for the abo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s. The addresses given are from the first edition of De 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ri. The Atari OS Source Code Listing gives the follow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es for these FP routine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se are entry points, not actual start address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N     48513   ($BD81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S     48499   ($BD73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N    48707   ($BE43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QR     48817   ($BEB1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owever, after disassembling the BASIC ROMs, I found tha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es in De Re Atari appear to be correc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9146,7        BFFA,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ft cartridge start addres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9148          BFF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non-zero number here tells the OS that there is no cartridge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eft slo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9149          BFF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tion byte. A cartridge which does not specify a disk boot m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 all of the memory from 1152 ($480) to MEMTOP any way it se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49150,1        BFFE,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rtridge initialization address. See the above section on the righ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lot, 32768 to 40959, for more inform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a BASIC program is SAVEd, only 14 of the more than 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ge zero locations BASIC uses are written to the disk or casset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the program. The rest are all recalculated with a NEW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VE command, sometimes with RUN or GOTO. These 1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ar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8,129   80,81    LOME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0,131   82,83    VNT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2,133   84,85    VNT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4,135   86,87    VVT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6,137   88,89    STMTA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8,139   8A,8B    STMC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0,141   8C,8D    STARP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tring/array space is not loaded; STARP is included only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 to the end of the BASIC program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two other critical BASIC page zero pointers, which are 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VEd with the program, ar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2,143   8E,8F    RUNST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4,145   90,91    MEMTOP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more information concerning Atari BASIC, see the appendix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detailed description, refer to the Atari BASIC Referen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nual. For more technical information, see De Re Atari, BYT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ebruary 1982, and COMPUTE!'s First Book of Atari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E!'s Second Book of Atari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49152 to 53247 ($C000 to $CFFF) are unus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Unfortunately, this rather large 4K block of memory cannot be writt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o by the user, so it is presently useless. Apparently, this area of 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s reserved for future expansion. Rumors abound about new Atari OS'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at allow 3-D graphics, 192K of on-board RAM and other delight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Most likely this space will be consumed in the next OS upgrad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EEKing this area will show it not to be completely empty; it w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pparently used for system development in Atari's paleozoic ag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lthough the Atari is technically a 64K machine (1K equals 1024 byte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o 64K equals 65536 bytes), you don't really have all 64K to use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S takes up 10K; there is the 4K block here that's unused, plus a few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ther unused areas in the ROM and, of course, there are the hardw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hips. BASIC (or any cartridge) uses another 8K. The bottom 1792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ytes are used by the OS, BASIC, and floating point package. T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DOS and DUP take up their memory space, not to mention the 8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>handler if booted -- leaving you with more or less 38K of RAM to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for your BASIC programmin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53248 to 55295 ($D000 to $D7FF) are for ROM for the speci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/O chips that Atari uses. The CTIA (or GTIA, depending on whi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>you have) uses memory locations 53248 to 53503 ($D000 to $D0FF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OKEY uses 53760 to 54015 ($D200 to $D2FF). PIA uses 54016 to 54271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$D300 to $D3FF). ANTIC uses 54272 to 54783 ($D400 to $D5FF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NTIC, POKEY and G/CTIA are Large Scale Integration (LSI) circu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hips. Don't confuse this chip ROM with the OS ROM which is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found in higher memory. For the most extensive description of the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hips, see the Atari Hardware Manua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There are two blocks of unused, unavailable memory in the I/O areas:</w:t>
      </w:r>
    </w:p>
    <w:p>
      <w:pPr>
        <w:pStyle w:val="HTMLPreformatted"/>
        <w:shd w:fill="FFFFFF" w:val="clear"/>
        <w:ind w:left="720" w:right="612" w:hanging="0"/>
        <w:rPr/>
      </w:pPr>
      <w:r>
        <w:rPr/>
        <w:t>53504 to 53759 ($D100 to $D1FF) and 54784 to 55295 ($D600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>$D7F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Many of the following registers can't be read directly, since they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hardware registers. Writing to them can often be difficult because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most cases the registers change every 30th second (stage two</w:t>
      </w:r>
    </w:p>
    <w:p>
      <w:pPr>
        <w:pStyle w:val="HTMLPreformatted"/>
        <w:shd w:fill="FFFFFF" w:val="clear"/>
        <w:ind w:left="720" w:right="612" w:hanging="0"/>
        <w:rPr/>
      </w:pPr>
      <w:r>
        <w:rPr/>
        <w:t>VBLANK) or even every 60th second (stage one VBLANK)! That'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where the shadow registers mentioned earlier come in. The valu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written into these ROM locations are drawn from the shadow registers;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o effect any "permanent" change in BASIC (i.e., while your prog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s running), you have to write to these shadow registers (in direct m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r while your program is running; these values will all be reset to thei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itialization state on RESET or powerup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Shadow register locations are enclosed in parentheses; see the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for further descriptions. If no shadow register is mentioned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you may be able to write to the location directly in BASIC. Mach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anguage is fast enough to write to the ROM locations and may be 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o bypass the shadow registers entirel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Another feature of many of these registers is their dual nature. Th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re read for one value and written to for another. The differenc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etween these functions are noted by the (R) for read and (W) for wri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functions. You will notice that many of these dual-purpose regis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lso have two label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4"/>
          <w:szCs w:val="24"/>
        </w:rPr>
      </w:pPr>
      <w:bookmarkStart w:id="389" w:name="ctiaorgtia"/>
      <w:r>
        <w:rPr>
          <w:rFonts w:eastAsia="Courier New"/>
          <w:sz w:val="24"/>
          <w:szCs w:val="24"/>
        </w:rPr>
        <w:t>CTIA or GTIA</w:t>
      </w:r>
      <w:bookmarkEnd w:id="389"/>
    </w:p>
    <w:p>
      <w:pPr>
        <w:pStyle w:val="HTMLPreformatted"/>
        <w:shd w:fill="FFFFFF" w:val="clear"/>
        <w:ind w:left="612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90" w:name="53248-53505"/>
      <w:r>
        <w:rPr>
          <w:rFonts w:eastAsia="Courier New" w:cs="Courier New" w:ascii="Courier New" w:hAnsi="Courier New"/>
        </w:rPr>
        <w:t>53248-53505    D000-D0FF</w:t>
      </w:r>
      <w:bookmarkEnd w:id="39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TIA (or CTIA) is a special television interface chip design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clusively for the Atari to process the video signal. ANT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ols most of the C/GTIA chip functions. The GTIA shift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by one-half color clock off what the CTIA displays, so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y display a different color than the CTIA in the same piec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ftware. However, this shift allows players and playfield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verlap perfectl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re is no text window available in GTIA modes, but you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reate a defined area on your screen with either a DLI (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E!, September 1982) or by POKEing the GTIA m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into location 87 ($57), POKEing 703 with four and t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ting the proper bits in location 623 ($26F) for that mode. Only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ormer method will you be able to get a readable screen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owever. In the latter you will only create a four line, scrolling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readable window. You will be able to input and output as wi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y normal text window; you just won't be able to read it! GTIA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the way, apparently stands for "George's Television Interfa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apter." Whoever George is, thanks, but what is CTIA?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the OS User's Manual, the Hardware Manual, De Re Atari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E!, July 1982 to September 1982, for more inform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91" w:name="53248"/>
      <w:r>
        <w:rPr>
          <w:rFonts w:eastAsia="Courier New" w:cs="Courier New" w:ascii="Courier New" w:hAnsi="Courier New"/>
        </w:rPr>
        <w:t xml:space="preserve">53248          </w:t>
        <w:tab/>
        <w:t xml:space="preserve">D000          </w:t>
        <w:tab/>
        <w:t>HPOSP0</w:t>
      </w:r>
      <w:bookmarkEnd w:id="39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Horizontal position of player 0. Values from zero to 227 ($E3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possible but, depending on the size of the playfield, the ran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n be from 48 ($30) as the leftmost position to 208 ($D0) a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ightmost position. Other positions will be "off screen.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 are the normal screen boundaries for players and missile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lues may vary somewhat due to the nature of your TV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. Players and missiles may be located outside the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undaries, but will not be visible (off screen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T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</w:t>
      </w:r>
      <w:r>
        <w:rPr/>
        <w:t>32 for singl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</w:t>
      </w:r>
      <w:r>
        <w:rPr/>
        <w:t>16 for double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</w:t>
      </w:r>
      <w:r>
        <w:rPr/>
        <w:t>resolu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|                        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|                        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|                        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8 for both  |                                | 208 for bo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olutions  |                                | resolu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|                        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|                        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|                        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</w:t>
      </w:r>
      <w:r>
        <w:rPr/>
        <w:t>Bott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</w:t>
      </w:r>
      <w:r>
        <w:rPr/>
        <w:t>224 for singl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</w:t>
      </w:r>
      <w:r>
        <w:rPr/>
        <w:t>112 for double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</w:t>
      </w:r>
      <w:r>
        <w:rPr/>
        <w:t>resolution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though you can POKE to these horizontal position registers, th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reset to zero immediately. The player or missile will stay o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at the location specified by the POKE, but in order to mo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using the horizontal position registers, you can't us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53248, PEEK (53248) + n (or -n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ich will end up generating an error message. Instead, you ne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use something like th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POKE 704,220: GRAPHICS 1: HPOS =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53248: POKE 623,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N = 100: POKE HPOS,N: POKE 5326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,25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IF STICK(0) = 11 THEN N = N - 1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POKE HPOS,N: PRINT 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 IF STICK(0) = 7 THEN N = N + 1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POKE HPOS,N: PRINT 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 GOTO 3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re are no vertical position registers for P/M graphics, so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ust use software routines to move players vertically. One idea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rtical motion is to reposition the player within the P/M reg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ther than the screen RAM. For example, the program below us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small machine language routine to accomplish this mov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REM LINES 5 TO 70 SET UP THE PLAY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KEEP=PEEK(106)-1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POKE 106,KEEP:POKE 54279,KEE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GRAPHICS 7+16:POKE 704,78:POKE 55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,46:POKE 53277,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PMBASE=KEEP*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FOR LOOP=PMBASE+512 TO PMBASE+640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POKE LOOP,0:NEXT LOOP:REM CLEAR 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T MEMORY FIR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X=100:Y=10:POKE 53248,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FOR LOOP=0 TO 7:READ BYTE:POKE PM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ASE+512+Y+LOOP,BYTE:NEXT LOOP:RE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PLAYER GRAPHICS INTO MEM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DATA 129,153,189,255,255,189,153,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2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 REM LINES 100 TO 170 SET UP MACH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 LANGUAGE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DIM UP$(21),DOWN$(21):UP=ADR(UP$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:DOWN=ADR(DOWN$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0 FOR LOOP=UP TO UP+20:READ BYTE:P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KE LOOP,BYTE:NEXT LO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0 FOR LOOP=DOWN TO DOWN+20:READ BY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E:POKE LOOP,BYTE:NEXT LO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0 DATA 104,104,133,204,104,133,203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160,1,17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0 DATA 203,136,145,203,200,200,192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11,208,245,9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0 DATA 104,104,133,204,104,133,203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160,10,17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60 DATA 203,200,145,203,136,136,192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255,208,245,9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0 REM VERTICAL CONTRO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10 IF STICK(0)=14 THEN GOSUB 3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20 IF STICK(0)=13 THEN D=USR(DOWN,P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BASE+511+Y):Y=Y+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0 GOTO 2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0 U=USR(UP,PMBASE+511+Y):Y=Y-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10 RETUR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29">
        <w:r>
          <w:rPr>
            <w:rStyle w:val="InternetLink"/>
            <w:b/>
            <w:bCs/>
          </w:rPr>
          <w:t>MOVEPM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will move any nine-line (or less) size player vertically with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oystick. If you have a larger player size, increase the 11 in line 1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a number two larger than the number of vertical lines the play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s, and change the ten in line 150 to one greater tha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lines. To add horizontal movement, add the follow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    HPOS = 5324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30   IF STICK(0) = 11 THEN X = X - 1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POKE HPOS, 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40   IF STICK(0) = 7 THEN X = X + 1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POKE HPOS, X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use the routine to move any player by changing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511 in the USR calls to one less than the start address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bject to be moved. See the appendix for a map of P/M graphic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ory use. Missiles are more difficult to move vertically with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, since it moves an entire byte, not bits. It would be usefu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moving all four missiles vertically if you need to do so; th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uld still be moved horizontally in an individual mann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OMPUTE!, December 1981, February 1982, and May 1982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some solutions and some machine language move routines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E!, October 1981, for a solution with animation involv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/M graphic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0PF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Missile 0 to playfield collision. This register will tell you whi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the object has "collided" with, i.e., overlapped. If missi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collides with playfield two, the register would read four and 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. Bit use 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Bit     7    6    5    4    3    2    1 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    .....unused.....    3    2    1 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cimal       ................    8    4    2    1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92" w:name="53249"/>
      <w:r>
        <w:rPr>
          <w:rFonts w:eastAsia="Courier New" w:cs="Courier New" w:ascii="Courier New" w:hAnsi="Courier New"/>
        </w:rPr>
        <w:t>53249          D00l           HOPSP1</w:t>
      </w:r>
      <w:bookmarkEnd w:id="39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Horizontal position of player 1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1PF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Missile 1 to playfield collis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93" w:name="53250"/>
      <w:r>
        <w:rPr>
          <w:rFonts w:eastAsia="Courier New" w:cs="Courier New" w:ascii="Courier New" w:hAnsi="Courier New"/>
        </w:rPr>
        <w:t xml:space="preserve">53250          </w:t>
        <w:tab/>
        <w:t xml:space="preserve">D002          </w:t>
        <w:tab/>
        <w:t>HPOSP2</w:t>
      </w:r>
      <w:bookmarkEnd w:id="39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Horizontal position of player 2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2PF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Missile 2 to playfield collis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94" w:name="53251"/>
      <w:r>
        <w:rPr>
          <w:rFonts w:eastAsia="Courier New" w:cs="Courier New" w:ascii="Courier New" w:hAnsi="Courier New"/>
        </w:rPr>
        <w:t xml:space="preserve">53251          </w:t>
        <w:tab/>
        <w:t xml:space="preserve">D003          </w:t>
        <w:tab/>
        <w:t>HPOSP3</w:t>
      </w:r>
      <w:bookmarkEnd w:id="39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Horizontal position of player 3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3PF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Missile 3 to playfield collis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95" w:name="53252"/>
      <w:r>
        <w:rPr>
          <w:rFonts w:eastAsia="Courier New" w:cs="Courier New" w:ascii="Courier New" w:hAnsi="Courier New"/>
        </w:rPr>
        <w:t xml:space="preserve">53252          </w:t>
        <w:tab/>
        <w:t xml:space="preserve">D004          </w:t>
        <w:tab/>
        <w:t>HPOSM0</w:t>
      </w:r>
      <w:bookmarkEnd w:id="39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Horizontal position of missile 0. Missiles move horizontally li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s. See the note in 53248 ($D000) concerning the us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orizontal regist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0PF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layer 0 to playfield collisions. There are some problems us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lision detection in graphics modes nine to eleven. There are n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bviously recognized collisions in GR.9 and GR.11. In GR.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lisions work only for the playfield colors that correspond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ual playfield registers. Also, the background (BAK) color is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PCOLR0 (location 704; $2C0) rather than the usual COLOR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location 712; $2C8), which will affect the priority detection.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.10, playfield colors set by PCOLR0 to PCOLR3 (704 to 707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2C0 to $2C3) behave like players where priority is concerned. B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 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</w:t>
      </w:r>
      <w:r>
        <w:rPr/>
        <w:t>Bit     7    6    5    4    3    2    1 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Playfield     .....unused.....    3    2    1 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Decimal       ................    8    4    2    1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96" w:name="53253"/>
      <w:r>
        <w:rPr>
          <w:rFonts w:eastAsia="Courier New" w:cs="Courier New" w:ascii="Courier New" w:hAnsi="Courier New"/>
        </w:rPr>
        <w:t xml:space="preserve">53253          </w:t>
        <w:tab/>
        <w:t xml:space="preserve">D005          </w:t>
        <w:tab/>
        <w:t>HPOSM1</w:t>
      </w:r>
      <w:bookmarkEnd w:id="39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Horizontal position of missile 1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1PF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layer 1 to playfield collis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97" w:name="53254"/>
      <w:r>
        <w:rPr>
          <w:rFonts w:eastAsia="Courier New" w:cs="Courier New" w:ascii="Courier New" w:hAnsi="Courier New"/>
        </w:rPr>
        <w:t xml:space="preserve">53254          </w:t>
        <w:tab/>
        <w:t xml:space="preserve">D006          </w:t>
        <w:tab/>
        <w:t>HPOSM2</w:t>
      </w:r>
      <w:bookmarkEnd w:id="39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Horizonal position of missile 2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2PF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layer 2 to playfield collis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98" w:name="53255"/>
      <w:r>
        <w:rPr>
          <w:rFonts w:eastAsia="Courier New" w:cs="Courier New" w:ascii="Courier New" w:hAnsi="Courier New"/>
        </w:rPr>
        <w:t xml:space="preserve">53255          </w:t>
        <w:tab/>
        <w:t xml:space="preserve">D007          </w:t>
        <w:tab/>
        <w:t>HPOSM3</w:t>
      </w:r>
      <w:bookmarkEnd w:id="39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Horizontal position of missile 3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3PF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layer 3 to playfield collis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399" w:name="53256"/>
      <w:r>
        <w:rPr>
          <w:rFonts w:eastAsia="Courier New" w:cs="Courier New" w:ascii="Courier New" w:hAnsi="Courier New"/>
        </w:rPr>
        <w:t xml:space="preserve">53256          </w:t>
        <w:tab/>
        <w:t xml:space="preserve">D008          </w:t>
        <w:tab/>
        <w:t>SIZEP0</w:t>
      </w:r>
      <w:bookmarkEnd w:id="39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Size of player 0. POKE with zero or two for normal size (eigh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clocks wide), POKE with one to double a player's wid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sixteen color clocks wide), and POKE with three for quadrup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dth (32 color clocks wide). Each player can have its own width se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normal size player might look something like th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11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1111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11111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11111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11111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11111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1111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1100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double width, the same player would like th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001111000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111111110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111111111111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111111111111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111111110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00111100000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quadruple width, the same player would becom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0000000011111111000000000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0000111111111111111100000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1111111111111111111111110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11111111111111111111111111111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11111111111111111111111111111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1111111111111111111111110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0000111111111111111100000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0000000001111111100000000000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use 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  7  6  5  4  3  2  1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ze:   .....unused.....  0  0  Normal (8 color clocks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0  1  Double (16 color clocks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1  0  Norm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1  1  Quadruple (32 color clocks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0PL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Missile 0 to player collisions. There is no missile-to-missi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lision register. Bit use 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   7  6  5  4  3  2  1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   ..unused..  3  2  1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cimal  ..........  8  4  2  1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00" w:name="53257"/>
      <w:r>
        <w:rPr>
          <w:rFonts w:eastAsia="Courier New" w:cs="Courier New" w:ascii="Courier New" w:hAnsi="Courier New"/>
        </w:rPr>
        <w:t xml:space="preserve">53257          </w:t>
        <w:tab/>
        <w:t xml:space="preserve">D009          </w:t>
        <w:tab/>
        <w:t>SIZEP1</w:t>
      </w:r>
      <w:bookmarkEnd w:id="40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Size of player 1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1PL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Missile 1 to player collis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01" w:name="53258"/>
      <w:r>
        <w:rPr>
          <w:rFonts w:eastAsia="Courier New" w:cs="Courier New" w:ascii="Courier New" w:hAnsi="Courier New"/>
        </w:rPr>
        <w:t xml:space="preserve">53258          </w:t>
        <w:tab/>
        <w:t xml:space="preserve">D00A          </w:t>
        <w:tab/>
        <w:t>SIZEP2</w:t>
      </w:r>
      <w:bookmarkEnd w:id="40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Size of player 2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2PL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Missile 2 to player collis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02" w:name="53259"/>
      <w:r>
        <w:rPr>
          <w:rFonts w:eastAsia="Courier New" w:cs="Courier New" w:ascii="Courier New" w:hAnsi="Courier New"/>
        </w:rPr>
        <w:t xml:space="preserve">53259          </w:t>
        <w:tab/>
        <w:t xml:space="preserve">D00B          </w:t>
        <w:tab/>
        <w:t>SIZEP3</w:t>
      </w:r>
      <w:bookmarkEnd w:id="40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Size of player 3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3PL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Missile 3 to player collis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03" w:name="53260"/>
      <w:r>
        <w:rPr>
          <w:rFonts w:eastAsia="Courier New" w:cs="Courier New" w:ascii="Courier New" w:hAnsi="Courier New"/>
        </w:rPr>
        <w:t xml:space="preserve">53260          </w:t>
        <w:tab/>
        <w:t xml:space="preserve">D00C          </w:t>
        <w:tab/>
        <w:t>SIZEM</w:t>
      </w:r>
      <w:bookmarkEnd w:id="40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Size for all missiles; set bits as below (decimal valu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cluded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s                  Size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</w:t>
      </w:r>
      <w:r>
        <w:rPr/>
        <w:t>Normal   Double   Quadrup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7 &amp; 6: missile 3   0,128    64       19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5 &amp; 4: missile 2   0, 32    16        4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3 &amp; 2: missile l   0,  8     4        1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1 &amp; 0: missile 0   0,  2     1         3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re turning on the bits in each each pair above does as follow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0 and 0: normal size -- two color clocks wi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0 and 1: twice normal size -- four color clocks wi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1 and 0: normal siz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1 and 1: four times normal size -- eight color clocks wid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, to get a double-sized missile 2, you would set BITs 5 and 6,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53260,48. Each missile can have a size set separately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other missiles or players when using the GRAF register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number of sources, including De Re Atari, say that you can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ither missile sizes nor shapes separately. Here's a routine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how that you can in fact do both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POKE 53265,255: REM SHAPE ST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  GR.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POKE 623,1: REM SET PRIORITI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FOR X = 1 TO 2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5  F = 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FOR C = 704 TO 707: POKE C,F + X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F = F + 50: NEXT C: REM COLOU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5  S = 1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FOR P = 53252 TO 53255: POKE P,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+ X: S = S + 20: NEXT P : REM SC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N POSI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NEXT 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 INPUT A,B: REM MISSILE SIZE AND 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HAP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  POKE 53260,A: POKE 53265,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GOTO 3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's another example using DMA; GRACTL and DACT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53277 and 54272; $D0lD and $D400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POKE 623,1: POKE 559,54: POKE 54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79, 224: POKE 53277,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FOR N = 53252 TO 53255: POKE N,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00 + X: X = X + 10: NEXT N: X =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INPUT SIZE: POKE 53260, SIZ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GOTO 3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54279 ($D407) for more information on P/M graphic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0PL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layer 0 to player collisions. Bit use 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    7   6   5   4   3   2   1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    ...unused....   3   2   1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cimal   .............   8   4   2   1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04" w:name="53261"/>
      <w:r>
        <w:rPr>
          <w:rFonts w:eastAsia="Courier New" w:cs="Courier New" w:ascii="Courier New" w:hAnsi="Courier New"/>
        </w:rPr>
        <w:t xml:space="preserve">53261          </w:t>
        <w:tab/>
        <w:t xml:space="preserve">D00D          </w:t>
        <w:tab/>
        <w:t>GRAFP0</w:t>
      </w:r>
      <w:bookmarkEnd w:id="40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Graphics shape for player 0 written directly to the play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register. In using these registers, you bypass ANTIC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only use the GRAFP# registers when you are not us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rect Memory Access (DMA: see GRACTL at 53277). If DMA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d, then the graphics registers will be loaded automatical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om the area specified by PMBASE (54279; $D407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GRAF registers can only write a single byte to the playfield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t it runs the entire height of the screen. Try this to se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POKE 53248, 160: REM SET HORIZO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AL POSITION OF PLAYER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POKE 704, 245: REM SET PLAYER 0 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OLOUR TO ORAN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POKE 53261, 203: REM BIT PATTER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11001011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remove it, POKE 53261 with zero. The bit order runs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ven to zero, left to right across the TV screen. Each bit set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pear as a vertical line on the screen. A value of 255 means a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s are set, creating a wide vertical line. You can also us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ze registers to change the player width. Using the GRA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s will allow you to use players and missiles for such thing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s boundaries on game or text fields quite easil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1PL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layer 1 to player collis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05" w:name="53262"/>
      <w:r>
        <w:rPr>
          <w:rFonts w:eastAsia="Courier New" w:cs="Courier New" w:ascii="Courier New" w:hAnsi="Courier New"/>
        </w:rPr>
        <w:t xml:space="preserve">53262          </w:t>
        <w:tab/>
        <w:t xml:space="preserve">D00E          </w:t>
        <w:tab/>
        <w:t>GRAFP1</w:t>
      </w:r>
      <w:bookmarkEnd w:id="40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Graphics for player 1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2PL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layer 2 to player collis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06" w:name="53263"/>
      <w:r>
        <w:rPr>
          <w:rFonts w:eastAsia="Courier New" w:cs="Courier New" w:ascii="Courier New" w:hAnsi="Courier New"/>
        </w:rPr>
        <w:t xml:space="preserve">53263          </w:t>
        <w:tab/>
        <w:t xml:space="preserve">D00F          </w:t>
        <w:tab/>
        <w:t>GRAFP2</w:t>
      </w:r>
      <w:bookmarkEnd w:id="40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Graphics for player 3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3PL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layer 3 to player collis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07" w:name="53264"/>
      <w:r>
        <w:rPr>
          <w:rFonts w:eastAsia="Courier New" w:cs="Courier New" w:ascii="Courier New" w:hAnsi="Courier New"/>
        </w:rPr>
        <w:t xml:space="preserve">53264          </w:t>
        <w:tab/>
        <w:t xml:space="preserve">D010          </w:t>
        <w:tab/>
        <w:t>GRAFP3</w:t>
      </w:r>
      <w:bookmarkEnd w:id="40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Graphics for player 3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IG0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Joystick trigger 0 (644). Controller jack one, pin six. For a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iggers, zero equals button pressed, one equals not pressed.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2 of GRACTL (53277; $D01D) is set to one, then all TRI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s 0 are latched when the button is pressed (set to zero) and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ly reset to one (not pressed) when BIT 2 of GRACTL is reset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. The effect of latching the triggers is to return a consta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"button pressed" read until rese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08" w:name="53265"/>
      <w:r>
        <w:rPr>
          <w:rFonts w:eastAsia="Courier New" w:cs="Courier New" w:ascii="Courier New" w:hAnsi="Courier New"/>
        </w:rPr>
        <w:t xml:space="preserve">53265          </w:t>
        <w:tab/>
        <w:t xml:space="preserve">D011          </w:t>
        <w:tab/>
        <w:t>GRAFM</w:t>
      </w:r>
      <w:bookmarkEnd w:id="40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Graphics for all missiles, not used with DMA. GRAFM work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ame as GRAFP0 above. Each pair of bits represents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issile, with the same allocation as in 53260 ($D00C) abo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Bit  7 6  5 4  3 2  1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issile  -3-  -2-  -1-  -0-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bit set will create a vertical line running the entire height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TV screen. Missile graphics shapes may be set separate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om each other by using the appropriate bit pairs. To mask o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wanted players, write zeros to the bits as abo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IG1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Joystick trigger 1 (645). Controller jack two, pin six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09" w:name="53266"/>
      <w:r>
        <w:rPr>
          <w:rFonts w:eastAsia="Courier New" w:cs="Courier New" w:ascii="Courier New" w:hAnsi="Courier New"/>
        </w:rPr>
        <w:t xml:space="preserve">53266          </w:t>
        <w:tab/>
        <w:t xml:space="preserve">D012          </w:t>
        <w:tab/>
        <w:t>COLPM0</w:t>
      </w:r>
      <w:bookmarkEnd w:id="40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Color and luminance of player and missile 0 (704). Missil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hare the same colors as their associated players except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oined together to make a fifth player. Then they take on the s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as in location 53733 ($D019; color register 3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IG2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Joystick trigger 2 (646). Controller jack three, pin six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10" w:name="53267"/>
      <w:r>
        <w:rPr>
          <w:rFonts w:eastAsia="Courier New" w:cs="Courier New" w:ascii="Courier New" w:hAnsi="Courier New"/>
        </w:rPr>
        <w:t xml:space="preserve">53267          </w:t>
        <w:tab/>
        <w:t xml:space="preserve">D013          </w:t>
        <w:tab/>
        <w:t>COLPM1</w:t>
      </w:r>
      <w:bookmarkEnd w:id="41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Color and luminance of player and missile 1 (705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RIG3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Joystick trigger 3 (647). Controller jack four, pin six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11" w:name="53268"/>
      <w:r>
        <w:rPr>
          <w:rFonts w:eastAsia="Courier New" w:cs="Courier New" w:ascii="Courier New" w:hAnsi="Courier New"/>
        </w:rPr>
        <w:t xml:space="preserve">53268          </w:t>
        <w:tab/>
        <w:t xml:space="preserve">D014          </w:t>
        <w:tab/>
        <w:t>COLPM2</w:t>
      </w:r>
      <w:bookmarkEnd w:id="41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Color and luminance of player and missile 2 (706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AL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Used to determine if the Atari is PAL (European and Israel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V compatible when BITs 1 - 3 equal zero) or NTSC (Nor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merican compatible when BITs 1 - 3 equal one; 14 decimal, $E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uropean Ataris run 12% slower if tied to the VBLANK cycle (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L VBLANK cycle is every 50th second rather than every 60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ond). They use only one CPU clock at three MHZ, so the 650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uns at 2.217 MHZ -- 25% faster than North American Atari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so, their $E000 and $F000 ROMs are different, so there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ssible incompatibilities with North American Ataris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handling routines. There is a third TV standard call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AM, used in France, the USSR, and parts of Africa. I 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aware if there is any Atari support for SECAM standard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L TV has more scan lines per frame, 312 compared to 262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TSC Ataris compensate by adding extra lines at the beginn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VBLANK routine. Display lists do not have to be altered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colors are the same because of a hardware modific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12" w:name="53269"/>
      <w:r>
        <w:rPr>
          <w:rFonts w:eastAsia="Courier New" w:cs="Courier New" w:ascii="Courier New" w:hAnsi="Courier New"/>
        </w:rPr>
        <w:t xml:space="preserve">53269          </w:t>
        <w:tab/>
        <w:t xml:space="preserve">D015          </w:t>
        <w:tab/>
        <w:t>COLPM3</w:t>
      </w:r>
      <w:bookmarkEnd w:id="41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and luminance of player and missile 3 (707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13" w:name="53270"/>
      <w:r>
        <w:rPr>
          <w:rFonts w:eastAsia="Courier New" w:cs="Courier New" w:ascii="Courier New" w:hAnsi="Courier New"/>
        </w:rPr>
        <w:t xml:space="preserve">53270          </w:t>
        <w:tab/>
        <w:t xml:space="preserve">D016          </w:t>
        <w:tab/>
        <w:t>COLPF0</w:t>
      </w:r>
      <w:bookmarkEnd w:id="41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and luminance of playfield zero (708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14" w:name="53271"/>
      <w:r>
        <w:rPr>
          <w:rFonts w:eastAsia="Courier New" w:cs="Courier New" w:ascii="Courier New" w:hAnsi="Courier New"/>
        </w:rPr>
        <w:t xml:space="preserve">53271          </w:t>
        <w:tab/>
        <w:t xml:space="preserve">D017          </w:t>
        <w:tab/>
        <w:t>COLPF1</w:t>
      </w:r>
      <w:bookmarkEnd w:id="41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and luminance of playfield one (709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15" w:name="53272"/>
      <w:r>
        <w:rPr>
          <w:rFonts w:eastAsia="Courier New" w:cs="Courier New" w:ascii="Courier New" w:hAnsi="Courier New"/>
        </w:rPr>
        <w:t xml:space="preserve">53272          </w:t>
        <w:tab/>
        <w:t xml:space="preserve">D018          </w:t>
        <w:tab/>
        <w:t>COLPF2</w:t>
      </w:r>
      <w:bookmarkEnd w:id="41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and luminance of playfield two (71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16" w:name="53273"/>
      <w:r>
        <w:rPr>
          <w:rFonts w:eastAsia="Courier New" w:cs="Courier New" w:ascii="Courier New" w:hAnsi="Courier New"/>
        </w:rPr>
        <w:t xml:space="preserve">53273          </w:t>
        <w:tab/>
        <w:t xml:space="preserve">D019          </w:t>
        <w:tab/>
        <w:t>COLPF3</w:t>
      </w:r>
      <w:bookmarkEnd w:id="41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and luminance of playfield three (711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17" w:name="53274"/>
      <w:r>
        <w:rPr>
          <w:rFonts w:eastAsia="Courier New" w:cs="Courier New" w:ascii="Courier New" w:hAnsi="Courier New"/>
        </w:rPr>
        <w:t xml:space="preserve">53274          </w:t>
        <w:tab/>
        <w:t xml:space="preserve">D01A          </w:t>
        <w:tab/>
        <w:t>COLBK</w:t>
      </w:r>
      <w:bookmarkEnd w:id="41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and luminance of the background (BAK).(712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18" w:name="53275"/>
      <w:r>
        <w:rPr>
          <w:rFonts w:eastAsia="Courier New" w:cs="Courier New" w:ascii="Courier New" w:hAnsi="Courier New"/>
        </w:rPr>
        <w:t xml:space="preserve">53275          </w:t>
        <w:tab/>
        <w:t xml:space="preserve">D01B          </w:t>
        <w:tab/>
        <w:t>PRIOR</w:t>
      </w:r>
      <w:bookmarkEnd w:id="41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Priority selection register. PRIOR establishes which objec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 the screen (players, missiles, and playfields) will be in front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ther objects. Values used in this register are also described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623 ($26F), the shadow register. If you use conflict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orities, objects whose priorities are in conflict will turn bla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their overlap reg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ority ord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(Decimal values in brackets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0 = 1 (1):            Bit 1 = 1 (2)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 0                  Player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 1                  Player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 2                  Playfield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 3                  Playfield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0               Playfield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1               Playfield 3 and Player 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2               Player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3 and Player 5  Player 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ckground                Background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2 = 1 (4):            Bit 3 = 1 (8)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0               Playfield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1               Playfield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2               Player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field 3 and Player 5  Player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 0                  Player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 1                  Player 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 2                  Playfield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 3                  Playfield 3 and Player 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ckground                Background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4 = 1: Enable a fifth player out of the four missil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5 = 1: Overlap of players 0 and 1, 2 and 3 is third color (el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verlap is black). The resulting color is a logical OR of the tw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 colo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s 6 and 7 are used to select GTIA modes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0     0 = no GTIA mod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0     1 = GTIA GR.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1     0 = GTIA GR.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1     1 = GTIA GR.11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19" w:name="53276"/>
      <w:r>
        <w:rPr>
          <w:rFonts w:eastAsia="Courier New" w:cs="Courier New" w:ascii="Courier New" w:hAnsi="Courier New"/>
        </w:rPr>
        <w:t xml:space="preserve">53276          </w:t>
        <w:tab/>
        <w:t xml:space="preserve">D01C          </w:t>
        <w:tab/>
        <w:t>VDELAY</w:t>
      </w:r>
      <w:bookmarkEnd w:id="41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Vertical delay register. Used to give one-line resolu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vement capability in the vertical positioning of an object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two line resolution display is enabled. Setting a bit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DELAY to one moves the corresponding object down by one TV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. If DMA is enabled, then moving an object by more than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 is accomplished by moving bits in the memory map instea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Decimal   Objec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      128     Player 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       64     Player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      32     Player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        16     Player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         8     Missile 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        4     Missile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      2     Missile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     1     Missile 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20" w:name="53277"/>
      <w:r>
        <w:rPr>
          <w:rFonts w:eastAsia="Courier New" w:cs="Courier New" w:ascii="Courier New" w:hAnsi="Courier New"/>
        </w:rPr>
        <w:t xml:space="preserve">53277          </w:t>
        <w:tab/>
        <w:t xml:space="preserve">D01D          </w:t>
        <w:tab/>
        <w:t>GRACTL</w:t>
      </w:r>
      <w:bookmarkEnd w:id="42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Used with DMACTL (location 54272; $D400) to latch all sti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paddle triggers (to remember if triggers on joysticks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ddles have been pressed), to turn on players and to turn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issiles. To get the values to be POKEd here, add the follow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tions together for the desired function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</w:t>
      </w:r>
      <w:r>
        <w:rPr/>
        <w:t>Decimal   B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turn on missiles        1    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turn on players         2      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latch trigger inputs    4       2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revoke P/M authorization and turn off both players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issiles, POKE 53277,0. Once latched, triggers will give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inuous "button pressed" read the first time they are pres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til BIT 2 is restored to zero. Triggers are placed in "latched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 when each individual trigger is pressed, but you cannot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atch mode for individual trigg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ve you ever hit BREAK during a program and still had play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 their residue left on the screen? Sometimes hitting RE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esn't clear this material from the screen. There are ways to g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id of it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623,4: This moves all players behind playfield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53277,0: This should turn them off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559,2: This should return you to a blank scree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ke sure you SAVE your program before POKEing, just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e!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21" w:name="53278"/>
      <w:r>
        <w:rPr>
          <w:rFonts w:eastAsia="Courier New" w:cs="Courier New" w:ascii="Courier New" w:hAnsi="Courier New"/>
        </w:rPr>
        <w:t xml:space="preserve">53278          </w:t>
        <w:tab/>
        <w:t xml:space="preserve">D01E          </w:t>
        <w:tab/>
        <w:t>HITCLR</w:t>
      </w:r>
      <w:bookmarkEnd w:id="42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POKE with any number to clear all player/missile collis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s. It is important to clear this register often in a prog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-- such as a game -- which frequently tests for collision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therwise, old collision values may remain and confus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. A good way to do this is to POKE HITCLR just befo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 event which may lead to a collision; for example, right befo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joystick or paddle is "read" to move a player or fire a missil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n test for a collision immediately after the action has tak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ce. Remember that multiple collisions cause sums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lision values to be written to the collision registers; if you d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clear HITCLR often enough, a program checking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dividual collisions will be thrown off by these sum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22" w:name="53279"/>
      <w:r>
        <w:rPr>
          <w:rFonts w:eastAsia="Courier New" w:cs="Courier New" w:ascii="Courier New" w:hAnsi="Courier New"/>
        </w:rPr>
        <w:t xml:space="preserve">53279          </w:t>
        <w:tab/>
        <w:t xml:space="preserve">D01F          </w:t>
        <w:tab/>
        <w:t>CONSOL</w:t>
      </w:r>
      <w:bookmarkEnd w:id="42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/R) Used to see if one of the three yellow console buttons h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en pressed (not the RESET button!). To clear the register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CONSOL with eight. POKEing any number from zero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ight will cause a click from the speaker. A FOR-NEXT loop th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ternately POKEs CONSOL with eight and zero or just zero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nce the OS put in an 8 every 1/60 second, will produce a buzz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s PEEKed will range from zero to seven according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llowing tabl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|Key        Value    0    1    2    3    4    5    6    7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|                                                    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+------------------------------------------------------------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|                                                    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|OPTION              X    X    X    X                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|SELECT              X    X              X    X      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|START               X         X         X         X 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|                                                    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+------------------------------------------------------------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Bits   2            0    0    0    0    1    1    1   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1            0    0    1    1    0    0    1   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0            0    1    0    1    0    1    0    1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re zero means all keys have been pressed, one mea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TION and SELECT have been pressed, etc., to seven, whi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ans no keys have been pressed. CONSOL is updated eve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ge two VBLANK procedure with the value eigh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is possible to use the console speaker to generate differ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unds. Here is one idea based on an article in COMPUTE!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ugust 1981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GOSUB 1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TEST = USR(153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999  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0 FOR LOOP = 0 TO 26: READ BYTE: 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OKE 1536 + LOOP, BYTE: NEXT LO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: RETUR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10 DATA 104,162,255,169,255,141,31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208,16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20 DATA 0,160,240,136,208,253,141,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1,208,16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30 DATA 240,136,208,253,202,208,23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,96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change the tone, you POKE 1547 and 1555 with a higher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wer value (both are set to 240 above). To change the t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ration, you POKE 1538 with a lower value (it is set to 255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 above). Do these before you do your USR call or alte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 statements to permanently change the values in your ow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. Turn off DMA (see location 559) to get clearer to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53280 to 53503 ($D020 to $D0FF) are repeats of 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53248 to 53279 ($D000 to $D01F). You can't use any of the repea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; consider them "filler." They maybe used for other purpos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 any Atari OS upgrad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53504 to 53759 ($D100 to $D1FF) are unused. These loca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ions are not empty; you can PEEK into them and find out what'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re. They cannot, however, be user-alter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4"/>
          <w:szCs w:val="24"/>
        </w:rPr>
      </w:pPr>
      <w:bookmarkStart w:id="423" w:name="pokey"/>
      <w:bookmarkEnd w:id="423"/>
      <w:r>
        <w:rPr>
          <w:rFonts w:eastAsia="Courier New"/>
          <w:sz w:val="24"/>
          <w:szCs w:val="24"/>
        </w:rPr>
        <w:t>POKEY</w:t>
      </w:r>
    </w:p>
    <w:p>
      <w:pPr>
        <w:pStyle w:val="HTMLPreformatted"/>
        <w:shd w:fill="FFFFFF" w:val="clear"/>
        <w:ind w:left="612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424" w:name="pokey"/>
      <w:bookmarkStart w:id="425" w:name="pokey"/>
      <w:bookmarkEnd w:id="425"/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26" w:name="53760-54015"/>
      <w:r>
        <w:rPr>
          <w:rFonts w:eastAsia="Courier New" w:cs="Courier New" w:ascii="Courier New" w:hAnsi="Courier New"/>
        </w:rPr>
        <w:t>53760-54015    D200-D2FF</w:t>
      </w:r>
      <w:bookmarkEnd w:id="42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Y is a digital I/O chip that controls the audio frequency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ol registers, frequency dividers, poly noise counters, p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paddle) controllers, the random number generator, keyboar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an, serial port I/O, and the IRQ interrupt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UDF# (audio frequency) locations are used for the pitch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orresponding sound channels, while the AUDC# (audi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ol registers) are the volume and distortion values for tho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me channels. To POKE sound values, you must first POKE zer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o locations 53768 ($D208) and a three into 53775 ($D20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equency values can range from zero to 255 ($FF), although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is increased by the computer by one to range from one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6. Note that the sum of the volumes should not exceed 32, sin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olume is controlled by the least four bits. It is set from zero as n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olume to 15 ($F) as the highest. A POKE with 16 ($10) forc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und output even if volume is not set (i.e., it pushes the speak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e out. A tiny "pop" will be heard). The upper four bits contro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tortion: 192 ($C0) is for pure tone; other values range from 32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92. Note that in BASIC, the BREAK key will not turn of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und; RESET will, however. See De Re Atari and BYTE, Apri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982, for more information on sound gener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UDF registers are also used as the POKEY hardware timer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se are generally used when counting an interval less than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BLANK. For longer intervals, use the software timers in 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36 to 545 ($218 to $221). You load the AUDCTL register with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for the desired clock frequency. You then set the volu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zero in the AUDC register associated with the AUDF regis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plan to use as a timer. You load the AUDF register itself wi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umber of clock intervals you wish to count. Then you loa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r interrupt routine into memory, and POKE the address in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propriate timer vector between locations 528 and 533 ($210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215). You must set the proper bit(s) in IRQEN and its shad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 POKMSK at location 16 ($10) to enable the interrup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nally, you load STIMER with any value to load and star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r(s). The OS will force a jump to the timer vector and then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r routine when the AUDF register counts down to zero. Tim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cessing can be preempted by ANTIC's DMA, a DLI, 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BLANK proces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T values are for the paddles, ranging from zero to 240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creasing as the paddle knob is turned counterclockwise, b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s less than 40 and greater than 200 represent an area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ither edge of the screen that may not be visible on all TV sets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nito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27" w:name="53760"/>
      <w:r>
        <w:rPr>
          <w:rFonts w:eastAsia="Courier New" w:cs="Courier New" w:ascii="Courier New" w:hAnsi="Courier New"/>
        </w:rPr>
        <w:t xml:space="preserve">53760          </w:t>
        <w:tab/>
        <w:t xml:space="preserve">D200          </w:t>
        <w:tab/>
        <w:t>AUDF1</w:t>
      </w:r>
      <w:bookmarkEnd w:id="42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Audio channel one frequency. This is actually a number (N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in a "divide by N circuit"; for every N pulses coming in (as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the POKEY clock), one pulse goes out. As N gets larger, out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lses will decrease, and thus the sound produced will be a low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e. N can be in the range from one to 256; POKEY adds one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lue in the AUDF register. See BYTE, April 1982, for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 to create chords instead of single to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OT0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ot (paddle) 0 (624); pot is short for potentiometer. Turning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ddle knob clockwise results in decreasing pot values.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chine language use: these pot values are valid only 228 s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s after the POTGO command or after ALLPOT changes (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3768; $D208 and 53771; $D20B). POT registers continually cou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wn to zero, decrementing every scan line. They are reset to 2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they reach zero or by the values read from the shad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s. This makes them useful as system timers.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E!, February 1982, for an example of this us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POTGO sequence (see 53771; $D20B) resets the P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s to zero, then reads them 228 scan lines later. For the fa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t scan, BIT 2 of SKCTL at 53775 ($D20F) must be se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28" w:name="53761"/>
      <w:r>
        <w:rPr>
          <w:rFonts w:eastAsia="Courier New" w:cs="Courier New" w:ascii="Courier New" w:hAnsi="Courier New"/>
        </w:rPr>
        <w:t xml:space="preserve">53761          </w:t>
        <w:tab/>
        <w:t xml:space="preserve">D201          </w:t>
        <w:tab/>
        <w:t>AUDC1</w:t>
      </w:r>
      <w:bookmarkEnd w:id="42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Audio channel one control. Each AUDF register has 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ssociated control register which sets volume and distortion level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bit assignment 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7   6   5      4     3   2   1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Distortion   Volume      Volu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</w:t>
      </w:r>
      <w:r>
        <w:rPr/>
        <w:t>(noise)     only        leve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0   0   0      0     0   0   0   0   Low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0   0   1            0   0   0  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</w:t>
      </w:r>
      <w:r>
        <w:rPr/>
        <w:t>etc. to:             etc. to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1   1   1      1     1   1   1   1   High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(forc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output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lues for the distortion bits are as follows. The first process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divide the clock value by the frequency, then mask the out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ing the polys in the order below. Finally, the result is divided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w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   6    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0    0  five bit, then 17 bit, poly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0    1  five bit poly on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1    0  five bit, then four bit, poly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1    1  five bit poly on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 0    0  l7 bit poly on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 0    1  no poly counters (pure ton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 1    0  four bit poly on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 1    1  no poly counters (pure tone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general, the tones become more regular (a recogniz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roning becomes apparent) with fewer and lower value poly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sking the output. This is all the more obvious at low frequenc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nges. POKE with 160 ($A0) or 224 ($E0) plus the volume for pu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De Re Atari and the Hardware Manual for detail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OT1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ot 1 register (625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29" w:name="53762"/>
      <w:r>
        <w:rPr>
          <w:rFonts w:eastAsia="Courier New" w:cs="Courier New" w:ascii="Courier New" w:hAnsi="Courier New"/>
        </w:rPr>
        <w:t xml:space="preserve">53762          </w:t>
        <w:tab/>
        <w:t xml:space="preserve">D202          </w:t>
        <w:tab/>
        <w:t>AUDF2</w:t>
      </w:r>
      <w:bookmarkEnd w:id="42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Audio channel two frequency. Also used with AUDF3 to sto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19200 baud rate for SI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OT2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ot 2 (626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30" w:name="53763"/>
      <w:r>
        <w:rPr>
          <w:rFonts w:eastAsia="Courier New" w:cs="Courier New" w:ascii="Courier New" w:hAnsi="Courier New"/>
        </w:rPr>
        <w:t xml:space="preserve">53763          </w:t>
        <w:tab/>
        <w:t xml:space="preserve">D203          </w:t>
        <w:tab/>
        <w:t>AUDC2</w:t>
      </w:r>
      <w:bookmarkEnd w:id="43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Audio channel two contro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OT3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ot 3 (627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31" w:name="53764"/>
      <w:r>
        <w:rPr>
          <w:rFonts w:eastAsia="Courier New" w:cs="Courier New" w:ascii="Courier New" w:hAnsi="Courier New"/>
        </w:rPr>
        <w:t xml:space="preserve">53764          </w:t>
        <w:tab/>
        <w:t xml:space="preserve">D204          </w:t>
        <w:tab/>
        <w:t>AUDF3</w:t>
      </w:r>
      <w:bookmarkEnd w:id="43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Audio channel three frequency. Used with AUDF3 above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AUDF4 to store the 600 baud rate for SI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OT4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ot 4 (628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32" w:name="53765"/>
      <w:r>
        <w:rPr>
          <w:rFonts w:eastAsia="Courier New" w:cs="Courier New" w:ascii="Courier New" w:hAnsi="Courier New"/>
        </w:rPr>
        <w:t xml:space="preserve">53765          </w:t>
        <w:tab/>
        <w:t xml:space="preserve">D205          </w:t>
        <w:tab/>
        <w:t>AUDC3</w:t>
      </w:r>
      <w:bookmarkEnd w:id="43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Audio channel three contro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OT5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ot 5 (629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33" w:name="53766"/>
      <w:r>
        <w:rPr>
          <w:rFonts w:eastAsia="Courier New" w:cs="Courier New" w:ascii="Courier New" w:hAnsi="Courier New"/>
        </w:rPr>
        <w:t xml:space="preserve">53766          </w:t>
        <w:tab/>
        <w:t xml:space="preserve">D206          </w:t>
        <w:tab/>
        <w:t>AUDF4</w:t>
      </w:r>
      <w:bookmarkEnd w:id="43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Audio channel four frequenc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OT6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ot 6 (63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34" w:name="53767"/>
      <w:r>
        <w:rPr>
          <w:rFonts w:eastAsia="Courier New" w:cs="Courier New" w:ascii="Courier New" w:hAnsi="Courier New"/>
        </w:rPr>
        <w:t xml:space="preserve">53767          </w:t>
        <w:tab/>
        <w:t xml:space="preserve">D207          </w:t>
        <w:tab/>
        <w:t>AUDC4</w:t>
      </w:r>
      <w:bookmarkEnd w:id="43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Audio channel four contro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POT7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Pot 7 (631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35" w:name="53768"/>
      <w:r>
        <w:rPr>
          <w:rFonts w:eastAsia="Courier New" w:cs="Courier New" w:ascii="Courier New" w:hAnsi="Courier New"/>
        </w:rPr>
        <w:t xml:space="preserve">53768          </w:t>
        <w:tab/>
        <w:t xml:space="preserve">D208          </w:t>
        <w:tab/>
        <w:t>AUDCTL</w:t>
      </w:r>
      <w:bookmarkEnd w:id="43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Audio control. To properly initialize the POKEY sou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pabilities, POKE AUDCTL with zero and POKE 53775,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D20F). These two are the equivalent of the BASIC statem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UND 0,0,0,0. AUDCTL is the option byte which affects a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und channels. This bit assignment 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 Description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     Makes the 17 bit poly counter into nine bit po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</w:t>
      </w:r>
      <w:r>
        <w:rPr/>
        <w:t>(see below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     Clock channel one with 1.79 MHz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    Clock channel three with 1.79 MHz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      Join channels two and one (16 bit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      Join channels four and three (16 bit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     Insert high pass filter into channel one, clocked by channe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</w:t>
      </w:r>
      <w:r>
        <w:rPr/>
        <w:t>tw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   Insert high pass filter into channel two, clocked by channe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</w:t>
      </w:r>
      <w:r>
        <w:rPr/>
        <w:t>f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  Switch main clock base from 64 KHz to 15 KHz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ly (polynomial) counters are used as a source of random puls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noise generation. There are three polys: four, five and 17 bi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ng. The shorter polys create repeatable sound patterns, whil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nger poly has no apparent repetition. Therefore, setting BIT 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ove, making the 17-bit into a nine-bit poly will make the patter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the distortion more evident. You chose which poly(s) to use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ting the high three bits in the AUDC registers. The 17-bit poly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so used in the generation of random numbers; see 5377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D20A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lock bits allow the user to speed up or slow down the clo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rs, respectively, making higher or lower frequency rang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ssible. Setting the channels to the 1.79 MHz will produce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uch higher sound, the 64 KHz clock will be lower, and the 1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Hz clock the lowest. The clock is also used when setting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equency for the AUDF tim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wo bits (three and four) allow the user to combine channels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two or three and four for what amounts to a nine octave ran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stead of the usual five. Here's an example from De Re Atari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increased range, which uses two paddles to chang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equency: the right paddle makes coarse adjustments, the lef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ddle makes fine adjustment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SOUND 0,0,0,0:POKE 53768,80:REM 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T CLOCK AND JOIN CHANNELS 1 AND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POKE 53761,160:POKE 53763,168:RE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TURN OFF CHANNEL 1 AND SET 2 TO P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RE TONE GENER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POKE 53760,PADDLE(0):POKE 53762,P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DDLE(1):GOTO 3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igh pass filters allow only frequencies higher than the clock valu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pass through. These are mostly used for special effects. Tr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SOUND 0,0,0,0:POKE 53768,4:REM HI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H PASS FILTER ON CHANNEL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POKE 53761,168:POKE 53765,168:RE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PURE TON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POKE 53760,254:POKE 53764,12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GOTO 4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the excellent chapter on sound in De Re Atari: it is the b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planation of sound functions in the Atari available. See als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rdware Manual for complete detail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LLPOT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Eight line pot port state; reads all of the eight POTs togeth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bit represents a pot (paddle) of the same number. If a bi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 to zero, then the register value for that pot is valid (it's in use);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is one, then the value is not valid. ALLPOT is used with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TGO command at 53771 ($D20B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36" w:name="53769"/>
      <w:r>
        <w:rPr>
          <w:rFonts w:eastAsia="Courier New" w:cs="Courier New" w:ascii="Courier New" w:hAnsi="Courier New"/>
        </w:rPr>
        <w:t xml:space="preserve">53769          </w:t>
        <w:tab/>
        <w:t xml:space="preserve">D209          </w:t>
        <w:tab/>
        <w:t>STIMER</w:t>
      </w:r>
      <w:bookmarkEnd w:id="43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Start the POKEY timers (the AUDF registers above).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any non-zero value here to load and start the timers;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isn't itself used in the calculations. This resets all of the audi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equency dividers to their AUDF values. If enabled by IRQ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low, these AUDF registers generate timer interrupts when th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unt down from the number you POKEd there to zero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ctors for the AUDF1, AUDF2 and AUDF4 timer interrupt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ed between 528 and 533 ($210 and $215). POKEY timer f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 is only enabled in the new "B" OS ROM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BCODE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Holds the keyboard code which is then loaded into the shad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 (764; $2FC) when a key is hit. Usually read in response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keyboard interrupt. Compares the value with that in CH1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54 ($2F2). If both values are the same, then the new cod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ccepted only if a suitable key debounce delay time has pass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routines which test to see if the key code will be accepted st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 65470 ($FFBE). BIT 7 is the control key flag, BIT 6 is the shift k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la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37" w:name="53770"/>
      <w:r>
        <w:rPr>
          <w:rFonts w:eastAsia="Courier New" w:cs="Courier New" w:ascii="Courier New" w:hAnsi="Courier New"/>
        </w:rPr>
        <w:t xml:space="preserve">53770          </w:t>
        <w:tab/>
        <w:t xml:space="preserve">D20A          </w:t>
        <w:tab/>
        <w:t>SKREST</w:t>
      </w:r>
      <w:bookmarkEnd w:id="43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Reset BITs 5 - 7 of the serial port status register at 53775 to o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ANDOM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When this location is read, it acts as a random numb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nerator. It reads the high order eight bits of the 17 b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lynomial counter (nine bit if BIT 7 of AUDCTL is set)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of the number. You can use this location in a program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nerate a random integer between zero and 255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PRINT PEEK(53770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is a more elegant solution than INT(RND(0) * 256). For a test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lues in this register, use this simple program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FOR N = 1 TO 20: PRINT PEEK(53770): NEXT N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38" w:name="53771"/>
      <w:r>
        <w:rPr>
          <w:rFonts w:eastAsia="Courier New" w:cs="Courier New" w:ascii="Courier New" w:hAnsi="Courier New"/>
        </w:rPr>
        <w:t xml:space="preserve">53771          </w:t>
        <w:tab/>
        <w:t xml:space="preserve">D20B          </w:t>
        <w:tab/>
        <w:t>POTGO</w:t>
      </w:r>
      <w:bookmarkEnd w:id="43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Start the POT scan sequence. You must read your POT valu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rst and then start the scan sequence, since POTGO reset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T registers to zero. Written by the stage two VBLAN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quenc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39" w:name="53772"/>
      <w:r>
        <w:rPr>
          <w:rFonts w:eastAsia="Courier New" w:cs="Courier New" w:ascii="Courier New" w:hAnsi="Courier New"/>
        </w:rPr>
        <w:t xml:space="preserve">53772          </w:t>
        <w:tab/>
        <w:t xml:space="preserve">D20C          </w:t>
        <w:tab/>
        <w:t>....</w:t>
      </w:r>
      <w:bookmarkEnd w:id="43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u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40" w:name="53773"/>
      <w:r>
        <w:rPr>
          <w:rFonts w:eastAsia="Courier New" w:cs="Courier New" w:ascii="Courier New" w:hAnsi="Courier New"/>
        </w:rPr>
        <w:t xml:space="preserve">53773          </w:t>
        <w:tab/>
        <w:t xml:space="preserve">D20D          </w:t>
        <w:tab/>
        <w:t>SEROUT</w:t>
      </w:r>
      <w:bookmarkEnd w:id="44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Serial port data output. Usually written to in the event of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rial data out interrupt. Writes to the eight bit (one byte) paralle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olding register that is transferred to the serial shift register when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ull byte of data has been transmitted. This "holding" register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to contain the bits to be transmitted one at a time (serially)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one-byte unit before transmiss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RIN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Serial port input. Reads the one-byte parallel holding regis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t is loaded when a full byte of serial input data has b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ceived. As above, this holding register is used to hold the bits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y are received one bit at a time until a full byte is received.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is then taken by the computer for processing. Also us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rify the checksum value at location 49 ($31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erial bus is the port on the Atari into which you plug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or disk cable. For the pin values of this port, see the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r's Manual, p. 133, and the Hardware Manua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41" w:name="53774"/>
      <w:r>
        <w:rPr>
          <w:rFonts w:eastAsia="Courier New" w:cs="Courier New" w:ascii="Courier New" w:hAnsi="Courier New"/>
        </w:rPr>
        <w:t xml:space="preserve">53774          </w:t>
        <w:tab/>
        <w:t xml:space="preserve">D20E          </w:t>
        <w:tab/>
        <w:t>IRQEN</w:t>
      </w:r>
      <w:bookmarkEnd w:id="44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Interrupt request enable. Zero turns off all interrupt reques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uch as the BREAK key; to disable or re-enable interrupts, 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the values according to the following chart (setting a bit to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-- i.e., true -- enables that interrupt; decimal values are al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hown for each bit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Decimal     Interrupt                        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   1       Timer 1 (counted down to zero)    VTIMR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    </w:t>
      </w:r>
      <w:r>
        <w:rPr/>
        <w:t>(528; $21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    2       Timer 2 (counted down to zero)    VTIMR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    </w:t>
      </w:r>
      <w:r>
        <w:rPr/>
        <w:t>(530; $212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      4       Timer 4 (counted down to zero)    VTIMR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    </w:t>
      </w:r>
      <w:r>
        <w:rPr/>
        <w:t>(532; $214),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    </w:t>
      </w:r>
      <w:r>
        <w:rPr/>
        <w:t>"B" ROMs only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       8       Serial output transmission done   VSEROC (526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    </w:t>
      </w:r>
      <w:r>
        <w:rPr/>
        <w:t>$20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      16       Serial output data needed         VSER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    </w:t>
      </w:r>
      <w:r>
        <w:rPr/>
        <w:t>(524; $20C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    32       Serial input data ready           VSER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    </w:t>
      </w:r>
      <w:r>
        <w:rPr/>
        <w:t>(522; $20A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     64       Other key pressed                 VKEYB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                  </w:t>
      </w:r>
      <w:r>
        <w:rPr/>
        <w:t>(520; $208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    128       BREAK key pressed                 see below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 is the procedure for the BREAK key interrupt: clea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 register. Set BRKKEY (17; $11) to zero; clea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/stop flag SSFLAG at 767 ($2FF); clear the cursor inhibit fla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RSINH at 752 ($2F0); clear the attract mode flag at 77 ($4D)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turn from the interrupt after restoring the 6502 A register. (T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now (in the OS "B" ROMs) a proper vector for BREAK k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s at 566, 567 ($236, $237) which is initialized to point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220 ($E754).) If the interrupt was due to a serial I/O bus proce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 interrupt, then vector through VPRCED at 514 ($202). If due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serial I/O bus interrupt line interrupt, then vector throug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INTER at 516 ($204). If due to a 6502 BRK instruction, then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rough VBREAK at 518 ($206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rs relate to audio dividers of the same number (an interrup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cessed when the dividers count down to zero). These bits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RQEN are not set on powerup and must be initiated by the us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 before enabling the processor IRQ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re</w:t>
        <w:tab/>
        <w:t>are two other interrupts, processed by PIA, generated ov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erial bus Proceed and Interrupt lines, set by the bits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CTL and PBCTL registers (54018 and 54019; $D302, $D303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Decimal Locution Interrup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   1   PACTL    Peripheral A (PORTA) interrupt en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</w:t>
      </w:r>
      <w:r>
        <w:rPr/>
        <w:t>bi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    128   PACTL    Peripheral A interrupt status bi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   1   PBCTL    Peripheral B (PORTB) interrupt en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</w:t>
      </w:r>
      <w:r>
        <w:rPr/>
        <w:t>bi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    128   PBCTL    Peripheral B interrupt status bi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atter PORT interrupts are automatically disabled on powerup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ly the BREAK key and data key interrupts are enabled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werup. The shadow register is 16 ($1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IRQST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Interrupt request status. Bit functions are the same as IRQ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cept that they register the interrupt request when it is zero rath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n the enable when a bit equals one. IRQST is used to determ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ause of interrupt request with IRQEN, PACTL and PBCTL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o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l IRQ interrupts are normally vectored through 65534 ($FFFE)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IRQ service routine at 59123 ($E6F3), which determine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use of the interrupt. The IRQ global RAM vector VIMIRQ at 53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216) ordinarily points to the IRQ processor at 59126 ($E6F6)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cessor then examines 53774 ($D20E) and the PIA registers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4018 and 54019 to determine the interrupt cause. On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termined, the routine vectors through one of the IRQ 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ctors in locations 514 to 526 ($202 to $20E). For Non-Mask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s (NMI's), see locations 54286 to 54287 ($D40E; $D40F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the OS User's Manual for complete detail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42" w:name="53775"/>
      <w:r>
        <w:rPr>
          <w:rFonts w:eastAsia="Courier New" w:cs="Courier New" w:ascii="Courier New" w:hAnsi="Courier New"/>
        </w:rPr>
        <w:t xml:space="preserve">53775          </w:t>
        <w:tab/>
        <w:t xml:space="preserve">D20F          </w:t>
        <w:tab/>
        <w:t>SKCTL</w:t>
      </w:r>
      <w:bookmarkEnd w:id="44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Serial port control. Holds the value 255 ($255) if no key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ed, 251 ($FB) for most other keys pressed, 247 ($F7)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HIFT key pressed (*M). See the (R) mode below for 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planation of the bit functions. POKE with three to stop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ccasional noise from cassette after I/O to bring POKEY out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wo-tone mode. (562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KSTAT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Beads the serial port status. It also returns values governed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signal on the digital track of the cassette tape. You can genera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ertain values using the SOUND command in BASIC and a PEE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SKSTAT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UND 0,5,10,15 returns a value to here of 255 (or,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occasion, 127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UND 0,8,10,3 returns a value of 239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is handy for adding a voice track to Atari tapes. You us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ft channel for your voice track and the right for the tone(s)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ant to use as cuing marks. You can use the speaker on your TV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nerate the tones by placing the right microphone directly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ont of the speaker. The computer will register these tones in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 when it encounters them during a later cassette load.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E!, July 1981, for some other suggestions on doing thi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member, you can turn the cassette off by POKEing 5401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D302) with 60 ($3C) and back on with 52 ($34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s in the SKCTL (W) register are normally zero and perform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unctions below when set to one. The status when used as (R)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sted below the write (W) function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Func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 (W) Enable keyboard debounce circuit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(R) Not used by SKSTA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  (W) Enable keyboard scanning circui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(R) Serial input shift register busy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    (W) Fast pot scan: the pot scan counter completes i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sequence in two TV line times instead of one frame time (2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scan lines). Not as accurate as the normal pot scan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howev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(R) the last key is still press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     (W) Serial output is transmitted as a two-tone signal rath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than a logic true/false. POKEY two-tone mod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(R) The shift key is presse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,5,6 (W) Serial port mode control used to set the bi-direction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clock lines so that you can either receive external clock dat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or provide clock data to external devices (see the Hardw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Manual, p. II.27). There are two pins on the serial port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Clock IN and Clock OUT data. See the OS User's Manual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p. 133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     (R) Data can be read directly from the serial input port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ignoring the shift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   (R) Keyboard over-run. Reset BITs 7 to 5 (latches) to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using SKRES at 53770 ($D20A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    (R) Serial data input over-run. Reset latches as abov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    (W) Force break (serial output to zero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(R) Serial data input frame error caused by missing or extr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bits. Beset latches as abo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2 is first set to zero to reset POT registers to zero (dumping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pacitors used to change the POT registers). Then BIT 2 is set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to enable the fast scan. Fast scan is not as accurate a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rmal scan routine. BIT 2 must be reset to zero to enabl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rmal scan mode; otherwise, the capacitors will never dum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53776 to 54015 ($D210 to $D2FF) are duplications of 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53760 to 53775 and have no particular use at pres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4"/>
          <w:szCs w:val="24"/>
        </w:rPr>
      </w:pPr>
      <w:bookmarkStart w:id="443" w:name="pia"/>
      <w:bookmarkEnd w:id="443"/>
      <w:r>
        <w:rPr>
          <w:rFonts w:eastAsia="Courier New"/>
          <w:sz w:val="24"/>
          <w:szCs w:val="24"/>
        </w:rPr>
        <w:t>PIA: 6520 CHIP</w:t>
      </w:r>
    </w:p>
    <w:p>
      <w:pPr>
        <w:pStyle w:val="HTMLPreformatted"/>
        <w:shd w:fill="FFFFFF" w:val="clear"/>
        <w:ind w:left="612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444" w:name="pia"/>
      <w:bookmarkStart w:id="445" w:name="pia"/>
      <w:bookmarkEnd w:id="445"/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46" w:name="54016-54271"/>
      <w:r>
        <w:rPr>
          <w:rFonts w:eastAsia="Courier New" w:cs="Courier New" w:ascii="Courier New" w:hAnsi="Courier New"/>
        </w:rPr>
        <w:t>54016-54271    D300-D3FF</w:t>
      </w:r>
      <w:bookmarkEnd w:id="44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Peripheral Interface Adapter (PIA) integrated circuit i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ecial microprocessor used to control the Atari ports, control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acks one to four. Ports can be used for both input and out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multaneously or alternately. Barely tapped at the time of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riting, the ports represent a major resource for external (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nal) control and expansion. PIA also processes two of the IRQ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s: VINTER and VPRCED, vectored at locations 514 to 51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202 to $205). These interrupts are unused by the OS, but al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y be used to provide greater control over external devic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47" w:name="54016"/>
      <w:r>
        <w:rPr>
          <w:rFonts w:eastAsia="Courier New" w:cs="Courier New" w:ascii="Courier New" w:hAnsi="Courier New"/>
        </w:rPr>
        <w:t xml:space="preserve">54016          </w:t>
        <w:tab/>
        <w:t xml:space="preserve">D300          </w:t>
        <w:tab/>
        <w:t>PORTA</w:t>
      </w:r>
      <w:bookmarkEnd w:id="44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/R) Reads or writes data from controller jacks one and two if B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of PACTL (location 54018) is one. Writes to direction control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2 of PACTL is zer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se two port registers also control the direction of data flow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port, if the controller register (54018, below) is POKEd with 4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30). Then, if the bits in the register read zero, it is in input (R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; if they read one, it is in output (W) mode. A zero POK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 makes all bits input, a 255 ($FF) makes all bits output. BITs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3 address pins one to four on jack one, BITs 4 to 7 address pi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to four on jack two. POKE 54018 with 52 to make this 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o a data register again. Shadow registers are: STICK0 (632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278, jack one), STICK1 (633; $279, jack two) and PTRIG0-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636-639; $27C-$27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s used as data regis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   6    5    4    3    2    1 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--Jack 0--        --Jack 1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--Stick 1--       --Stick 0--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ward  = BIT 0, 4 =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ckward = BIT 1, 5 =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ft     = BIT 2,6 =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ight    = BIT 3,7 =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utral  = All four jack bits = 1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RTA is also used to test if the paddle 0-3 triggers (PTRIG) h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en pressed, using these bit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    7     6     5     4     3     2     1  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TRIG     3     2     -     -     1     0     -     -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re zero in the appropriate bit equals trigger pressed,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quals trigger not pres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PORT registers are also used in the keyboard controller (u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a keypad) operation wher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    7     6     5     4     3     2     1  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w       4     3     2    Top    4     3     2    T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ack     ..........2..........   ..........1..........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umns for the keyboard operation are read through the P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PADDL) and TRIG registers. See Micro, May 1982, an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rdware Manual for more information on jacks and port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48" w:name="54017"/>
      <w:r>
        <w:rPr>
          <w:rFonts w:eastAsia="Courier New" w:cs="Courier New" w:ascii="Courier New" w:hAnsi="Courier New"/>
        </w:rPr>
        <w:t xml:space="preserve">54017          </w:t>
        <w:tab/>
        <w:t xml:space="preserve">D301          </w:t>
        <w:tab/>
        <w:t>PORTB</w:t>
      </w:r>
      <w:bookmarkEnd w:id="44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/R) Port B. Reads or writes data to and/or from jacks three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ur. Same as PORTA, above, for the respective jacks. Shad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s are: STICK2 (634; $27A, jack three), STICK3 (635, $27B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ack four), and PTRIG4-7 (640-643; $280-$283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49" w:name="54018"/>
      <w:r>
        <w:rPr>
          <w:rFonts w:eastAsia="Courier New" w:cs="Courier New" w:ascii="Courier New" w:hAnsi="Courier New"/>
        </w:rPr>
        <w:t xml:space="preserve">54018          </w:t>
        <w:tab/>
        <w:t xml:space="preserve">D302          </w:t>
        <w:tab/>
        <w:t>PACTL</w:t>
      </w:r>
      <w:bookmarkEnd w:id="44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/R) Port A controller (see 54016 above). POKE with 60 ($3C)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urn the cassette motor off, POKE with 52 to turn it on. You can 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music cassette in your program recorder, press PLAY and t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54018,52. Your music will play through the TV speaker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ternal amplifier while you work at the Atari. You can use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chnique to add voice tracks to your programs. To turn of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usic or voice, type POKE 54018,6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CTL can be used for other external applications by the user. B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 is as follow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          Func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(read only)   Peripheral A interrupt (IRQ) status bit. Set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Peripheral (PORT) A. Reset by reading PORT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(53774; $D20E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              Set to zero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             Set to on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               Set to on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 (write)       Peripheral motor control line (turn the cassette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or off; zero equals on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(write)       Controls PORTA addressing. One equals PORT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register; zero equals direction control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             Set to zero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(write)       Peripheral A interrupt (IRQ) enable. One equal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enable. Set by the OS but available to the user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reset on poweru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50" w:name="54019"/>
      <w:r>
        <w:rPr>
          <w:rFonts w:eastAsia="Courier New" w:cs="Courier New" w:ascii="Courier New" w:hAnsi="Courier New"/>
        </w:rPr>
        <w:t xml:space="preserve">54019          </w:t>
        <w:tab/>
        <w:t xml:space="preserve">D303          </w:t>
        <w:tab/>
        <w:t>PBCTL</w:t>
      </w:r>
      <w:bookmarkEnd w:id="45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/R) Port B controller. Initialized to 60 ($3C) by the OS IRQ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de. PBCTL is the same as PACTL, above, with the follow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ception (this may actually perform the same function as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CTL, but I am not sure of the distinction between descriptions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          Func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               Peripheral command identification (serial b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command), initialized to 60 ($3C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rts can be used for external control applications b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chnically minded reader who is willing to do some soldering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elop cables and connectors. A good example can be found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E!, February 1981, where the author gives direction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ing jacks three and four as a printer port. The Macrotron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 cables use just this method, bypassing the 830 interfa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tirely (one way of reducing your hardware costs). Theoretically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entire Atari can be controlled through the ports!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54020 to 54271 ($D304 to $D3FF) are repeats of 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54016 to 54019 ($D300 to $D303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4"/>
          <w:szCs w:val="24"/>
        </w:rPr>
      </w:pPr>
      <w:bookmarkStart w:id="451" w:name="antic"/>
      <w:r>
        <w:rPr>
          <w:rFonts w:eastAsia="Courier New"/>
          <w:sz w:val="24"/>
          <w:szCs w:val="24"/>
        </w:rPr>
        <w:t>ANTIC</w:t>
      </w:r>
      <w:bookmarkEnd w:id="451"/>
    </w:p>
    <w:p>
      <w:pPr>
        <w:pStyle w:val="HTMLPreformatted"/>
        <w:shd w:fill="FFFFFF" w:val="clear"/>
        <w:ind w:left="612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52" w:name="54272-54783"/>
      <w:r>
        <w:rPr>
          <w:rFonts w:eastAsia="Courier New" w:cs="Courier New" w:ascii="Courier New" w:hAnsi="Courier New"/>
        </w:rPr>
        <w:t>54272-54783    D400-D5FF</w:t>
      </w:r>
      <w:bookmarkEnd w:id="45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TIC is a special, separate microprocessor used in your Ata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control C/GTIA, the screen display, and other screen-rela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unctions including processing the NMI interrupts. It uses its ow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struction set, called the display list, which tells ANTIC where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nd the screen data in RAM and how to display it. ANTIC al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s an internal four bit counter called the Delta Counter (DCTR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control the vertical dimension of each bloc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53" w:name="54272"/>
      <w:r>
        <w:rPr>
          <w:rFonts w:eastAsia="Courier New" w:cs="Courier New" w:ascii="Courier New" w:hAnsi="Courier New"/>
        </w:rPr>
        <w:t xml:space="preserve">54272          </w:t>
        <w:tab/>
        <w:t xml:space="preserve">D400          </w:t>
        <w:tab/>
        <w:t>DMACTL</w:t>
      </w:r>
      <w:bookmarkEnd w:id="45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Direct Memory Access (DMA) control. It is also us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fine one- or two-line resolution for players and to turn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s and missiles. Values are POKEd into the shadow register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9 ($22F), and are also described there. You POKE the shad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 with the following numbers in order to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urn off the playfield                        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 narrow playfield                            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 normal playfield                            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 wide playfield                               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 missile DMA                               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 player DMA                                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 both player and missile DMA              1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ngle line player resolution                   1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 DMA Fetch instructions                   32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uble line resolution is the default status. Use this register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junction with GRACTL at 53277 ($D01D). Both must be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perly or no display will result. BIT 5 enables DMA to fetch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list instructions. If BIT 5 is not set (BIT 5 equals zero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TIC will not work. DMACTL is initialized to 34 ($22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player in single line resolution might look like th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11000                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111100               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1111110              ##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111111             ####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111111             ####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1111110              ##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111100               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11000                ##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 that each byte is displayed on one TV line. The same player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uble line resolution would look like th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11000                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11000                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111100               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111100               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1111110              ##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1111110              ##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111111             ####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111111             ####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111111             ####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111111             ####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1111110              ##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1111110              ##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111100               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111100               ##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11000                #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011000                ##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re every byte is displayed over two TV l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54" w:name="54273"/>
      <w:r>
        <w:rPr>
          <w:rFonts w:eastAsia="Courier New" w:cs="Courier New" w:ascii="Courier New" w:hAnsi="Courier New"/>
        </w:rPr>
        <w:t xml:space="preserve">54273          </w:t>
        <w:tab/>
        <w:t xml:space="preserve">D401          </w:t>
        <w:tab/>
        <w:t>CHACTL</w:t>
      </w:r>
      <w:bookmarkEnd w:id="45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Character mode control. See shadow register 755 for valu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t can be POKEd in. Only the least three bits (decimal zero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ven) are read, as below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cimal        0     1     2     3     4     5     6     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urs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ansparent    X           X           X           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aque               X           X           X           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ent                    X     X                 X     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sent         X     X                 X     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rmal         X     X     X     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verted                               X     X     X     X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55" w:name="54274,5"/>
      <w:r>
        <w:rPr>
          <w:rFonts w:eastAsia="Courier New" w:cs="Courier New" w:ascii="Courier New" w:hAnsi="Courier New"/>
        </w:rPr>
        <w:t xml:space="preserve">54274,5          </w:t>
        <w:tab/>
        <w:t xml:space="preserve">D402,3          </w:t>
        <w:tab/>
        <w:t>DLISTL/H</w:t>
      </w:r>
      <w:bookmarkEnd w:id="45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list pointer. Tells the OS the address of the display li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structions about what screen mode(s) to display and where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nd the screen data. See SDLIST (560, 561; $230, $231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56" w:name="54276"/>
      <w:r>
        <w:rPr>
          <w:rFonts w:eastAsia="Courier New" w:cs="Courier New" w:ascii="Courier New" w:hAnsi="Courier New"/>
        </w:rPr>
        <w:t xml:space="preserve">54276          </w:t>
        <w:tab/>
        <w:t xml:space="preserve">D404          </w:t>
        <w:tab/>
        <w:t>HSCROL</w:t>
      </w:r>
      <w:bookmarkEnd w:id="45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Horizontal scroll enable, POKE HSCROL with from zero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6 clock cycles for the number of cycles to scroll. Horizontal f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olls can be used only if BIT 4 of the display list instruction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. The difficulty in horizontal scrolling lies in arranging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data to be scrolled in such a manner as to prev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raparound (i.e., the bit or byte scrolled off screen in one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comes the bit or byte scrolled on screen in an adjacent line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rmal data arranged for TV display looks like this on the screen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+----------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|..........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|..........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|..........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|..........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|..........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|..........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+----------+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re it is a one-dimensional memory area "folded" at the prop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ces to create the image of a two dimensional screen. This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ne by the DL character or map mode instruction. Witho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ther instructions, it reads the memory continuously from the fir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ecified location, each line taking the correct number of by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the GRAPHICS mode specified. To properly scroll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orizontally, you must arrange it in relation to the TV screen li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+----------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....|..........|....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....|..........|....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....|..........|....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....|..........|....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....|..........|....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.....|..........|....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+----------+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w you will have to make each display instruction for each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o a Load Memory Scan (LMS) instruction. To direct each LM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the proper screen RAM for that line, you will have to increm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memory location by the total length of the line.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ample, if you want to scroll a 256-byte horizontal screen, ea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MS instruction will have to point to a location in memory 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above the last one. Of course, you will have to implem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rror-trapping routines so that your screen does not ext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yond your desired boundari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arse scrolling, one byte at a time, can be done without sett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HSCROL register by the method described above.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mooth scrolling, you will have to use this register. See De 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ri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57" w:name="54277"/>
      <w:r>
        <w:rPr>
          <w:rFonts w:eastAsia="Courier New" w:cs="Courier New" w:ascii="Courier New" w:hAnsi="Courier New"/>
        </w:rPr>
        <w:t xml:space="preserve">54277          </w:t>
        <w:tab/>
        <w:t xml:space="preserve">D405          </w:t>
        <w:tab/>
        <w:t>VSCROL</w:t>
      </w:r>
      <w:bookmarkEnd w:id="45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Vertical scroll enable, POKE VSCROL with from zero to 1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an lines, depending on the GRAPHICS mode of the screen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umber of scan lines to scroll. Vertical fine scrolls can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only if BIT 5 of the display list instruction has been se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arse scrolling can be done without using this register, simp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moving the top of the screen address (as defined by the D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MS instruction) up or down one mode line (plus or minus 40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bytes, depending on the GRAPHICS mode). The top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address can be found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DLIST = PEEK(560) + PEEK(561) *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SCRNLO = DLIST + 4: SCRNHI = DL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T + 5: REM LSB/MSB OF SCREEN ADD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  PRINT "SCREEN ADDRESS = " PEEK(S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RNLO) + PEEK(SCRNHI) * 256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ould then add a routine to this for a coarse - scroll vertical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rough the memory with a joystick, such a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LOBYTE = 0: HIBYTE =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IF STICK(0) = 14 THEN LOBYTE = L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BYTE + 40:GOTO 1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IF STICK(0) = 13 THEN LOBYTE = L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BYTE - 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IF LOBYTE &lt; 0 THEN LOBYTE = LOBY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 + 256: HIBYTE = HIBYTE -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 IF HIBYTE &lt; 0 THEN HIBYTE =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  GOTO 2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IF LOBYTE 255 THEN LOBYTE = LO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YTE - 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0 HIBYTE = HIBYTE +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0 POKE SCRNLOW, LOBYTE: POKE SCRNH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, HI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10 GOTO 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30">
        <w:r>
          <w:rPr>
            <w:rStyle w:val="InternetLink"/>
            <w:b/>
            <w:bCs/>
          </w:rPr>
          <w:t>VSCROL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arse scrolling is relatively easy to implement in the Atari: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ally alters the screen RAM to display the new material. F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olling is more difficult: each scroll register must be POK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the number of units to be scrolled -- color clocks or s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s -- and the corresponding display list instructions must h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proper bits set. This means you can selectively fine scroll an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 lines you wish by setting only those bits of the lines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nd to scroll. Other lines will be displayed normally. You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 a DL instruction for both horizontal and vertical scroll enabl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the Hardware Manual for a discussion of the problems in f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ollin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ne scrolling will allow only a certain amount of data to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olled before the register must be reset (16 clock bits or s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s maximum). In order to make the scrolling activit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inuous, the register involved must be reset to zero whe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sired value is reached, a coarse scroll must be implemen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usually during a DLI or VBLANK interval) and a new fine scro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gun. This is not easily done in BASIC since it is too slow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ging registers during ANTIC's display process usual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uses rough or jerky motion. Assembly routines are sugges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smooth display. See De Re Atari, Micro, November 1981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, January 1982, and Santa Cruz's Tricky Tutorial #2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re inform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58" w:name="54278"/>
      <w:r>
        <w:rPr>
          <w:rFonts w:eastAsia="Courier New" w:cs="Courier New" w:ascii="Courier New" w:hAnsi="Courier New"/>
        </w:rPr>
        <w:t xml:space="preserve">54278          </w:t>
        <w:tab/>
        <w:t xml:space="preserve">D406          </w:t>
        <w:tab/>
        <w:t>....</w:t>
      </w:r>
      <w:bookmarkEnd w:id="45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u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59" w:name="54279"/>
      <w:r>
        <w:rPr>
          <w:rFonts w:eastAsia="Courier New" w:cs="Courier New" w:ascii="Courier New" w:hAnsi="Courier New"/>
        </w:rPr>
        <w:t xml:space="preserve">54279          </w:t>
        <w:tab/>
        <w:t xml:space="preserve">D407          </w:t>
        <w:tab/>
        <w:t>PMBASE</w:t>
      </w:r>
      <w:bookmarkEnd w:id="45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MSB of the player/missile base address used to locat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for your players and missiles (the address equal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MBASE * 256. P/M graphics are tricky to use since there are n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rect Atari 8K BASIC commands to either create or move the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there are, however, commands for P/M graphics in BASIC A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in valFORTH utilities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r P/M graphics must always begin on a 1K bounda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PEEK(RAMTOP)-4 for double line resolution players) or 2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undary (PEEK(RAMTOP)-5 for single line resolution), s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SB is always zero (page numbers always end in $XX00).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ampl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POKE 106, PEEK(106) - 8: GRAPH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S 8: SETCOLOR 2,3,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POKE 559,62: POKE 53248,100: PO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 704,160: POKE 53256,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MEM = PEEK(106) - 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 POKE 54279, MEM: POKE 53277,3: 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TART = MEM * 256 + 102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 FOR LOOP = 100 TO 119: READ 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: POKE START + LOOP, BYTE: NEXT L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 DATA 16,16,56,40,40,56,40,40,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  DATA 124,84,124,84,254,146,254,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70,170,6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 END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change the color, width, resolution, and horizont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sition of the player in the example by altering the regis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abo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player is one byte (eight bits) wide. Single line resolu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/M characters (POKE 559,62) can be up to 256 bytes high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uble line resolution P/M characters (POKE 559,46) can be u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128 bytes high. In either case, they can map to the height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. Missiles have the same height, but are only two bits wi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. Four missiles can be combined into a fifth player by sett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4 of location 623 ($26F). You need not fill the entire height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P/M character, but you should POKE unused bytes with zero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liminate any screen garbage. You can do this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N = PMBASE + 1024 TO PMBASE + 2048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POKE N,0: NEXT N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re PMBASE is the starting address of the reserve mem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a. In double line resolution, change the loop value to N =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MBASE + 512 TO PMBASE + 1024. Here's a short mach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anguage routine to do the same thing. You would put the st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of the area to be loaded with zero and the number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to be cleared in with the USR call as the first tw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rameters. In this example, I have arbitrarily chosen 38012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48 for these valu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START = 38012: BYTE = 2048: DI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PGM$(42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FOR LOOP = 1 TO 42: READ ML: PG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$(LOOP, LOOP) = CHR$(ML): NEXT LO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DATA 104,104,133,204,104,133,20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,104,133,206,10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 DATA 133,205,166,206,160,0,169,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,145,203,13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 DATA 208,251,230,204,202,48,6,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8,244,16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 DATA 205,208,240,198,204,160,0,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45,203,9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  A = USR(ADR(PGM$),START,BYTE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use this routine to clear out memory anywhere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ri. You can also use it to load any one value into memory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ging the second zero (after the 169) in line 40 to the valu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sir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ng your graphics tables at the high end of memory m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use addressing problems for playfield graphics, or may le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me of the display unusable and cause PLOT to malfunction. I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locate your tables just before the screen display, it may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rased if you change graphics modes. You can look at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ighest RAM use graphics statement and plan accordingly.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lculate a safe starting address below the display list, tr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DLIST = PEEK(560) + PEEK(561) * 256: PMBASE =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INT (DLIST/SIZE -1) * SIZ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re SIZE is 2048 for single line resolution, 1024 for dou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ce you have the starting address, determine the end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of your table by adding the correct number of byte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ize (same as the SIZE variable above), and POKE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(LSB/MSB) into APPMHI at locations 14 and 15 ($E, $F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sets the lower limit for playfield graphics memory use. If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ge graphics modes in the program now, it should leave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yer tables intact. For example, if the DL is at 39968,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MBASE will equal 36864 in the equation above. Add 204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single line resolution) to get 38912. This is $9800. In decimal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SB is zero and the MSB is 152. POKE these values in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PMHI. This sets the lowest limit to which the screen and D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 may descen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unused portion of the RAM set aside for P/M use, or an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 reserved for players, but not used, may be used for oth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rposes in your program such as machine language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the appendix for a map of P/M memory use. The regis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es the address as below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               7  6  5  4  3  2  1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line resolution: ......MSB.......  ...unused..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wo line resolution: ........MSB.........  unused.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re are some restrictions on locating your P/M data abov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list. If not positioned far enough above your screen data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may end up with both the normal and screen data be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ed at once, resulting in garbage on the screen. A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st may not cross a 1K boundary without a jump instruction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creen display RAM cannot cross a 4K boundary without 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MS instruction to point to the proper byte(s). Due to problem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t arise when moving the GR.7 and GR.8 screens and data l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n 4K, you should never reserve less than 16 pages abo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TOP in these modes. If you are reserving more, ad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ges in blocks of 4K (16 pages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OMPUTE!, September 1981, for a discussion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blems of positioning P/M graphics in memory, and using P/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for animatio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De Re Atari, COMPUTE!, June 1982, and Creati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ing, April 1982, for a discussion of using str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nipulation with P/M graphics. See Your Atari 400/800 for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neral discussion of P/M graphics. Most of the popula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gazines have also carried articles on simplifying P/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60" w:name="54280"/>
      <w:r>
        <w:rPr>
          <w:rFonts w:eastAsia="Courier New" w:cs="Courier New" w:ascii="Courier New" w:hAnsi="Courier New"/>
        </w:rPr>
        <w:t xml:space="preserve">54280          </w:t>
        <w:tab/>
        <w:t xml:space="preserve">D408          </w:t>
        <w:tab/>
        <w:t>....</w:t>
      </w:r>
      <w:bookmarkEnd w:id="46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u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61" w:name="54281"/>
      <w:r>
        <w:rPr>
          <w:rFonts w:eastAsia="Courier New" w:cs="Courier New" w:ascii="Courier New" w:hAnsi="Courier New"/>
        </w:rPr>
        <w:t xml:space="preserve">54281          </w:t>
        <w:tab/>
        <w:t xml:space="preserve">D409          </w:t>
        <w:tab/>
        <w:t>CHBASE</w:t>
      </w:r>
      <w:bookmarkEnd w:id="46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Character base address; the location of the start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set, either the standard Atari set or a user-designed se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default is 224 ($E0), which points to the start of the Ata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M character set. Iridis, a short-lived disk -and- document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gazine, produced a good utility called FontEdit to aid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sign of altered character sets. Online Systems' program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xt Step is also very useful for this purpose, as is COMPUTE!'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"SuperFont," January 1982. Uses shadow register 756 ($2F4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rmally, this points to location 57344 or 57856 ($E000 or $E20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pending on your choice of characters used in which text mod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mode zero uses the entire 128-character set; GR.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GR.2 use only half the set (64 characters). You POKE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fferent number into the shadow register at 756 ($2F4) to point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r own character set in RAM. This must be an even numb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t points to a page in memory that is evenly divisible by two.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.1 and GR.2 this number is 224 (pointing to $E000), giv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uppercase, punctuation and numbers. POKEing the shad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 this location (in machine language) with 226 will give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wercase and control character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the information about the ROM character set at 5734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E00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62" w:name="54282"/>
      <w:r>
        <w:rPr>
          <w:rFonts w:eastAsia="Courier New" w:cs="Courier New" w:ascii="Courier New" w:hAnsi="Courier New"/>
        </w:rPr>
        <w:t xml:space="preserve">54282          </w:t>
        <w:tab/>
        <w:t xml:space="preserve">D40A          </w:t>
        <w:tab/>
        <w:t>WSYNC</w:t>
      </w:r>
      <w:bookmarkEnd w:id="46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Wait for horizontal synchronization. Allows the O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nchronize the vertical TV display by causing the 6502 to hal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restart seven machine cycles before the beginning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xt TV line. It is used to synchronize the VBI's or DLI's with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display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see the effect of the WSYNC register, type in the seco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ample of a Display List Interrupt at location 512. RUN it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bserve that it causes a clean separation of the colors a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ge boundary. Now change line 50 to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DATA 72,169,222,234,234,234,141,24,208,104,64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eliminates the WSYNC command. RUN it and se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fference in the boundary l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keyboard handler sets WSYNC repeatedly while generat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keyboard click on the console speaker at 53279 ($D01F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interrupts are generated during the WSYNC period, th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t delayed by one scan line. To bypass this, examin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COUNT register below and delay the interrupt processing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line when no WSYNC delay has occurr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63" w:name="54283"/>
      <w:r>
        <w:rPr>
          <w:rFonts w:eastAsia="Courier New" w:cs="Courier New" w:ascii="Courier New" w:hAnsi="Courier New"/>
        </w:rPr>
        <w:t xml:space="preserve">54283          </w:t>
        <w:tab/>
        <w:t xml:space="preserve">D40B          </w:t>
        <w:tab/>
        <w:t>VCOUNT</w:t>
      </w:r>
      <w:bookmarkEnd w:id="46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Vertical line counter. Used to keep track of which lin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urrently being generated on the screen. Used during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st Interrupts to change color or graphics modes. PEEKing 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turns the line count divided by two, ranging from zero to 13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82; zero to 155 on the PAL system; see 53268; $D014)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62 lines per TV fram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64" w:name="54284"/>
      <w:r>
        <w:rPr>
          <w:rFonts w:eastAsia="Courier New" w:cs="Courier New" w:ascii="Courier New" w:hAnsi="Courier New"/>
        </w:rPr>
        <w:t xml:space="preserve">54284          </w:t>
        <w:tab/>
        <w:t xml:space="preserve">D40C          </w:t>
        <w:tab/>
        <w:t>PENH</w:t>
      </w:r>
      <w:bookmarkEnd w:id="46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Light pen horizontal position (564). Holds the horizontal col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lock count when the pen trigger is pres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65" w:name="54285"/>
      <w:r>
        <w:rPr>
          <w:rFonts w:eastAsia="Courier New" w:cs="Courier New" w:ascii="Courier New" w:hAnsi="Courier New"/>
        </w:rPr>
        <w:t xml:space="preserve">54285          </w:t>
        <w:tab/>
        <w:t xml:space="preserve">D40D          </w:t>
        <w:tab/>
        <w:t>PENV</w:t>
      </w:r>
      <w:bookmarkEnd w:id="46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Light pen vertical position (565). Holds the VCOUNT valu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above) when the pen trigger is pressed. See the Hardw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nual, p. II-32, for a description of light pen oper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66" w:name="54286"/>
      <w:r>
        <w:rPr>
          <w:rFonts w:eastAsia="Courier New" w:cs="Courier New" w:ascii="Courier New" w:hAnsi="Courier New"/>
        </w:rPr>
        <w:t xml:space="preserve">54286          </w:t>
        <w:tab/>
        <w:t xml:space="preserve">D40E          </w:t>
        <w:tab/>
        <w:t>NMIEN</w:t>
      </w:r>
      <w:bookmarkEnd w:id="46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Non-maskable interrupt (NMI) enable. POKE with 192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 the Display List Interrupts. When BIT 7 is set to one,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ans DL instruction interrupt; any display list instruction w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7 equals one will cause this interrupt to be enabled a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f the last video line displayed by that instruction. When B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equals one, it allows the Vertical Blank Interrupt and when B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equals one, it allows the RESET button interrupt. The RE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 is never disabled by the OS. You should never p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ET during powerup since it will be acted up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MIEN is set to 64 ($40) by the OS IRQ code on powerup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ing VBI's, but disabling DLI's. All NMI interrupt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ctored through 65530 ($FFFA) to the NMI service routine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316 ($E7B4) to determine their caus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       7    6     5    4   3   2   1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 xml:space="preserve">Interrupt:  DLI  VBI  RESET  .... unused .....   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67" w:name="54287"/>
      <w:r>
        <w:rPr>
          <w:rFonts w:eastAsia="Courier New" w:cs="Courier New" w:ascii="Courier New" w:hAnsi="Courier New"/>
        </w:rPr>
        <w:t xml:space="preserve">54287          </w:t>
        <w:tab/>
        <w:t xml:space="preserve">D40F          </w:t>
        <w:tab/>
        <w:t>NMIRES</w:t>
      </w:r>
      <w:bookmarkEnd w:id="46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) Reset for NMIST (below); clears the interrupt requ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; resets all of the NMI status togeth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NMIST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R) NMI status; holds cause for the NMI interrupt in BITs 5, 6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; corresponding to the same bits in NMIEN above. If a DLI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nding, a jump is made through the global RAM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DSLST (512; $200). The OS doesn't use DLI's, so 512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ed to point to an RTI instruction and must be changed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user before a DLI is allow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the interrupt is not a DLI, then a test is made to see i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 was caused by pressing RESET key and, if so, a jump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de to 58484 ($E474). If not a RESET interrupt, then the syste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ssumes the interrupt was a VBLANK interrupt, and a jump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de through VVBLKI at 546 ($222), which normally point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tage one VBLANK processor. From there it checks the flag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RITIC (66; $42) and, if not from a critical section, jump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rough VVBLKD at 548 ($224), which normally points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BLANK exit routine. On powerup, the VBLANK interrupt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d while the display list interrupts are disabled. See the 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memory map for a description of the VBLANK procedure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IRQ interrupts, see location 53744 ($D20E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54288 to 54303 ($D410 to $D41F) are repeats of 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54272 to 54287 ($D400 to $D40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54784 to 55295 ($D600 to $D7FF) are unused but not empty</w:t>
      </w:r>
    </w:p>
    <w:p>
      <w:pPr>
        <w:pStyle w:val="HTMLPreformatted"/>
        <w:shd w:fill="FFFFFF" w:val="clear"/>
        <w:ind w:left="720" w:right="612" w:hanging="0"/>
        <w:rPr/>
      </w:pPr>
      <w:r>
        <w:rPr/>
        <w:t>nor user alterable. See the note at 53504 ($D10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4"/>
          <w:szCs w:val="24"/>
        </w:rPr>
      </w:pPr>
      <w:bookmarkStart w:id="468" w:name="operatingsystemrom"/>
      <w:bookmarkEnd w:id="468"/>
      <w:r>
        <w:rPr>
          <w:rFonts w:eastAsia="Courier New"/>
          <w:sz w:val="24"/>
          <w:szCs w:val="24"/>
        </w:rPr>
        <w:t>OPERATING SYSTEM ROM</w:t>
      </w:r>
    </w:p>
    <w:p>
      <w:pPr>
        <w:pStyle w:val="HTMLPreformatted"/>
        <w:shd w:fill="FFFFFF" w:val="clear"/>
        <w:ind w:left="612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469" w:name="operatingsystemrom"/>
      <w:bookmarkStart w:id="470" w:name="operatingsystemrom"/>
      <w:bookmarkEnd w:id="470"/>
    </w:p>
    <w:p>
      <w:pPr>
        <w:pStyle w:val="HTMLPreformatted"/>
        <w:shd w:fill="FFFFFF" w:val="clear"/>
        <w:ind w:left="720" w:right="612" w:hanging="0"/>
        <w:rPr/>
      </w:pPr>
      <w:r>
        <w:rPr/>
        <w:t>Locations 55296 to 65535 ($D800 to $FFFF) are the OS ROM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se locations are contained in the 10K ROM cartridge, which sits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front slot of the Atari 800 or inside the Atari 400. The OS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dentical for both comput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The locations given here are for the "A" version of the OS ROM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re are changes in the new "B" version ROMs, which are explain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 the appendix. Most of the changes affect the interrupt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s and SIO. In making these changes, Atari cured some bug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uch as the device time-out problem. Unfortunately, there is a clou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with this silver lining: not all of your old software will run with the new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OMs. Megalegs, one of my favorite games, cannot run under the new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OMs. A pity that. There are others; I'm sure you'll find them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olution is to have both sets of ROMs so you can use all of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oftwar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4"/>
          <w:szCs w:val="24"/>
        </w:rPr>
      </w:pPr>
      <w:bookmarkStart w:id="471" w:name="floatingpointpackagerom"/>
      <w:bookmarkEnd w:id="471"/>
      <w:r>
        <w:rPr>
          <w:rFonts w:eastAsia="Courier New"/>
          <w:sz w:val="24"/>
          <w:szCs w:val="24"/>
        </w:rPr>
        <w:t>FLOATING POINT PACKAGE ROM</w:t>
      </w:r>
    </w:p>
    <w:p>
      <w:pPr>
        <w:pStyle w:val="HTMLPreformatted"/>
        <w:shd w:fill="FFFFFF" w:val="clear"/>
        <w:ind w:left="612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472" w:name="floatingpointpackagerom"/>
      <w:bookmarkStart w:id="473" w:name="floatingpointpackagerom"/>
      <w:bookmarkEnd w:id="473"/>
    </w:p>
    <w:p>
      <w:pPr>
        <w:pStyle w:val="HTMLPreformatted"/>
        <w:shd w:fill="FFFFFF" w:val="clear"/>
        <w:ind w:left="720" w:right="612" w:hanging="0"/>
        <w:rPr/>
      </w:pPr>
      <w:r>
        <w:rPr/>
        <w:t>Locations 55296 to 57343 ($D800 to $DFFF) are reserved for the ROM'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Floating Point Mathematics Package. There are other areas used b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FP package: page zero (locations 212 to 254; $D4 to $FE) and page fi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locations 1406 to 1535; $57E to $5FF), which are used only if FP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s are called. There are also trigonometric functions in the BAS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artridge located between 48549 and 49145 ($BDA5 to $BFF9) whi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>use the FP routines. See De Re Atari for more inform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These are the entry points to some of the subroutines; unless otherwi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noted, they use FP register zero (FR0 at 212 to 217, $D4 to $DB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74" w:name="55296"/>
      <w:r>
        <w:rPr>
          <w:rFonts w:eastAsia="Courier New" w:cs="Courier New" w:ascii="Courier New" w:hAnsi="Courier New"/>
        </w:rPr>
        <w:t xml:space="preserve">55296          </w:t>
        <w:tab/>
        <w:t xml:space="preserve">D800          </w:t>
        <w:tab/>
        <w:t>AFP</w:t>
      </w:r>
      <w:bookmarkEnd w:id="47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SCII to Floating Point (FP) convers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75" w:name="55526"/>
      <w:r>
        <w:rPr>
          <w:rFonts w:eastAsia="Courier New" w:cs="Courier New" w:ascii="Courier New" w:hAnsi="Courier New"/>
        </w:rPr>
        <w:t xml:space="preserve">55526          </w:t>
        <w:tab/>
        <w:t xml:space="preserve">D8E6          </w:t>
        <w:tab/>
        <w:t>FASC</w:t>
      </w:r>
      <w:bookmarkEnd w:id="47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value to ASCII convers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76" w:name="55722"/>
      <w:r>
        <w:rPr>
          <w:rFonts w:eastAsia="Courier New" w:cs="Courier New" w:ascii="Courier New" w:hAnsi="Courier New"/>
        </w:rPr>
        <w:t xml:space="preserve">55722          </w:t>
        <w:tab/>
        <w:t xml:space="preserve">D9AA          </w:t>
        <w:tab/>
        <w:t>IFP</w:t>
      </w:r>
      <w:bookmarkEnd w:id="47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ger to FP convers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77" w:name="55762"/>
      <w:r>
        <w:rPr>
          <w:rFonts w:eastAsia="Courier New" w:cs="Courier New" w:ascii="Courier New" w:hAnsi="Courier New"/>
        </w:rPr>
        <w:t xml:space="preserve">55762          </w:t>
        <w:tab/>
        <w:t xml:space="preserve">D9D2          </w:t>
        <w:tab/>
        <w:t>FPI</w:t>
      </w:r>
      <w:bookmarkEnd w:id="47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to integer convers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78" w:name="55876"/>
      <w:r>
        <w:rPr>
          <w:rFonts w:eastAsia="Courier New" w:cs="Courier New" w:ascii="Courier New" w:hAnsi="Courier New"/>
        </w:rPr>
        <w:t xml:space="preserve">55876          </w:t>
        <w:tab/>
        <w:t xml:space="preserve">DA44          </w:t>
        <w:tab/>
        <w:t>ZFR0</w:t>
      </w:r>
      <w:bookmarkEnd w:id="47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lear FR0 at 212 to 217 ($D4-$DB) by setting all bytes to zer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79" w:name="55878"/>
      <w:r>
        <w:rPr>
          <w:rFonts w:eastAsia="Courier New" w:cs="Courier New" w:ascii="Courier New" w:hAnsi="Courier New"/>
        </w:rPr>
        <w:t xml:space="preserve">55878          </w:t>
        <w:tab/>
        <w:t xml:space="preserve">DA46          </w:t>
        <w:tab/>
        <w:t>ZF1</w:t>
      </w:r>
      <w:bookmarkEnd w:id="47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lear the FP number from FR1, locations 224 to 229 ($E0 to $E5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setting all bytes to zero. Also called AF1 by De Re Atari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80" w:name="55904"/>
      <w:r>
        <w:rPr>
          <w:rFonts w:eastAsia="Courier New" w:cs="Courier New" w:ascii="Courier New" w:hAnsi="Courier New"/>
        </w:rPr>
        <w:t xml:space="preserve">55904          </w:t>
        <w:tab/>
        <w:t xml:space="preserve">DA60          </w:t>
        <w:tab/>
        <w:t>FSUB</w:t>
      </w:r>
      <w:bookmarkEnd w:id="48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subtract routine, the value in FR0 minus the value in FR1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81" w:name="55910"/>
      <w:r>
        <w:rPr>
          <w:rFonts w:eastAsia="Courier New" w:cs="Courier New" w:ascii="Courier New" w:hAnsi="Courier New"/>
        </w:rPr>
        <w:t xml:space="preserve">55910          </w:t>
        <w:tab/>
        <w:t xml:space="preserve">DA66          </w:t>
        <w:tab/>
        <w:t>FADD</w:t>
      </w:r>
      <w:bookmarkEnd w:id="48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addition routine; FR0 plus FR1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82" w:name="56027"/>
      <w:r>
        <w:rPr>
          <w:rFonts w:eastAsia="Courier New" w:cs="Courier New" w:ascii="Courier New" w:hAnsi="Courier New"/>
        </w:rPr>
        <w:t xml:space="preserve">56027          </w:t>
        <w:tab/>
        <w:t xml:space="preserve">DADB          </w:t>
        <w:tab/>
        <w:t>FMUL</w:t>
      </w:r>
      <w:bookmarkEnd w:id="48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multiplication routine; FR0 times FR1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83" w:name="56104"/>
      <w:r>
        <w:rPr>
          <w:rFonts w:eastAsia="Courier New" w:cs="Courier New" w:ascii="Courier New" w:hAnsi="Courier New"/>
        </w:rPr>
        <w:t xml:space="preserve">56104          </w:t>
        <w:tab/>
        <w:t xml:space="preserve">DB28          </w:t>
        <w:tab/>
        <w:t>FDIV</w:t>
      </w:r>
      <w:bookmarkEnd w:id="48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division routine; FR0 divided by FR1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84" w:name="56640"/>
      <w:r>
        <w:rPr>
          <w:rFonts w:eastAsia="Courier New" w:cs="Courier New" w:ascii="Courier New" w:hAnsi="Courier New"/>
        </w:rPr>
        <w:t xml:space="preserve">56640          </w:t>
        <w:tab/>
        <w:t xml:space="preserve">DD40          </w:t>
        <w:tab/>
        <w:t>PLYEVL</w:t>
      </w:r>
      <w:bookmarkEnd w:id="48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polynomial evalu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85" w:name="56713"/>
      <w:r>
        <w:rPr>
          <w:rFonts w:eastAsia="Courier New" w:cs="Courier New" w:ascii="Courier New" w:hAnsi="Courier New"/>
        </w:rPr>
        <w:t xml:space="preserve">56713          </w:t>
        <w:tab/>
        <w:t xml:space="preserve">DD89          </w:t>
        <w:tab/>
        <w:t>FLD0R</w:t>
      </w:r>
      <w:bookmarkEnd w:id="48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 the FP number into FR0 from the 6502 X,Y regist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86" w:name="56717"/>
      <w:r>
        <w:rPr>
          <w:rFonts w:eastAsia="Courier New" w:cs="Courier New" w:ascii="Courier New" w:hAnsi="Courier New"/>
        </w:rPr>
        <w:t xml:space="preserve">56717          </w:t>
        <w:tab/>
        <w:t xml:space="preserve">DD8D          </w:t>
        <w:tab/>
        <w:t>FLD0P</w:t>
      </w:r>
      <w:bookmarkEnd w:id="48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 the FP number into FR0 from user routine, using FLPTR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2 ($FC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87" w:name="56728"/>
      <w:r>
        <w:rPr>
          <w:rFonts w:eastAsia="Courier New" w:cs="Courier New" w:ascii="Courier New" w:hAnsi="Courier New"/>
        </w:rPr>
        <w:t xml:space="preserve">56728          </w:t>
        <w:tab/>
        <w:t xml:space="preserve">DD98          </w:t>
        <w:tab/>
        <w:t>FLD1R</w:t>
      </w:r>
      <w:bookmarkEnd w:id="48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 the FP number into FR1 from the 6502 X,Y regist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88" w:name="56732"/>
      <w:r>
        <w:rPr>
          <w:rFonts w:eastAsia="Courier New" w:cs="Courier New" w:ascii="Courier New" w:hAnsi="Courier New"/>
        </w:rPr>
        <w:t xml:space="preserve">56732          </w:t>
        <w:tab/>
        <w:t xml:space="preserve">DD9C          </w:t>
        <w:tab/>
        <w:t>FLD1P</w:t>
      </w:r>
      <w:bookmarkEnd w:id="48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 the FP number into FR1 from user program, using FLPT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89" w:name="56743"/>
      <w:r>
        <w:rPr>
          <w:rFonts w:eastAsia="Courier New" w:cs="Courier New" w:ascii="Courier New" w:hAnsi="Courier New"/>
        </w:rPr>
        <w:t xml:space="preserve">56743          </w:t>
        <w:tab/>
        <w:t xml:space="preserve">DDA7          </w:t>
        <w:tab/>
        <w:t>FST0R</w:t>
      </w:r>
      <w:bookmarkEnd w:id="48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e the FP number into the 6502 X,Y registers from FR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90" w:name="56747"/>
      <w:r>
        <w:rPr>
          <w:rFonts w:eastAsia="Courier New" w:cs="Courier New" w:ascii="Courier New" w:hAnsi="Courier New"/>
        </w:rPr>
        <w:t xml:space="preserve">56747          </w:t>
        <w:tab/>
        <w:t xml:space="preserve">DDAB          </w:t>
        <w:tab/>
        <w:t>FST0P</w:t>
      </w:r>
      <w:bookmarkEnd w:id="49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e the FP number from FR0, using FLPT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91" w:name="56758"/>
      <w:r>
        <w:rPr>
          <w:rFonts w:eastAsia="Courier New" w:cs="Courier New" w:ascii="Courier New" w:hAnsi="Courier New"/>
        </w:rPr>
        <w:t xml:space="preserve">56758          </w:t>
        <w:tab/>
        <w:t xml:space="preserve">DDB6          </w:t>
        <w:tab/>
        <w:t>FMOVE</w:t>
      </w:r>
      <w:bookmarkEnd w:id="49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ve the FP number from FR0 to FR1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92" w:name="56768"/>
      <w:r>
        <w:rPr>
          <w:rFonts w:eastAsia="Courier New" w:cs="Courier New" w:ascii="Courier New" w:hAnsi="Courier New"/>
        </w:rPr>
        <w:t xml:space="preserve">56768          </w:t>
        <w:tab/>
        <w:t xml:space="preserve">DDC0          </w:t>
        <w:tab/>
        <w:t>EXP</w:t>
      </w:r>
      <w:bookmarkEnd w:id="49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base e exponenti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93" w:name="56780"/>
      <w:r>
        <w:rPr>
          <w:rFonts w:eastAsia="Courier New" w:cs="Courier New" w:ascii="Courier New" w:hAnsi="Courier New"/>
        </w:rPr>
        <w:t xml:space="preserve">56780          </w:t>
        <w:tab/>
        <w:t xml:space="preserve">DDCC          </w:t>
        <w:tab/>
        <w:t>EXP10</w:t>
      </w:r>
      <w:bookmarkEnd w:id="49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base 10 exponenti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94" w:name="57037"/>
      <w:r>
        <w:rPr>
          <w:rFonts w:eastAsia="Courier New" w:cs="Courier New" w:ascii="Courier New" w:hAnsi="Courier New"/>
        </w:rPr>
        <w:t xml:space="preserve">57037          </w:t>
        <w:tab/>
        <w:t xml:space="preserve">DECD          </w:t>
        <w:tab/>
        <w:t>LOG</w:t>
      </w:r>
      <w:bookmarkEnd w:id="49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natural logarithm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95" w:name="57041"/>
      <w:r>
        <w:rPr>
          <w:rFonts w:eastAsia="Courier New" w:cs="Courier New" w:ascii="Courier New" w:hAnsi="Courier New"/>
        </w:rPr>
        <w:t xml:space="preserve">57041          </w:t>
        <w:tab/>
        <w:t xml:space="preserve">DED1          </w:t>
        <w:tab/>
        <w:t>LOG10</w:t>
      </w:r>
      <w:bookmarkEnd w:id="49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P base 10 logarithm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57344 to 58367 ($E000 to $E3FF) hold the standard Ata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haracter set: at $E000 the special characters, punctuation and numb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egin; at $E100 (57600) the capital letters begin; at $E200 (57856)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pecial graphics begin, and at $E300 (58112) the lowercase let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egi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There are 1024 bytes here ($400), with each character requiring eigh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ytes, for a total of 128 characters (inverse characters simply manipula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information here to reverse the bits by performing an OR with 128 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value in location 694 ($2B6) when the Atari logo key is toggled --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bits. To return to the normal ATASCII display, the inverse charac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re EORed with 128). The first half of the memory is for numeral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unctuation, and uppercase characters; the second half ($E200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>$E3FF) is for lowercase and control characters. When you POKE 7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$2F4) with 224 ($E0), you are POKEing it with the MSB of this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$E000). When you POKE it with 226 ($E2), you are moving the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ointer to the second half of the character set. In GR.0, you hav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ntire character set to use. In GR.1 and GR.2, you can use only one hal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f the set at a time. You can't POKE it with 225 because the numb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OKEd must be evenly divisible by tw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The characters stored here aren't in ATASCII order; they have their ow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ternal order for storage. The order of the characters is listed on pa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55 of your BASIC Reference Manua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Here's an example of how a letter (A) is stored in ROM. Each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presents a byte. The decimal values are those you'd find if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EEKed the eight locations where "A" is stored (starting at 57608;</w:t>
      </w:r>
    </w:p>
    <w:p>
      <w:pPr>
        <w:pStyle w:val="HTMLPreformatted"/>
        <w:shd w:fill="FFFFFF" w:val="clear"/>
        <w:ind w:left="720" w:right="612" w:hanging="0"/>
        <w:rPr/>
      </w:pPr>
      <w:r>
        <w:rPr/>
        <w:t>$E108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  76543210   Decim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</w:t>
      </w:r>
      <w:r>
        <w:rPr/>
        <w:t>+--------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00000000       0     |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00011000      24     |   ##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00111100      60     |  ####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01100110     102     | ##  ##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01100110     102     | ##  ##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01111110     126     | ######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01100110     102     | ##  ##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00000000       0     |        |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</w:t>
      </w:r>
      <w:r>
        <w:rPr/>
        <w:t>+--------+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you create your own character sets (or alter the Atari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you move it to RAM -- see location 756; $2F4 for a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do this), you do a "bit-map" for each character as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ample above. It could as easily be a spaceship, a Hebre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tter, an APL character, or a face. Chris Crawford's g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stern Front 1941 (APX) shows excellent use of an alte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set to create his large map of Russia, plus the symbol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the armi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's an example of using the bit-mapping of the character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provide text in GRAPHICS 8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 GRAPHICS 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DLIST = PEEK(560) + PEEK(561)*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 LOBYTE = DLIST+4: HIBYTE = DLIST 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 REAL = PEEK(LOBYTE) + PEEK(HIBYT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*256: SCREEN = REAL: TV =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CHBASE = 5734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DIM A$(128),BYTE(128),WANT(128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7  PRINT "INPUT A 40 CHARACTER STR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G: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INPUT A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5  TIME = TIME +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 FOR LOOK = 1 TO LEN(A$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 BYTE(LOOK) = ASC(A$(LOOK,LOOK)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  IF BYTE(LOOK) &gt; 127 THEN BYTE(LO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K) = BYTE(LOOK) - 1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2  IF BYTE(LOOK) &lt; 32 THEN BYTE(LOO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) = BVTE(LOOK) + 64: GOTO 5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3  IF BYTE(LOOK) &lt; 97 THEN BVTE(LOO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) = BYTE(LOOK) - 3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  NEXT LOO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  FOR EXTRA = 0 TO 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 FOR LOOK = 1 TO LEN(A$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 WANT(LOOK) = PEEK(CHBASE + EXTR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+ BYTE(LOOK)*8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  POKE TV + EXTRA, WANT(LOOK): TV =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TV +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2  NEXT LOO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5  SCREEN = SCREEN + 39: TV =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90  NEXT EXTR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 SCREEN = REAL + TIME*3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0  IF SCREEN &gt; REAL + 6080 THEN TI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E = 0: GOTO 1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0  GOTO 3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31">
        <w:r>
          <w:rPr>
            <w:rStyle w:val="InternetLink"/>
            <w:b/>
            <w:bCs/>
          </w:rPr>
          <w:t>BITMAP8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program simply takes the bytes which represent the let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input as A$ and finds their places in the ROM character se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then proceeds to POKE the bytes into the screen RAM, using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-NEXT loo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convert ATASCII codes to the internal codes, use this tabl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SCII value   Operation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internal c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--  31      add      6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2  --  95      subtract 3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96  -- 127      remains the s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8 -- 159      add      6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60 -- 223      subtract 3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24 -- 255      remains the sam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OMPUTE!, November 1981, for the program "TextPlot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ich displays text in different sizes in GRAPHICS modes thr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eight, and January 1982 for a program to edit character set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"SuperFont."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58368 to 58447 ($E400 to $E44F) are the vector tables, sto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s LSB, MSB. These base addresses are used by resident handler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Handler vectors use the following format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OPEN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LOSE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GET BYTE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UT BYTE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GET STATUS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PECIAL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Jump to handler initialization routine (JMP LSB/MSB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The device tables in location 794 ($31A) point to the particula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vector(s) used in each appropriate table. In each case, the 6502 X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gister is used to point to the originating IOCB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96" w:name="58368"/>
      <w:r>
        <w:rPr>
          <w:rFonts w:eastAsia="Courier New" w:cs="Courier New" w:ascii="Courier New" w:hAnsi="Courier New"/>
        </w:rPr>
        <w:t xml:space="preserve">58368          </w:t>
        <w:tab/>
        <w:t xml:space="preserve">E400          </w:t>
        <w:tab/>
        <w:t>EDITRV</w:t>
      </w:r>
      <w:bookmarkEnd w:id="49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Editor (E:) entry point tab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97" w:name="58383"/>
      <w:r>
        <w:rPr>
          <w:rFonts w:eastAsia="Courier New" w:cs="Courier New" w:ascii="Courier New" w:hAnsi="Courier New"/>
        </w:rPr>
        <w:t xml:space="preserve">58383          </w:t>
        <w:tab/>
        <w:t xml:space="preserve">E40F          </w:t>
        <w:tab/>
        <w:t>....</w:t>
      </w:r>
      <w:bookmarkEnd w:id="49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PEEK here and get back 56, then you have the older "A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rsion of the OS ROMs. If you get back zero, then you hav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wer "B" version that was released in January 1982. The "B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rsion fixes some minor bugs, including the device time-o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blems, enables POKEY timer four, and provides a vector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REAK key interrupts. See Appendix 4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98" w:name="58384"/>
      <w:r>
        <w:rPr>
          <w:rFonts w:eastAsia="Courier New" w:cs="Courier New" w:ascii="Courier New" w:hAnsi="Courier New"/>
        </w:rPr>
        <w:t xml:space="preserve">58384          </w:t>
        <w:tab/>
        <w:t xml:space="preserve">E410          </w:t>
        <w:tab/>
        <w:t>SCRENV</w:t>
      </w:r>
      <w:bookmarkEnd w:id="49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handler (television screen) (S: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499" w:name="58400"/>
      <w:r>
        <w:rPr>
          <w:rFonts w:eastAsia="Courier New" w:cs="Courier New" w:ascii="Courier New" w:hAnsi="Courier New"/>
        </w:rPr>
        <w:t xml:space="preserve">58400          </w:t>
        <w:tab/>
        <w:t xml:space="preserve">E420          </w:t>
        <w:tab/>
        <w:t>KEYBDV</w:t>
      </w:r>
      <w:bookmarkEnd w:id="49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board handler (K: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00" w:name="58416"/>
      <w:r>
        <w:rPr>
          <w:rFonts w:eastAsia="Courier New" w:cs="Courier New" w:ascii="Courier New" w:hAnsi="Courier New"/>
        </w:rPr>
        <w:t xml:space="preserve">58416          </w:t>
        <w:tab/>
        <w:t xml:space="preserve">E430          </w:t>
        <w:tab/>
        <w:t>PRINTV</w:t>
      </w:r>
      <w:bookmarkEnd w:id="50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 handler (P: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01" w:name="58432"/>
      <w:r>
        <w:rPr>
          <w:rFonts w:eastAsia="Courier New" w:cs="Courier New" w:ascii="Courier New" w:hAnsi="Courier New"/>
        </w:rPr>
        <w:t xml:space="preserve">58432          </w:t>
        <w:tab/>
        <w:t xml:space="preserve">E440          </w:t>
        <w:tab/>
        <w:t>CASETV</w:t>
      </w:r>
      <w:bookmarkEnd w:id="50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handler (C: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58448 to 58533 ($E450 to $E4A5) are more vectors: those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 58495 ($E47F) are Jump vectors, those from 58496 to 58533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$E480 to $E4A5) are the initial RAM vecto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02" w:name="58448"/>
      <w:r>
        <w:rPr>
          <w:rFonts w:eastAsia="Courier New" w:cs="Courier New" w:ascii="Courier New" w:hAnsi="Courier New"/>
        </w:rPr>
        <w:t xml:space="preserve">58448          </w:t>
        <w:tab/>
        <w:t xml:space="preserve">E450          </w:t>
        <w:tab/>
        <w:t>DISKIV</w:t>
      </w:r>
      <w:bookmarkEnd w:id="50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handler initialization vector, initialized to 60906 ($EDEA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03" w:name="58451"/>
      <w:r>
        <w:rPr>
          <w:rFonts w:eastAsia="Courier New" w:cs="Courier New" w:ascii="Courier New" w:hAnsi="Courier New"/>
        </w:rPr>
        <w:t xml:space="preserve">58451          </w:t>
        <w:tab/>
        <w:t xml:space="preserve">E453          </w:t>
        <w:tab/>
        <w:t>DSKINV</w:t>
      </w:r>
      <w:bookmarkEnd w:id="50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handler (interface) entry; checks the disk status. Initializ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60912 ($EDF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04" w:name="58454"/>
      <w:r>
        <w:rPr>
          <w:rFonts w:eastAsia="Courier New" w:cs="Courier New" w:ascii="Courier New" w:hAnsi="Courier New"/>
        </w:rPr>
        <w:t xml:space="preserve">58454          </w:t>
        <w:tab/>
        <w:t xml:space="preserve">E456          </w:t>
        <w:tab/>
        <w:t>CIOV</w:t>
      </w:r>
      <w:bookmarkEnd w:id="50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entral Input/Output (CIO) utility entry. CIO handles all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/O operations or data transfers. Information placed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OCB's tells CIO what operations are necessary. CIO passes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formation to the correct device driver routine and then pass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ol to the Device Control Block (DCB). This in turn calls u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O (below) to control the actual peripheral(s). CIO treats all I/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the same manner: device independent. The differenti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tween operations is done by the actual device driv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jump to here to use the IOCB handler routines in ROM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supports only record I/O or one-byte-at-a-time I/O (G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PUT). Addressing CIOV directly will allow the user to in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 output a buffer of characters at a time, such as loading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chine language program directly into memory from a disk fil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is considerably faster than using BASIC functions such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T. Here is a typical machine language subroutine to do th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, PLA, PLA, TAX, JMP $E4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104,104,104,170,76,86,228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68,$68,$68,$AA,$4C,$56,$E4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gets the IOCB number into the 6502 X register an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turn address on the stack. CIOV expects to find the IOC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16 in the 6502 X register (i.e., IOCB zero is zero, IOC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is 16; $10, IOCB two is 32, $20, etc.). $E456 is the CI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ation entry point (this address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use CIOV in a program, first you must have OPENed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nel for the appropriate actions, POKEd the correct IOC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locations 848 to 959; $350 to $3BF) with the correct values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stablished a location in which to load your file (IOCB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us four and plus five). One use is calling up a high-res pictu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om a disk and storing it in the screen memory (locations 88, 89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58, $59). You can POKE the appropriate decimal values in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ory and call it with a USR call, or make it into a str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START$ = "hhh*LVd" where the * and the d are both inver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s) and call it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UMP = USR(ADR(START$)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method is used to start the concurrent mode in the RS-232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850 interface in the 850 Interface Manual. See location 88, 8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58, $59) for another example of the machine language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chnique. Still another use of this method can be found in De 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ari. Initialized to 58564 ($E4C4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05" w:name="58457"/>
      <w:r>
        <w:rPr>
          <w:rFonts w:eastAsia="Courier New" w:cs="Courier New" w:ascii="Courier New" w:hAnsi="Courier New"/>
        </w:rPr>
        <w:t xml:space="preserve">58457          </w:t>
        <w:tab/>
        <w:t xml:space="preserve">E459          </w:t>
        <w:tab/>
        <w:t>SIOV</w:t>
      </w:r>
      <w:bookmarkEnd w:id="50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rial Input/Output (SIO) utility entry point. SIO drive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rial bus and the peripherals. When a request is placed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ice Control Block (DCB) by a device handler, SIO tak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ol and uses the data in the DCB to perform the oper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quired. SIO takes care of the transfer of data as defined b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CB. CIO (above) is responsible for the "packaging" of the dat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transfers control to SIO when necessary. See the DC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768 to 779 ($300-$30B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O first sends a command frame to the device, consisting of fi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: the device ID, the command BYTE, two auxiliary byte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ice-specific information, then a checksum (which is the su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first four bytes). If the device acknowledges this frame, i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llowed, if necessary, by the data frame of a fixed number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depending on the device record size, plus a checksu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. Initialized to 59737 ($E959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06" w:name="58460"/>
      <w:r>
        <w:rPr>
          <w:rFonts w:eastAsia="Courier New" w:cs="Courier New" w:ascii="Courier New" w:hAnsi="Courier New"/>
        </w:rPr>
        <w:t xml:space="preserve">58460          </w:t>
        <w:tab/>
        <w:t xml:space="preserve">E45C          </w:t>
        <w:tab/>
        <w:t>SETVBV</w:t>
      </w:r>
      <w:bookmarkEnd w:id="50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 system timers during the VBLANK routine. Uses the 6502 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 for the MSB of vector/times, Y for the LSB and A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the vector to hack (change). SETVBV insures that bo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of the vector addressed will be updated while VBLANK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d. You can JSR here when creating your own tim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s. See COMPUTE!, November 1981, for an applicatio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ed to 59666 ($E912) old ROMs, 59629 ($E8ED) ne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M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07" w:name="58463"/>
      <w:r>
        <w:rPr>
          <w:rFonts w:eastAsia="Courier New" w:cs="Courier New" w:ascii="Courier New" w:hAnsi="Courier New"/>
        </w:rPr>
        <w:t xml:space="preserve">58463          </w:t>
        <w:tab/>
        <w:t xml:space="preserve">E45F          </w:t>
        <w:tab/>
        <w:t>SYSVBV</w:t>
      </w:r>
      <w:bookmarkEnd w:id="50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ge one VBLANK calculations entry. It perform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cessing of a VBLANK interrupt. Contains JMP instruction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ector in the next two addresses (58464, 58465; $E460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E461). This is the address normally found in VVBLKI (546, 547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222, $223). It is initialized to 59345 ($E7D1), which i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BLANK routine entry. Initialized to 59345 ($E7D1) old ROM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310 ($E7AE) new ROM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08" w:name="58466"/>
      <w:r>
        <w:rPr>
          <w:rFonts w:eastAsia="Courier New" w:cs="Courier New" w:ascii="Courier New" w:hAnsi="Courier New"/>
        </w:rPr>
        <w:t xml:space="preserve">58466          </w:t>
        <w:tab/>
        <w:t xml:space="preserve">E462          </w:t>
        <w:tab/>
        <w:t>XITVBV</w:t>
      </w:r>
      <w:bookmarkEnd w:id="50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it from the VBLANK routine, entry point. Contains JMP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stored in next two locations (58467, 58468; $E463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E464). This is the address normally found in VVBLKD (548, 549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224, $225). Initialized to 59710 ($E93E), which is the VBLAN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it routine. It is used to restore the computer to its pre-interrup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te and to resume normal processing. Initialized to 597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E93E) old ROMs, 59653 ($E905) new ROM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09" w:name="58469"/>
      <w:r>
        <w:rPr>
          <w:rFonts w:eastAsia="Courier New" w:cs="Courier New" w:ascii="Courier New" w:hAnsi="Courier New"/>
        </w:rPr>
        <w:t xml:space="preserve">58469          </w:t>
        <w:tab/>
        <w:t xml:space="preserve">E465          </w:t>
        <w:tab/>
        <w:t>SIOINV</w:t>
      </w:r>
      <w:bookmarkEnd w:id="50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O utility initialization, OS use onl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10" w:name="58472"/>
      <w:r>
        <w:rPr>
          <w:rFonts w:eastAsia="Courier New" w:cs="Courier New" w:ascii="Courier New" w:hAnsi="Courier New"/>
        </w:rPr>
        <w:t xml:space="preserve">58472          </w:t>
        <w:tab/>
        <w:t xml:space="preserve">E468          </w:t>
        <w:tab/>
        <w:t>SENDEV</w:t>
      </w:r>
      <w:bookmarkEnd w:id="51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nd enable routine, OS use onl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11" w:name="58475"/>
      <w:r>
        <w:rPr>
          <w:rFonts w:eastAsia="Courier New" w:cs="Courier New" w:ascii="Courier New" w:hAnsi="Courier New"/>
        </w:rPr>
        <w:t xml:space="preserve">58475          </w:t>
        <w:tab/>
        <w:t xml:space="preserve">E46B          </w:t>
        <w:tab/>
        <w:t>INTINV</w:t>
      </w:r>
      <w:bookmarkEnd w:id="51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 handler initialization, OS use onl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12" w:name="58478"/>
      <w:r>
        <w:rPr>
          <w:rFonts w:eastAsia="Courier New" w:cs="Courier New" w:ascii="Courier New" w:hAnsi="Courier New"/>
        </w:rPr>
        <w:t xml:space="preserve">58478          </w:t>
        <w:tab/>
        <w:t xml:space="preserve">E46E          </w:t>
        <w:tab/>
        <w:t>CIOINV</w:t>
      </w:r>
      <w:bookmarkEnd w:id="51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IO utility initialization, OS use onl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13" w:name="58481"/>
      <w:r>
        <w:rPr>
          <w:rFonts w:eastAsia="Courier New" w:cs="Courier New" w:ascii="Courier New" w:hAnsi="Courier New"/>
        </w:rPr>
        <w:t xml:space="preserve">58481          </w:t>
        <w:tab/>
        <w:t xml:space="preserve">E471          </w:t>
        <w:tab/>
        <w:t>BLKBDV</w:t>
      </w:r>
      <w:bookmarkEnd w:id="51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lackboard mode entry. Blackboard mode is the "ATARI MEM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D" mode. It can be reached from BASIC by typing "BYE"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"B." or by powering up with no peripherals or cartridge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hing you write to the screen in blackboard mode is ac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pon by the computer. You can enter this mode to protect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s temporarily from prying and curious fing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l of the screen editing commands continue to work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lackboard mode. You can enter blackboard mode from an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mode with a text window; the display screen will rema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act on the screen while the text window will be in blackboar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. Pressing RESET will, of course, return the entire screen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.0. You can also enter blackboard mode from a program, b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nnot get out of it in BASIC once you are in i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entered blackboard mode from BASIC, you can return to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pressing RESET. Any BASIC program will still be there. 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any RS-232 or DOS handlers previously booted. Initializ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987 ($F223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14" w:name="58484"/>
      <w:r>
        <w:rPr>
          <w:rFonts w:eastAsia="Courier New" w:cs="Courier New" w:ascii="Courier New" w:hAnsi="Courier New"/>
        </w:rPr>
        <w:t xml:space="preserve">58484          </w:t>
        <w:tab/>
        <w:t xml:space="preserve">E474          </w:t>
        <w:tab/>
        <w:t>WARMSV</w:t>
      </w:r>
      <w:bookmarkEnd w:id="51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armstart entry point (RESET button vector). Initializes the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 region. The RESET key produces an NMI interrupt and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ip reset (see below). Jump to here on an NMI caused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ing the RESET key. Initialized to 61723 ($F11B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15" w:name="58487"/>
      <w:r>
        <w:rPr>
          <w:rFonts w:eastAsia="Courier New" w:cs="Courier New" w:ascii="Courier New" w:hAnsi="Courier New"/>
        </w:rPr>
        <w:t xml:space="preserve">58487          </w:t>
        <w:tab/>
        <w:t xml:space="preserve">E477          </w:t>
        <w:tab/>
        <w:t>COLDSV</w:t>
      </w:r>
      <w:bookmarkEnd w:id="51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dstart (powerup) entry point. Initializes the OS and user 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ons; wipes out any program in memory. Initialized to 6173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F125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16" w:name="58490"/>
      <w:r>
        <w:rPr>
          <w:rFonts w:eastAsia="Courier New" w:cs="Courier New" w:ascii="Courier New" w:hAnsi="Courier New"/>
        </w:rPr>
        <w:t xml:space="preserve">58490          </w:t>
        <w:tab/>
        <w:t xml:space="preserve">E47A          </w:t>
        <w:tab/>
        <w:t>RBLOKV</w:t>
      </w:r>
      <w:bookmarkEnd w:id="51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read block routine entry, OS use onl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17" w:name="58493"/>
      <w:r>
        <w:rPr>
          <w:rFonts w:eastAsia="Courier New" w:cs="Courier New" w:ascii="Courier New" w:hAnsi="Courier New"/>
        </w:rPr>
        <w:t xml:space="preserve">58493          </w:t>
        <w:tab/>
        <w:t xml:space="preserve">E47D          </w:t>
        <w:tab/>
        <w:t>CSOPIV</w:t>
      </w:r>
      <w:bookmarkEnd w:id="51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OPEN for input vector, OS use onl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18" w:name="58496"/>
      <w:r>
        <w:rPr>
          <w:rFonts w:eastAsia="Courier New" w:cs="Courier New" w:ascii="Courier New" w:hAnsi="Courier New"/>
        </w:rPr>
        <w:t xml:space="preserve">58496          </w:t>
        <w:tab/>
        <w:t xml:space="preserve">E480          </w:t>
        <w:tab/>
        <w:t>VCTABL</w:t>
      </w:r>
      <w:bookmarkEnd w:id="51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 vector initial value tab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--------------------------------------------------------------------------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following are the addresses for the handler routine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19" w:name="58534-59092"/>
      <w:r>
        <w:rPr>
          <w:rFonts w:eastAsia="Courier New" w:cs="Courier New" w:ascii="Courier New" w:hAnsi="Courier New"/>
        </w:rPr>
        <w:t xml:space="preserve">58534-59092          </w:t>
        <w:tab/>
        <w:t xml:space="preserve">E4A6-E6D4          </w:t>
        <w:tab/>
        <w:t>CIOORG</w:t>
      </w:r>
      <w:bookmarkEnd w:id="51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Addresses for the Central Input/Output routines (CIO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20" w:name="58534"/>
      <w:r>
        <w:rPr>
          <w:rFonts w:eastAsia="Courier New" w:cs="Courier New" w:ascii="Courier New" w:hAnsi="Courier New"/>
        </w:rPr>
        <w:t>58534 ($E4A6) CIOINT</w:t>
      </w:r>
      <w:bookmarkEnd w:id="52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is the CIO initialization routine called by the monitor on poweru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21" w:name="58577"/>
      <w:r>
        <w:rPr>
          <w:rFonts w:eastAsia="Courier New" w:cs="Courier New" w:ascii="Courier New" w:hAnsi="Courier New"/>
        </w:rPr>
        <w:t>58577 ($E4D1);</w:t>
      </w:r>
      <w:bookmarkEnd w:id="52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move the user IOCB to the ZIOCB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22" w:name="58596"/>
      <w:r>
        <w:rPr>
          <w:rFonts w:eastAsia="Courier New" w:cs="Courier New" w:ascii="Courier New" w:hAnsi="Courier New"/>
        </w:rPr>
        <w:t>58596 ($E4E4);</w:t>
      </w:r>
      <w:bookmarkEnd w:id="52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check for a valid comman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23" w:name="58633"/>
      <w:r>
        <w:rPr>
          <w:rFonts w:eastAsia="Courier New" w:cs="Courier New" w:ascii="Courier New" w:hAnsi="Courier New"/>
        </w:rPr>
        <w:t>58633 ($E509);</w:t>
      </w:r>
      <w:bookmarkEnd w:id="52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OPEN command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24" w:name="58675"/>
      <w:r>
        <w:rPr>
          <w:rFonts w:eastAsia="Courier New" w:cs="Courier New" w:ascii="Courier New" w:hAnsi="Courier New"/>
        </w:rPr>
        <w:t>58675 ($E533);</w:t>
      </w:r>
      <w:bookmarkEnd w:id="52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CLOSE command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25" w:name="58702"/>
      <w:r>
        <w:rPr>
          <w:rFonts w:eastAsia="Courier New" w:cs="Courier New" w:ascii="Courier New" w:hAnsi="Courier New"/>
        </w:rPr>
        <w:t>58702 ($E54E);</w:t>
      </w:r>
      <w:bookmarkEnd w:id="52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STATUS and special command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26" w:name="58729"/>
      <w:r>
        <w:rPr>
          <w:rFonts w:eastAsia="Courier New" w:cs="Courier New" w:ascii="Courier New" w:hAnsi="Courier New"/>
        </w:rPr>
        <w:t>58729 ($E569) CIREAD;</w:t>
      </w:r>
      <w:bookmarkEnd w:id="52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process the CIO commands for read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write, including buffer check for full or empt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27" w:name="58907"/>
      <w:r>
        <w:rPr>
          <w:rFonts w:eastAsia="Courier New" w:cs="Courier New" w:ascii="Courier New" w:hAnsi="Courier New"/>
        </w:rPr>
        <w:t>58907 ($E61B);</w:t>
      </w:r>
      <w:bookmarkEnd w:id="52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 to return to the user from CI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28" w:name="58941"/>
      <w:r>
        <w:rPr>
          <w:rFonts w:eastAsia="Courier New" w:cs="Courier New" w:ascii="Courier New" w:hAnsi="Courier New"/>
        </w:rPr>
        <w:t>58941 ($E63D),</w:t>
      </w:r>
      <w:bookmarkEnd w:id="52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s to compute the device handler entry point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jump to the handler, transfer control, and then return to CIO afte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per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29" w:name="59093-59715"/>
      <w:r>
        <w:rPr>
          <w:rFonts w:eastAsia="Courier New" w:cs="Courier New" w:ascii="Courier New" w:hAnsi="Courier New"/>
        </w:rPr>
        <w:t xml:space="preserve">59093-59715          </w:t>
        <w:tab/>
        <w:t xml:space="preserve">E6D5-E943          </w:t>
        <w:tab/>
        <w:t>INTORG</w:t>
      </w:r>
      <w:bookmarkEnd w:id="52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Addresses for the interrupt handler routine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30" w:name="59123"/>
      <w:r>
        <w:rPr>
          <w:rFonts w:eastAsia="Courier New" w:cs="Courier New" w:ascii="Courier New" w:hAnsi="Courier New"/>
        </w:rPr>
        <w:t>59123 ($E6F3) PIRQ;</w:t>
      </w:r>
      <w:bookmarkEnd w:id="53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IRQ interrupt service routines start her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31" w:name="59126"/>
      <w:r>
        <w:rPr>
          <w:rFonts w:eastAsia="Courier New" w:cs="Courier New" w:ascii="Courier New" w:hAnsi="Courier New"/>
        </w:rPr>
        <w:t>59126 ($E6F6);</w:t>
      </w:r>
      <w:bookmarkEnd w:id="53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the immediate IRQ vector to the IRQ handler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global NMI and IRQ RAM vectors in locations 512 to 527 ($200 to $20F)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re all initialized to this area (59142, $E706 for the new OS ROMs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32" w:name="59314"/>
      <w:r>
        <w:rPr>
          <w:rFonts w:eastAsia="Courier New" w:cs="Courier New" w:ascii="Courier New" w:hAnsi="Courier New"/>
        </w:rPr>
        <w:t>59314 ($E7B2);</w:t>
      </w:r>
      <w:bookmarkEnd w:id="53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the vector for the IRQ interrupts on powerup;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oints to a PLA and RTI instruction sequence (new OS ROMs; 59219;</w:t>
      </w:r>
    </w:p>
    <w:p>
      <w:pPr>
        <w:pStyle w:val="HTMLPreformatted"/>
        <w:shd w:fill="FFFFFF" w:val="clear"/>
        <w:ind w:left="720" w:right="612" w:hanging="0"/>
        <w:rPr/>
      </w:pPr>
      <w:r>
        <w:rPr/>
        <w:t>$E78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33" w:name="59316"/>
      <w:r>
        <w:rPr>
          <w:rFonts w:eastAsia="Courier New" w:cs="Courier New" w:ascii="Courier New" w:hAnsi="Courier New"/>
        </w:rPr>
        <w:t>59316 ($E7B4) PNMI;</w:t>
      </w:r>
      <w:bookmarkEnd w:id="53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the NMI handler, tests for the reason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NMI, then jumps through the appropriate RAM vector. Also calle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terrupt Service Routine (ISR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34" w:name="59345"/>
      <w:r>
        <w:rPr>
          <w:rFonts w:eastAsia="Courier New" w:cs="Courier New" w:ascii="Courier New" w:hAnsi="Courier New"/>
        </w:rPr>
        <w:t>59345 ($E7D1) SYSVBL;</w:t>
      </w:r>
      <w:bookmarkEnd w:id="53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the VBLANK routines start her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cluding frame counter, update timer, update hardware regis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from shadow registers, update the attract mode counter an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altime clock. The vertical blank immediate vector, VVBLKL1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normally pointed to by locations 546, 547 ($222, $223), points to her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Updated OS ROMs point to 59310 ($E7AE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35" w:name="59666"/>
      <w:r>
        <w:rPr>
          <w:rFonts w:eastAsia="Courier New" w:cs="Courier New" w:ascii="Courier New" w:hAnsi="Courier New"/>
        </w:rPr>
        <w:t>59666 ($E912) SETVBL;</w:t>
      </w:r>
      <w:bookmarkEnd w:id="53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subroutines to set the VBLANK tim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nd vecto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The vertical blank deferred interrupt, normally vectored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>locations 548, 549 ($224, $225), points to 59710 ($E93E).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Updated OS ROMs, it points to 59653 ($E905). In both cases they po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o the VBLANK exit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See page 104 of the OS User's Manual for a list of the vectors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MICRO, January 1982, for an explanation of the VBLANK proces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36" w:name="59716-60905"/>
      <w:r>
        <w:rPr>
          <w:rFonts w:eastAsia="Courier New" w:cs="Courier New" w:ascii="Courier New" w:hAnsi="Courier New"/>
        </w:rPr>
        <w:t xml:space="preserve">59716-60905          </w:t>
        <w:tab/>
        <w:t xml:space="preserve">E944-EDE9          </w:t>
        <w:tab/>
        <w:t>SIOORG</w:t>
      </w:r>
      <w:bookmarkEnd w:id="53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s for the Serial Input/Output (SIO) routine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37" w:name="60011"/>
      <w:r>
        <w:rPr>
          <w:rFonts w:eastAsia="Courier New" w:cs="Courier New" w:ascii="Courier New" w:hAnsi="Courier New"/>
        </w:rPr>
        <w:t>60011 ($EA6B) SEND;</w:t>
      </w:r>
      <w:bookmarkEnd w:id="53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is the SIO send buffer routine entr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38" w:name="60048"/>
      <w:r>
        <w:rPr>
          <w:rFonts w:eastAsia="Courier New" w:cs="Courier New" w:ascii="Courier New" w:hAnsi="Courier New"/>
        </w:rPr>
        <w:t>60048 ($EA90) ISRODN,</w:t>
      </w:r>
      <w:bookmarkEnd w:id="53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is the serial output ready IRQ vecto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39" w:name="60113"/>
      <w:r>
        <w:rPr>
          <w:rFonts w:eastAsia="Courier New" w:cs="Courier New" w:ascii="Courier New" w:hAnsi="Courier New"/>
        </w:rPr>
        <w:t>60113 ($EAD1) ISRTD;</w:t>
      </w:r>
      <w:bookmarkEnd w:id="53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is the serial output complete IRQ vecto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is is at 60111 ($EACF) in the new OS ROM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40" w:name="60177"/>
      <w:r>
        <w:rPr>
          <w:rFonts w:eastAsia="Courier New" w:cs="Courier New" w:ascii="Courier New" w:hAnsi="Courier New"/>
        </w:rPr>
        <w:t>60177 ($EB11) ISRSIR;</w:t>
      </w:r>
      <w:bookmarkEnd w:id="54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is the serial input ready IRQ vector.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s 60175 ($EB0F) in the new OS ROM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41" w:name="60292"/>
      <w:r>
        <w:rPr>
          <w:rFonts w:eastAsia="Courier New" w:cs="Courier New" w:ascii="Courier New" w:hAnsi="Courier New"/>
        </w:rPr>
        <w:t>60292 ($EB84) CASENT;</w:t>
      </w:r>
      <w:bookmarkEnd w:id="54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is the start of the cassette handling cod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IO subroutine to set baud rate, tone values, inter-record gap, to loa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buffer from the cassette and to turn on the recorder motor. Wri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s are located in 61249 to 61666 ($EFF5 to $F0E2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42" w:name="60515"/>
      <w:r>
        <w:rPr>
          <w:rFonts w:eastAsia="Courier New" w:cs="Courier New" w:ascii="Courier New" w:hAnsi="Courier New"/>
        </w:rPr>
        <w:t>60515 ($EC63)</w:t>
      </w:r>
      <w:bookmarkEnd w:id="54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is the start of the disable POKEY interrupts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ntry, which also disables the send and receive funct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43" w:name="60583"/>
      <w:r>
        <w:rPr>
          <w:rFonts w:eastAsia="Courier New" w:cs="Courier New" w:ascii="Courier New" w:hAnsi="Courier New"/>
        </w:rPr>
        <w:t>60583 ($ECA7) COMPUT;</w:t>
      </w:r>
      <w:bookmarkEnd w:id="54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is the subroutine to calculate bau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ate using the POKEY frequency registers and the VCOUNT tim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he tables for the AUDF and VCOUNT values are between 60882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60905 ($EDD2 and $EDE9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44" w:name="60906-61047"/>
      <w:r>
        <w:rPr>
          <w:rFonts w:eastAsia="Courier New" w:cs="Courier New" w:ascii="Courier New" w:hAnsi="Courier New"/>
        </w:rPr>
        <w:t xml:space="preserve">60906-61047          </w:t>
        <w:tab/>
        <w:t xml:space="preserve">EDEA-EE77          </w:t>
        <w:tab/>
        <w:t>DSKORG</w:t>
      </w:r>
      <w:bookmarkEnd w:id="54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s for the disk handl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itialization is at DINIT, 60906 ($EDEA), entry is at DSKIF, 60912</w:t>
      </w:r>
    </w:p>
    <w:p>
      <w:pPr>
        <w:pStyle w:val="HTMLPreformatted"/>
        <w:shd w:fill="FFFFFF" w:val="clear"/>
        <w:ind w:left="720" w:right="612" w:hanging="0"/>
        <w:rPr/>
      </w:pPr>
      <w:r>
        <w:rPr/>
        <w:t>($EDF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45" w:name="61048-61248"/>
      <w:r>
        <w:rPr>
          <w:rFonts w:eastAsia="Courier New" w:cs="Courier New" w:ascii="Courier New" w:hAnsi="Courier New"/>
        </w:rPr>
        <w:t xml:space="preserve">61048-61248          </w:t>
        <w:tab/>
        <w:t xml:space="preserve">EE78-EF40          </w:t>
        <w:tab/>
        <w:t>PRNORG</w:t>
      </w:r>
      <w:bookmarkEnd w:id="54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s for the printer handl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46" w:name="61249-61666"/>
      <w:r>
        <w:rPr>
          <w:rFonts w:eastAsia="Courier New" w:cs="Courier New" w:ascii="Courier New" w:hAnsi="Courier New"/>
        </w:rPr>
        <w:t xml:space="preserve">61249-61666          </w:t>
        <w:tab/>
        <w:t xml:space="preserve">EF41-F0E2          </w:t>
        <w:tab/>
        <w:t>CASORG</w:t>
      </w:r>
      <w:bookmarkEnd w:id="54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s for the cassette handl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The buzz used in the cassette CLOAD command can be called up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ASIC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BUZZ = USR(6153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You can turn it off with the RESET key. While this isn't terrib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xciting, it points to the potential of using the console speaker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ound instead of merely for beeps (the RAM location for the speaker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t 53279; $D01F). See the speaker location and COMPUTE!, Augu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1981, for a short routine to use the speaker for sound effect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47" w:name="61667-62435"/>
      <w:r>
        <w:rPr>
          <w:rFonts w:eastAsia="Courier New" w:cs="Courier New" w:ascii="Courier New" w:hAnsi="Courier New"/>
        </w:rPr>
        <w:t xml:space="preserve">61667-62435          </w:t>
        <w:tab/>
        <w:t xml:space="preserve">F0E3-F3E3          </w:t>
        <w:tab/>
        <w:t>MONORG</w:t>
      </w:r>
      <w:bookmarkEnd w:id="54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s for the monitor handler. This is also the address area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WRUP, the powerup module (61733; $F125). Coldstart routine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itialized to this location. The routine to check for cartrid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nstallation begins at 61845 ($F195). Hardware initialization begins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>62081 ($F281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48" w:name="61723"/>
      <w:r>
        <w:rPr>
          <w:rFonts w:eastAsia="Courier New" w:cs="Courier New" w:ascii="Courier New" w:hAnsi="Courier New"/>
        </w:rPr>
        <w:t>61723 ($F11B) RESET;</w:t>
      </w:r>
      <w:bookmarkEnd w:id="54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the RESET button routine starts her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49" w:name="62081"/>
      <w:r>
        <w:rPr>
          <w:rFonts w:eastAsia="Courier New" w:cs="Courier New" w:ascii="Courier New" w:hAnsi="Courier New"/>
        </w:rPr>
        <w:t>62081 ($F281) HARDI,</w:t>
      </w:r>
      <w:bookmarkEnd w:id="54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the start of the hardware initializ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50" w:name="62100"/>
      <w:r>
        <w:rPr>
          <w:rFonts w:eastAsia="Courier New" w:cs="Courier New" w:ascii="Courier New" w:hAnsi="Courier New"/>
        </w:rPr>
        <w:t>62100 ($F294) OSRAM;</w:t>
      </w:r>
      <w:bookmarkEnd w:id="55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the start of the OS RAM initializ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nd setup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51" w:name="62159"/>
      <w:r>
        <w:rPr>
          <w:rFonts w:eastAsia="Courier New" w:cs="Courier New" w:ascii="Courier New" w:hAnsi="Courier New"/>
        </w:rPr>
        <w:t>62159 ($F2CF) BOOT;</w:t>
      </w:r>
      <w:bookmarkEnd w:id="55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the entry point for the disk boot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52" w:name="62189"/>
      <w:r>
        <w:rPr>
          <w:rFonts w:eastAsia="Courier New" w:cs="Courier New" w:ascii="Courier New" w:hAnsi="Courier New"/>
        </w:rPr>
        <w:t>62189 ($F2ED) DOBOOT;</w:t>
      </w:r>
      <w:bookmarkEnd w:id="55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the disk boot routine activ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53" w:name="62334"/>
      <w:r>
        <w:rPr>
          <w:rFonts w:eastAsia="Courier New" w:cs="Courier New" w:ascii="Courier New" w:hAnsi="Courier New"/>
        </w:rPr>
        <w:t>62334 ($F37E) DOPEN;</w:t>
      </w:r>
      <w:bookmarkEnd w:id="55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>the entry point for the reinitializ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of disk softwar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54" w:name="62436-65535"/>
      <w:r>
        <w:rPr>
          <w:rFonts w:eastAsia="Courier New" w:cs="Courier New" w:ascii="Courier New" w:hAnsi="Courier New"/>
        </w:rPr>
        <w:t xml:space="preserve">62436-65535          </w:t>
        <w:tab/>
        <w:t xml:space="preserve">F3E4-FFFF          </w:t>
        <w:tab/>
        <w:t>KBDORG</w:t>
      </w:r>
      <w:bookmarkEnd w:id="554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s for the display and keyboard handler. The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ndler beqins at 62454 ($F3F6) and the keyboard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gins at 63197 ($F6DD), below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55" w:name="63038"/>
      <w:r>
        <w:rPr>
          <w:rFonts w:eastAsia="Courier New" w:cs="Courier New" w:ascii="Courier New" w:hAnsi="Courier New"/>
        </w:rPr>
        <w:t xml:space="preserve">63038          </w:t>
        <w:tab/>
        <w:t xml:space="preserve">F63E          </w:t>
        <w:tab/>
        <w:t>EGETCH</w:t>
      </w:r>
      <w:bookmarkEnd w:id="555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ke the BASIC INPUT command, EGETCH gets a line from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and keyboard, but only one character at a time. You mu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 a JSR $F63E for each character input. This is also the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beginning of the screen editor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56" w:name="63140"/>
      <w:r>
        <w:rPr>
          <w:rFonts w:eastAsia="Courier New" w:cs="Courier New" w:ascii="Courier New" w:hAnsi="Courier New"/>
        </w:rPr>
        <w:t xml:space="preserve">63140          </w:t>
        <w:tab/>
        <w:t xml:space="preserve">F6A4          </w:t>
        <w:tab/>
        <w:t>EOUTCH</w:t>
      </w:r>
      <w:bookmarkEnd w:id="556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routine puts the character currently in the accumulator on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creen in the next print location. Similar to the BASIC 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57" w:name="63197"/>
      <w:r>
        <w:rPr>
          <w:rFonts w:eastAsia="Courier New" w:cs="Courier New" w:ascii="Courier New" w:hAnsi="Courier New"/>
        </w:rPr>
        <w:t xml:space="preserve">63197          </w:t>
        <w:tab/>
        <w:t xml:space="preserve">F6DD          </w:t>
        <w:tab/>
        <w:t>KGETC2</w:t>
      </w:r>
      <w:bookmarkEnd w:id="557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ginning of the keyboard handl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58" w:name="63202"/>
      <w:r>
        <w:rPr>
          <w:rFonts w:eastAsia="Courier New" w:cs="Courier New" w:ascii="Courier New" w:hAnsi="Courier New"/>
        </w:rPr>
        <w:t xml:space="preserve">63202          </w:t>
        <w:tab/>
        <w:t xml:space="preserve">F6E2          </w:t>
        <w:tab/>
        <w:t>KGETCH</w:t>
      </w:r>
      <w:bookmarkEnd w:id="558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routine waits for a key to be pressed and returns its value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ccumulator (6502 register A). Similar to the BASIC G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59" w:name="64428"/>
      <w:r>
        <w:rPr>
          <w:rFonts w:eastAsia="Courier New" w:cs="Courier New" w:ascii="Courier New" w:hAnsi="Courier New"/>
        </w:rPr>
        <w:t xml:space="preserve">64428          </w:t>
        <w:tab/>
        <w:t xml:space="preserve">FBAC          </w:t>
        <w:tab/>
        <w:t>SCROLL</w:t>
      </w:r>
      <w:bookmarkEnd w:id="559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creen scroll routine starts her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60" w:name="64764"/>
      <w:r>
        <w:rPr>
          <w:rFonts w:eastAsia="Courier New" w:cs="Courier New" w:ascii="Courier New" w:hAnsi="Courier New"/>
        </w:rPr>
        <w:t xml:space="preserve">64764          </w:t>
        <w:tab/>
        <w:t xml:space="preserve">FCFC          </w:t>
        <w:tab/>
        <w:t>DRAW</w:t>
      </w:r>
      <w:bookmarkEnd w:id="560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draw routines begin here, end at 65092 ($FE44).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reative Computing, March 1982, for an example of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ification to the draw routines to avoid the "out-of-bounds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rror for use in GR.7+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61" w:name="65093-469"/>
      <w:r>
        <w:rPr>
          <w:rFonts w:eastAsia="Courier New" w:cs="Courier New" w:ascii="Courier New" w:hAnsi="Courier New"/>
        </w:rPr>
        <w:t xml:space="preserve">65093-469          </w:t>
        <w:tab/>
        <w:t xml:space="preserve">FE45-FFBD          </w:t>
        <w:tab/>
        <w:t>....</w:t>
      </w:r>
      <w:bookmarkEnd w:id="561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ROM tables for display lists, ANTIC codes, control code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ATASCII conversion cod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62" w:name="65470"/>
      <w:r>
        <w:rPr>
          <w:rFonts w:eastAsia="Courier New" w:cs="Courier New" w:ascii="Courier New" w:hAnsi="Courier New"/>
        </w:rPr>
        <w:t xml:space="preserve">65470          </w:t>
        <w:tab/>
        <w:t xml:space="preserve">FFBE          </w:t>
        <w:tab/>
        <w:t>PIRQQ</w:t>
      </w:r>
      <w:bookmarkEnd w:id="562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ubroutines to test the acceptance of the last key pressed an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cess the debounce delay routines start her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a key is pressed, it initiates an IRQ through VKEYBD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520, 521 ($208, $209) to 65470 ($FFBE). This i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board service routine. It processes debounce, and SHIFT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TRL logic (see location 559; $22F); saves the internal keyboar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de in 754 ($2F2) and 764 ($2FC); sets the ATTRACT mode fla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t 77 ($4D) and sets location 555 ($22B -- SRTIMR) to 48 ($3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bookmarkStart w:id="563" w:name="65528"/>
      <w:r>
        <w:rPr>
          <w:rFonts w:eastAsia="Courier New" w:cs="Courier New" w:ascii="Courier New" w:hAnsi="Courier New"/>
        </w:rPr>
        <w:t xml:space="preserve">65528          </w:t>
        <w:tab/>
        <w:t xml:space="preserve">FFF8          </w:t>
        <w:tab/>
        <w:t>CHKSUN</w:t>
      </w:r>
      <w:bookmarkEnd w:id="563"/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ccording to Softside Magazine, December 1981, if a PEEK 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turns 255, then you have the older OS ROM(s). There w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me troubles with cassette loads in the older ROMs th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metimes require the following to cur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 an LPRINT without a printer attached before CLOAD.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lears the cassette buff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 RESET before CSAVEing or CLOADing will restor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tem to its initialization parameters and help with loading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ving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re is a new OS available from Atari which fixes a bug th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ould cause the I/O operations to "time out" for a few seconds.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parently does not alter any of the routines mentioned her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hip reset interrupt (powerup) vectors through 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532 ($FFFC) to 58487 ($E477) where a JMP vector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werup routine is located. A chip reset is not the same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ing the RESET key, which in itself does not generate a chi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e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MI interrupts are vectored through 65530 ($FFFA)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MI service routine (ISR) at 59316 ($E7B4), and all IRQ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s are vectored through 65534 ($FFFE) to the IRQ servi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 at 59123 ($E6F3). In these service routine areas,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use of the interrupt is determined, and the appropriate ac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taken, either by the OS or through a JMP to a RAM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re a user routine exist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APPENDIX ONE</w:t>
      </w:r>
    </w:p>
    <w:p>
      <w:pPr>
        <w:pStyle w:val="HTMLPreformatted"/>
        <w:shd w:fill="FFFFFF" w:val="clear"/>
        <w:ind w:left="612" w:right="612" w:hanging="0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VBLANK Processes</w:t>
      </w:r>
    </w:p>
    <w:p>
      <w:pPr>
        <w:pStyle w:val="HTMLPreformatted"/>
        <w:shd w:fill="FFFFFF" w:val="clear"/>
        <w:ind w:left="612" w:right="612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The VBLANK routines are all documented in the OS listings, pages 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 38. In the "A" ROMs, they are processed in locations 59345 to 5966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$E7D1 to $E911). In the "B" ROMs, they are processed at 59310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9628 ($E7AE to $E8EC). See also De Re Atari for more explanation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ge 1 VBLANK: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Performed every VBI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) Increment the realtime clock at 18 - 20 ($12-$14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) Process the attract mode variables (location 77; $4D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) Decrement system timer one at 536 ($218) and if zero JSR through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550 ($226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ge 2 VBLANK:</w:t>
      </w:r>
    </w:p>
    <w:p>
      <w:pPr>
        <w:pStyle w:val="HTMLPreformatted"/>
        <w:shd w:fill="FFFFFF" w:val="clear"/>
        <w:ind w:left="612" w:right="612" w:hanging="0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Performed every VBI which does not interrupt critical sections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) Update the hardware registers from the shadows as follow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hadow:        Hardware:            Update reason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DLISTL/H      DLISTL/H             DISPLAY LIST E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DMCTL         DMACT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BAS          CHBA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CT          CHACT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PRIOR         PRI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0-4       COLPF0-4,BAK         ATTRACT MOD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COL0-3        COLPM0-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PCNV/H        PENV/H               LIGHT P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ICK0-1       PORTA                JOYSTICK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TRIG0-3       PORTA                PADDLE TRIGG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ICK2-3       PORTB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TRIG4-7       PORTB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DDL0-7       POT0-7               PADDL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RIG0-3       TRIG0-3              JOYSTICK TRIGG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....           CONSOL               CONSOLE SPEAKER OFF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2) System timers two to five (locations 540,542,544; $21C,$21E,$220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are decremented and if the value is zero, the corresponding flag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are set. A JSR is made through 552 ($228) if timer two equals zero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) A character is read from POKEY keyboard register at 537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($D209) and read into CH at 764 ($2FC) if the auto-repeat is activ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) The keyboard debounce counter is decremented by one if it is n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zero and if no key is being pressed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) Keyboard auto-repeat logic is processed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) Exit the VBLANK routine through 58466 ($E462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TWO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A Graphics Memory Map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This diagram is not to scale; it is merely meant to give you a visual ide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f the structure of the Atari memory. The numhers on the right ar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pointers: these locations point to the addresses shown.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hers on the left are the actual locations in memory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      Contents                            Point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+-------------------------------------------------------------+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5535 _____ | Top of memory _____________________________________________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Operating System ROM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0906-65535 | Device handler routines             794-831 HATABS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9716-60905 | Serial Input/Output (SIO) utilities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9093-59715 | Interrupt handler                   512,513 VDSLST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514-527 Vectors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8534-59092 | Central Input/Output (CIO) utilities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58533 ____ | Operating System vectors __________________________________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8496-58533 | Initial RAM vectors on powerup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8448-58495 | JMP vectors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8432-58447 | Cassette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8416-58431 | Printer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8400-58415 | Keyboard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8384-58399 | Screen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8368-58383 | Editor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8367 _____ | ROM Character set _________________ 756 CHBAS _____________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7344       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7343 _____ | Floating Point ROM package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5295 _____ | I/O chips _________________________________________________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4784-55295 | Unused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4272-54783 | ANTIC                               756     CHBAS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755     CH1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564-565 LPEN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560-561 SDLSTL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559     SDMCTL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4016-54271 | PIA                                 636-639 PTRIG#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632-635 STICK#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3760-54015 | POKEY                               624-631 PADDL#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562     SSKCTL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16      POKMSK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3504-53759 | unused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3248-53503 | GTIA or CTIA                        704-707 PCOLR#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708-712 COLOR#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644-647 STRIG#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623 GPRIOR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3247 _____ | Unused 4K ROM block _______________________________________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9151 _____ | 8K BASIC ROM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or Left cartridge (A)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0959 _____ | Top of BASIC RAM or                 106     RAMTOP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____________|_____________________________________________________________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740     RAMSIZ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Right cartridge (B) ROM if present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(Atari 800 only)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ze and    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    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ary with   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   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de        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Text window screen RAM              60,661 TXTMSC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40800 for GR.0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Bottom of screen RAM                88,89   SAVMSC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40000 for GR.0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Display List:                       560,561 SDLSTL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39968 for GR.0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Top of BASIC RAM                    741,742 MEMTOP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OS)        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2768       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2767 _____ | User-program RAM __________________________________________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The amount of RAM can be ascertained by: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PRINT FRE(0)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Bottom varies: see note below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13062)     | Depends on buffer area allocated.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RAM used by DOS and File System Manager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144,145 MEMTOP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Stack for FOR-NEXT &amp; GOSUB          142,143 RUNSTK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14,15 APPMHI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ze and    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    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ary with   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     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ze        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String &amp; array table &amp;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end of BASIC program                140,141 STARP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BASIC program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area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Statement table:                    136,137 STMTAB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Beginning of BASIC program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Variable variable table             134,135 VVTP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VNTP + 1                            132,133 VNTD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Variable name table                 130,131 VNTP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7420)      | BASIC bottom of memory              743,744 MEMLO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128,129 LOMEM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Sector buffers                      4921,4937 SABUFL/H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781        | Drive &amp; sector buffers              4905,4913 DBUFA1/H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047        | DOS vector                          10,11  DOSVEC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440        | DUP.SYS start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377        | VTOC buffer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DOS initialization                  12,13   DOSINI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or BASIC RAM without                (743,744 MEMLO)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DOS resident                        (128,129 LOMEM)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FMSRAM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792        | DUP.SYS beginning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791 ______ | RAM used by OS and cartridge.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(to bottom of RAM)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Page six RAM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+-------------------------------------------------+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1535 ____ | RAM used by BASIC _____________________________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(to bottom of RAM)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1406      | Floating Point RAM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1405      | BASIC RAM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+-----------------------------------------+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1151  | Operating System RAM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Cassette buffer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Printer buffer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IOCB's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512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______________________________________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511   | Stack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256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______________________________________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255   | BASIC zero page RAM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Floating Point pg. 0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Assembler Cart. pg. 0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128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______________________________________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127   | OS page zero RAM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Zero page IOCB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      |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|           | 0     | Bottom of memory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+-----------+-------+-----------------------------------------+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Note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bottom of the BASIC RAM depends on whether or not you hav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S files loaded in. Without DOS, LOMEM should be 1792, with DO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420. If you increase or decrease the number of disk and sector buff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y modifying DOS, this value will change again. See locations 743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44 and 1801, 1802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size and location of the variable, string and array tables depe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n the program use and size. The more variables and arrays, the larg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memory the tables us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size and address of the Display List and screen memory depend 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GRAPHICS mode in us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first 256 bytes pointed to by LOMEM are the token output buffer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actual BASIC program starts at the address pointed to by VNTP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THREE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Atari Timing Values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clock frequency = 1.79 MHZ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 machine cycle = 0.558 usec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 frame         = 1/60 seco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an lines      = 262/fram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 clocks    = 228/scan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 clocks    = 2/machine cyc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chine cycles  = 29868/fram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chine cycles  = 114/scan lin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VBLANK time = 7980 machine cycles or less, depending 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mode. The shortest 6502 instruction requires two cycles;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uring that time the electron beam moves four color clock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Horizontal blank time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de playfield    18 machine cycl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ormal playfield  34 machine cycl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arrow playfield  50 machine cycle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ee the Hardware Manual for more information on cycle counting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FOUR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Old (A) And New (B) ROMS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The new OS ROMs have been mentioned throughout the book. The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xed some of the earlier OS bugs, but also changed a few RO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 in the process. The result is a better OS, but some of you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arlier software which calls up old ROM locations may not work wi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new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re are two ways to test to see if you have the new or old ROMs; o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s to PEEK location 58383, as described there. The other (the hardw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lution) is to take out your ROM card, unscrew the metal top, and loo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side. If the two chips facing you on your left have an "A" after thei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rst code number, you have the earlier ROMs. If they have a "B"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ucky you. You have the latest ROMs. There is also the empirical test: i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r drive times out during I/O operations, you've got the old ROM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Here are the differences between the new and old ROM location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re are also a number of changes made with the new ROMs to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ectors at locations 512 to 534, 546 to 549 and 550. Refer to tho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 and the OS locations for more information. The list below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rst specifies the old ROM locations, then the changes in the new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M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55296-57343 (FP package) sam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57344-58367 (character set) sam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58368-58477 (vector tables) are the same to 58459 ($E45B) where the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re changes in the table between 58460-58466 ($E45C to $E462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58467-59092 ($E463-$E6D4) sam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59093 ($E6D5) is the start of the IRQ handler. Changes to the new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Ms begin at 59126 ($E6F6) and continue to the end of the new IRQ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ndler at 59280 ($E790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59316 ($E7B4) is the NMI interrupt handler in the old ROMs, now star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 59281 ($E791). It is the same as the old version except moved 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ytes low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59345 ($E7D1) is the start of the VBLANK routines in the old ROMs;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y now start at 59310 ($E7AE) in the new ROMs. The routines rema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same until the SETVBL routine is reached at 59666 ($E912) ol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Ms, 59629 ($E8ED) new ROMs. The changes to the VBLAN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utine are mostly to adjust for the shift in the new memory location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58457 ($E459) is the SIO entry point for both versions. There 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nges in the SIO routines to accommodate the new memo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, but the entry point is still the sam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60048 ($EA90) output data needed interrupt service routine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nged, but the entry point is the same in both version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60113 ($EAD1) the transmit done interrupt service routine is the same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ut has a new entry point at 60111 ($EACF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60130 ($EAE2) the receive routine has some address changes and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ved to 60128 ($EAE0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60177 ($EB11) the serial input ready interrupt service routine is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ame, but the new entry point is 60175 ($EB0F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60222 ($EB3E) the SIO subroutines have some changes and a new ent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int at 60220 ($EB3C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60270 ($EB6E) the load buffer subroutine is the same, but moved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0266 ($EB6A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60292 to 60905 ($EB84 to $EDE9) all of the routines in this area ar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ame, but have entry points four bytes lower in ROM (i.e., 60288;</w:t>
      </w:r>
    </w:p>
    <w:p>
      <w:pPr>
        <w:pStyle w:val="HTMLPreformatted"/>
        <w:shd w:fill="FFFFFF" w:val="clear"/>
        <w:ind w:left="612" w:right="612" w:hanging="0"/>
        <w:rPr/>
      </w:pPr>
      <w:r>
        <w:rPr/>
        <w:t>$EB80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60906 to 62014 ($EDEA to $F23E) these routines are the same and 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same locations in both version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62015 ($F23F) test for RAM and special cartridge has the same ent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int, but has some changes to the routin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62038 ($F256) RAM check subroutine has changes and a new ent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int, now at 62036 ($F254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62081 ($F281) the hardware initialization routines, have changes and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ew entry point at 62071 ($F277) in the new ROMs. The chang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tinue to 62159 ($F2CF) where everything again becomes the sam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 both versions until the end of ROM at 65535 ($FFFF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FIVE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Color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Color is a very important aspect in the Atari computers; you may n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ully appreciate it unless you've spent a long time working wi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uters or monitors with monochrome displays. The Atari ha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xteen colors available for display in eight different luminan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brightness) factors. These colors are stored in memory locations 70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 712. The first four of these registers are used to determine the col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f your players and missiles. The second five determine the color of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layfields, background, lines drawn and areas filled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Atari has a default value for each of the five playfield registers th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s assigned on powerup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layfield   Location  Color            Valu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0           708       Orange             4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           709       Light green       20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           710       Dark blue         14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           711       Red                7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 (BAK)     712       Black               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figure in the value category represents the number you would ge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f you PEEKed into that location. For discussion of the locations, ref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 the Memory Map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o change these colors, you can use either a POKE statement or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SIC command SETCOLOR (abbreviated to SE). You should refer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description in the earlier Memory Map text. SETCOLOR has thre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rameters: the register to change (which always corresponds to o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f the memory locations above); the hue (a number from zero to fifte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ich corresponds to the available colors); and the luminance (a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ven number between zero and fourteen). The Atari will treat any od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ber as if it were the next lowest even number where luminance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cerned. Your statement might look like thi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ETCOLOR 0,2,8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is will produce the orange color in playfield zero. To change it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d, you would use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ETCOLOR 0,4,6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Unless you are changing the background or border or you 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nging a register which has already been used for drawing o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een, you won't see any change from using SETCOLOR. The effec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es when you follow up with a COLOR command, telling the Atari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ich register to use for the DRAWTO or fill command. You can easi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KE the location with the proper color value by using this formula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COLOR = HUE * 16 + LUMINANC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o the orange in the above example would be obtained by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OKE 708,4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nd the red by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OKE 708,7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se are the values listed in the chart above. It's quite simple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nge them to your own colors using either method. Of course, you'l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ve to adjust your colors every time you change GRAPHICS mod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r press RESET, since both restore the registers to their default value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at's more, the player/missile registers can only be changed using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KE; they have no corresponding SETCOLOR commands and 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ll preset to zero. The winter 81/82 edition of The Atari Connection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house organ of Atari Inc., had a nice little chart in full color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play all of the colors available. The SETCOLOR number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llowing list is the value you would place as the second number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atement right after the register numb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</w:t>
      </w:r>
      <w:r>
        <w:rPr/>
        <w:t>SETCOLOR       POK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                   number      numb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lack                      0           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ust                       1          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d-orange                 2          3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ark orange                3          4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d                        4          6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ark lavender              5          8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balt blue                6          9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ltramarine blue           7         11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dium blue                8         12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ark blue                  9         14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lue-grey                 10         16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live green               11         17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dium green              12         19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ark green                13         20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range-green              14         22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range                    15         24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next number in the SETCOLOR statement would b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uminance. You would add the luminance value to the POKE numb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When you want to use the DRAWTO or XIO 18 (FILL) commands, you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ust first specify what color register to use by the COLOR command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confusing part for most people is that the number in the COL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mand doesn't correspond to the same number as the SETCOL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gister and, to make things worse, it's not always the same number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fferent GRAPHICS modes! Modes zero, one, and two are tex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des; they print characters to the screen rather than graphics, so you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n't use the COLOR command in these modes. In GR.0, you actual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ve only one color as chosen by SETCOLOR 2. The luminance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gnored in this command and is instead set with SETCOLOR 1 -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ere the color is ignored. You can use SETCOLOR to chang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s of the text and the background as below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0                    SETCOLOR     Regis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racter luminance              1           70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ckground                       2           7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order (BAK)                     4           712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1 and 2              SETCOLOR     Regis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ppercase and numbers            0           70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wercase characters             1           70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verse uppercase                2           7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verse lowercase                3           7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ckground, border               4           712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When you want to draw or fill an area in modes three to eight, you mus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e the proper COLOR statement for the SETCOLOR register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3, 5, 7           SETCOLOR       COLOR   Regis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ur color mod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point or             0             1       70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ll area                     1             2       709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</w:t>
      </w:r>
      <w:r>
        <w:rPr/>
        <w:t>2             3       7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ckground, border            4             0       712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4, 6              SETCOLOR       COLOR   Regis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wo color mod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point                0             1       70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ckground, border            4             0       712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8                 SETCOLOR       COLOR   Regis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ne color, two luminanc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luminance            1             1       70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ckground color              2             0       7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order                        4            --       712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t's awkward, but not difficult to use. You will have to refer to this char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r the chart on page 53 of your BASIC Reference Manual until you ge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hang of it. Remember to precede any COLOR statement with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TCOLOR somewhere in your program and to precede a DRAW 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IO 18 with a COLOR or the computer will use the previous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signated regist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GTIA chip confuses things somewhat: in GRAPHICS 10, regis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04 stores the background color while 712 is used as a normal col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gister. This means you must change it with a POKE rather than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TCOLOR statement. However, in the two other GTIA modes (GR.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GR. 11), you still use location 712, SETCOLOR 4, for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ckground; see the examples of GTIA modes at location 623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th GRAPHICS 9, the COLOR command is used to set the luminan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evel to one of sixteen possible values; the value you use with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 statement is equal to the luminance used (so you can hav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 15, COLOR 10, etc. Actually you can use any value up to 2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th COLOR and not get an error message; see the demo program 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.11 in location 623). SETCOLOR 4 defines the background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color. There is only one color in GR.9. In GRAPHICS 11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 is used to define the color the same way it is used 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uminance in GR.9, while the luminance of each color is the sam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alue; you can have sixteen colors all of the same luminanc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10 allows you to set the nine color registers to individu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s and luminances, but you must use POKE commands for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gisters 704 to 707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For more information on the GTIA modes, see COMPUTE!, July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ptember 1982, and De Re Atari. There are many good programs 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rawing your own pictures in various GRAPHICS modes;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icropainter from Datasoft is one of my favorites; then there's Drawpic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rom Artworx, The Graphics Machine from Santa Cruz, Graphic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ster from Datasoft, Graphics Composer from Versaware and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ext Step from Online which is really a utility for character crea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color set selection. COMPUTE! published an interesting progra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lled "Supercube" over many issues in 1980 and 1981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SIX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Sound And Music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Sound on the Atari can be quite sophisticated or quite simple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pending on your needs and programming abilities. Simple sound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y be input using the SOUND command; you enter the voice (zero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ree), the pitch (zero to 255), the distortion (even numbers from zer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 fourteen) and the volume (one to fifteen) in this manner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OUND 0,121,10,8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is will give you a pure tone middle C, moderate volum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SOUND command is only one way to adjust your music or sound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Atari. You can also POKE directly into the POKEY registers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ffect changes. For example, you can increase the normal five octav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nge to nine by setting the proper bits in location 53768. This metho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duces the number of voices to two or three, but does give you quite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nge. You can use all sorts of tricks with filters, clock channels,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ly counters, as described in the POKEY locations. For the bes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scription of sound control technique, see De Re Atari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ere are the pitch values for the major notes when used with a pu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ne in the sound command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Note         Octave 1    2     3    4     5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</w:t>
      </w:r>
      <w:r>
        <w:rPr/>
        <w:t>C            14   29    60   121*  243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</w:t>
      </w:r>
      <w:r>
        <w:rPr/>
        <w:t>B            15   31    64   128   2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# or Bb           16   33    68   136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</w:t>
      </w:r>
      <w:r>
        <w:rPr/>
        <w:t>A            17   35    72   14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# or Ab           18   37    76   153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</w:t>
      </w:r>
      <w:r>
        <w:rPr/>
        <w:t>G            19   40    81   16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# or Gb           21   42    85   1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</w:t>
      </w:r>
      <w:r>
        <w:rPr/>
        <w:t>F            22   45    91   18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</w:t>
      </w:r>
      <w:r>
        <w:rPr/>
        <w:t>E            23   47    96   19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# or Eb           24   50   102   204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</w:t>
      </w:r>
      <w:r>
        <w:rPr/>
        <w:t>D            26   53   108   2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# or Db           27   57   114   23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You can see that the intervals between notes increase as the pitc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creases (the larger the number, the lower the pitch). Middle C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rked with "*". Here's a simple routine to test pitch and distor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th one voice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5    PRINT CHR$(125): POKE 752,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   A = 0: B = O: C = 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0   SOUND 0,A,B,C: POSITION 0,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0   PRINT "PITCH", "DISTORTION", "VO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LUME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5   POSITION 0,2: PRINT A, B;"  ",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C;"  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0   IF STICK(0) = 14 THEN A = A + 1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IF A &gt; 255 THEN A = 0: GOTO 2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0   IF STICK(0) = 13 THEN A = A - 1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IF A &lt; 0 THEN A = 255: GOTO 2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0   IF STICK(0) = 7 THEN B = B + 2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IF B &gt; 14 THEN B = 0: GOTO 2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0   IF STICK(0) = 11 THEN B = B - 2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IF B &lt; 0 THEN B = 14: GOTO 2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80   IF STRIG(0) = 0 THEN C = C + 1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IF C &gt; 15 THEN C = 0: GOTO 2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90   GOTO 2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You move the stick up or down to change pitch, right or left to chan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distortion level. Press the trigger to change the volume level. Se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ftside, #30 for a similar program using all four voices and Sant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ruz's Tricky Tutorial #6 (sound). You should also examine Atari'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usic Composer cartridge; it is not only a fine program, but it also ha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cellent documentation on music, sound, and composition. There 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wo excellent programs from APX, Sound Editor and Insomnia, both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ich allow you to create sounds to include in your programs (n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unes however). Insomnia is particularly interesting in that it creat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und which is played during the VBLANK interval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SEVEN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Player/Missile Graphics Memory Map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You have no doubt seen this little map in dozens of publications. I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hows you where your PM graphics are located in memory.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blem is: what does it mean? I'll attempt to explain it below. First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map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Double         One byte wide        Sing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ne                               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solution                          Resolu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ffset                              Offset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</w:t>
      </w:r>
      <w:r>
        <w:rPr/>
        <w:t>0   +-----------------+   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 unused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  area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</w:t>
      </w:r>
      <w:r>
        <w:rPr/>
        <w:t>+384   |-----------------|   +7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0 | 1 | 2 | 3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missiles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</w:t>
      </w:r>
      <w:r>
        <w:rPr/>
        <w:t>+512   |-----------------|  +1024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Player 0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</w:t>
      </w:r>
      <w:r>
        <w:rPr/>
        <w:t>+640   |-----------------|  +128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Player 1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</w:t>
      </w:r>
      <w:r>
        <w:rPr/>
        <w:t>+768  |-----------------|  +1536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Player 2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</w:t>
      </w:r>
      <w:r>
        <w:rPr/>
        <w:t>+896  |-----------------|  +179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Player 3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</w:t>
      </w:r>
      <w:r>
        <w:rPr/>
        <w:t>|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</w:t>
      </w:r>
      <w:r>
        <w:rPr/>
        <w:t>+1024  +-----------------+  +2048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No matter where in memory you reserve your PM graphics area,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 of the space used by the players and missiles will be offset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ame number of bytes from the beginning of the reserved area. That'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at the offset numbers represent: the number of bytes from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eginning of the PM area where that object's graphics begin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o, if you decide to reserve sixteen pages (4096 bytes) from the top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r memory (40960), your PM graphics will begin at 36864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pending on which resolution you have chosen, the missile graphic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rea will begin either 384 or 768 bytes from that location: or at 3724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37632 respectively. In double line resolution, you can define you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bjects up to 128 bytes in length; in single line they can be 256 byt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ng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Even if your object is only eight or ten bytes in height, the boundari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 their placement are always the same relative offset from the top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M graphics memory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is map is only eight bits -- one byte -- wide. You can see that all fou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issiles share the same width byte, each using two bits for resolution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f you combine the missiles to form a fifth player, you use this are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actly as you would the area for any other play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One means of moving your players vertically is to move the play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thin their reserved area rather than on the screen itself. In BASIC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is is considerably faster than having to move the player o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een, but it's a slow process anyway. As far as the boundaries of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V set are concerned, all players in both resolutions are mapped to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tire height of the screen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re are many good programs to create and edit PM graphics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ntioned earlier in the Memory Map text. PM graphics are one of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ari's most powerful and least understood capabilities. I suggest you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ad up on them and try to master their use; they're not as difficult a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y seem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EIGHT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Display Lists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A display list is a short program for the ANTIC chip, telling it how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play data on the screen. This program includes such instructions a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ow many blank lines to place on the screen for top boundaries, whe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screen display data is stored, what mode the line(s) to be display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re in, whether or not there is an interrupt to execute and where to fi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display list itself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re are nine pre-programmed display lists (ten with the GTIA) you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e in BASIC, one for each GRAPHICS mode. You can examin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play lists for each mode by running the program at location 560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can change these lists to suit your own needs without much effort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t is quite easy to design and implement your own display list once you</w:t>
      </w:r>
    </w:p>
    <w:p>
      <w:pPr>
        <w:pStyle w:val="HTMLPreformatted"/>
        <w:shd w:fill="FFFFFF" w:val="clear"/>
        <w:ind w:left="612" w:right="612" w:hanging="0"/>
        <w:rPr/>
      </w:pPr>
      <w:r>
        <w:rPr/>
        <w:t>know where it's located and what the proper instructions ar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Certain techniques, such as horizontal and vertical fine scrolling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quire that you modify the display list in order to properly displa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r screen data. Sometimes you want to be able to display data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re than one mode or mix graphics and text in the same screen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se are all done by modifying the display list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smallest display list is for GRAPHICS 2, so I'll use it as a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ample. It consists of a mere twenty odd bytes, but the format is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ame for every list; it's just the instructions that change. Us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 listed in the Memory Map to examine the list or use a simp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wo-liner such a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10   GRAPHICS 2: P = PEEK(560) + PEEK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(561) * 25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0   FOR N = 0 TO 23: PRINT PEEK(P +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N);"</w:t>
        <w:tab/>
        <w:t>";: NEXT 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When you RUN this example, you should get thi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112 112 112 71 112 158 7 7 7 7 7 7 7 7 7 66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96 159 2 2 2 65 88 158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Or something similar depending on your available memory. If you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nge the GR.2 to GR.2 + 16, you will get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112 112 112 71 112 158 7 7 7 7 7 7 7 7 7 7 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65 92 158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display list instruction set is discussed at location 560, but here's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rt to summarize it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Instruction   BASIC   Scan   Pixels  Bytes  Commen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cimal   Hex   mode   lines   line  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     </w:t>
      </w:r>
      <w:r>
        <w:rPr/>
        <w:t>Blank instruction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0        0     --       1     --     --    1 blank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16       10     --       2     --     --    2 blank lin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32       20     --       3     --     --    3 blank lin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48       30     --       4     --     --    4 blank lin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64       40     --       5     --     --    5 blank lin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80       50     --       6     --     --    6 blank lin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96       60     --       7     --     --    7 blank lin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2       70     --       8     --     --    8 blank lin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     </w:t>
      </w:r>
      <w:r>
        <w:rPr/>
        <w:t>Display instruction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2        2      0       8     40     40    text mode 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3        3     --      10     40     40    text mode *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4        4     --       8     40     40    text mode *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5        5     --      16     40     40    text mode *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6        6      1       8     20     20    text mode l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7        7      2      16     20     20    text mode 2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8        8      3       8     40     10    graphics mode 3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9        9      4       4     80     10    graphics mode 4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10        A      5       4     80     20    graphics mode 5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11        B      6       2    160     20    graphics mode 6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12        C     --       1    160     20    graphics mode *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13        D      7       2    160     40    graphics mode 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14        E     --       1    160     40    graphics mode *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15        F      8       1    320     40    graphics mode 8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     </w:t>
      </w:r>
      <w:r>
        <w:rPr/>
        <w:t>Jump instruction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     </w:t>
      </w:r>
      <w:r>
        <w:rPr/>
        <w:t>(three bytes long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        1     --      --     --     --    jump to loca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65       41     --      --     --     --    jump and wait 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     </w:t>
      </w:r>
      <w:r>
        <w:rPr/>
        <w:t>VBLAN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Modes marked with an asterisk (*) have no equivalent in BASIC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se are the instructions in the display list. You can alter the displa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structions by setting the bits for horizontal or vertical scroll, loa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scan (tells ANTIC where the next line(s) to be displayed are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and what mode to use for them) and enable a display lis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errupt. These are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Function                   ad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decimal   hex   bi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ertical scroll             16     10    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orizontal scroll           32     20    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ad memory scan            64     40    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play list interrupt     128     80    7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LMS instruction is a three-byte instruction; the second and thir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ytes are the LSB and MSB of the address where the line or screen dat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s to be displayed. You can add any or all of these modifications to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xt or graphics mode instructions. You can only add the interrup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dification to blank line or jump instructions. The two bytes th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llow the jump instructions are the LSB and MSB of the address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ich the ANTIC jumps to continue or repeat the list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 let's analyze the DL for GRAPHICS 2 that we printed above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112     These three instructions prin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2     24 blank scan lines at the top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2     of the scre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1      GR.2 with LMS instruction add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2     Address of the first line of screen dat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8     158 * 256 + 112 = 405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       Display the rest of the data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       GR.2, so we have a total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       ten GR.2 lines, or 10 * 16 =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       160 scan lines used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6      GR.0 with LMS instruction add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96      Address of the text window at botto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9     159 * 256 + 96 = 408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       GR.0 for text window, so we hav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       a total of four lin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5      Jump and wait for vertical blan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88      Address of display list itsel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8     158 * 256 + 88 = 40536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(return to the top of this list)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Now examine the list for GR.2 + 16. You can see that it adds two 7'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 replace the GR.0 lines at the bottom of the screen. A little ma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hows us that the screen in both cases has a total of 192 scan line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at's an important number; if you want your screen to come o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perly, you must insure that you get as close to this figure a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ssible; otherwise you'll end up with blank lines at the bottom of you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een, or worse -- in the display itself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You will find the value 112 in every Atari display list. The three of the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re used to bring the display to a readable location on your set. T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placing one or more of them with a zero to see what happens witho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m. The jump instructions are also used to skip across a 1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oundary, since the DL itself cannot cross a 1K boundary without suc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 jump. Also, DL data cannot cross a 4K boundary, so you must use a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MS instruction before crossing on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critical factor in designing your own display list is to make su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at the data and the scan lines match. This may require you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nipulate your data so that you have the proper number of bytes p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ne so that the display appears correctly on the screen. Here ar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ber of bits per pixel for each of the ANTIC mode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Mode                   Bits p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cimal   hex   BASIC    pixel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2      2</w:t>
        <w:tab/>
        <w:t xml:space="preserve">  0        8       text mod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3      3     --        8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4      4     --        8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5      5     --        8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6      6      1        8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7      7      2        8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8      8      3        2       graphics mod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9      9      4        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0      A      5        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1      B      6        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2      C     --        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3      D      7        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4      E     --        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5      F      8        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You can have as many DL's as you wish, using the jump/vertical blan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struction at the end of the DL to tell ANTIC where your new DL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ed. When placing your new DL (page six, unless used for oth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utines, is a good protected place to put it), do a POKE 559,0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able the DL fetch instructions, then POKE it with the proper value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urn it back on afterwards. Be inventive and create your own screen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th varied lines of text and graphic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 suggest that you read De Re Atari and Your Atari 400/800 for mo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formation. The latter has a few good examples of altered display lis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tells how to create them. Two DL utilities are The Next Step fro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nline and Tricky Tutorial #1 from Santa Cruz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NINE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Numerical Conversions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If you use this map a lot, or use the Atari a lot for machine langua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utines, interrupts, graphics and the like, you know the need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ranslate between decimal and hexadecimal, even back and forth wi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inary, frequently. It is possible, although tedious, to do you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ranslations by hand, using pencil and paper. The tables for doing s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re below. It's not the best nor the fastest method available. I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commend you get the Texas Instruments TI Programmer calculator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t does most of this work for you, plus bit manipulation (unfortunately i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es not offer binary translation). It's an indispensable tool 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mer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re are other ways around buying the calculator: you can bu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nkey Wrench from Eastern House Software, which will do the hex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cimal translations for you quite nicely. Or you can buy any of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erous disk or programming utilities which include such transla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utines, such as Disk Scan from Micro Media. However, those wh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sh to do the work themselves can use a simple translator program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ne such example, modified from routines that appeared separately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UTE!, November 1981 and March 1982, i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10 DIM HEX$(16),DEC$(23),NUM$(10),W$(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4),BIN$(8),BNY$(8),TRANS(8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 DATA 128,64,32,16,8,4,2,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0 FOR N=1 TO 8:READ B:TRANS(N)=B:NEX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T N:POKE 201,1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5 PRINT CHR$(125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0 HEX$="0123456789ABCDEF":DEC$"=@ABC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DEFGHI!!!!!!!JKLMNO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0 ?:?"PRESS [OPTION] FOR HEXADECIMAL"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?"{6 SPACES}[SELECT] FOR DECIMAL":?"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{6 SPACES}[START] FOR BINARY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2 ?"{6 SPACES}TRANSLATIONS":A=1:MAX=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 xml:space="preserve">4096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0 IF PEEK(53279)=3 THEN GOTO 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0 IF PEEK(53279)=5 THEN GOTO 2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0 IF PEEK(53279)=6 THEN GOTO 3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80 GOTO 5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0 ? : ?"ENTER HEXADECIMAL NUMBER":"?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"$0000 TO $FFFF": INPUT NUM$:ACC=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0:A=1:TRAP 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0 FOR NUM=1 TO LEN(NUM$):ACC=ACC*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+ASC(DEC$(ASC(NUM$(NUM))-47))-64: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NEXT NUM:T=ACC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5 IF ACC&gt;255 THEN BNY$="........":G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OTO 17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30 FOR N=7 TO 0 STEP-1:BIN=2^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35 IF INT(ACC/BIN)=l THEN BNY$(A,A)=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"1":ACC=ACC-BIN:GOTO 15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40 BNY$(A,A)="0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0 A=A+1:NEXT 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70 ?:?"HEXADECIMAL","DECIMAL","BINA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RY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80 ? " ";NUM$,T,BNY$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90 ? :? : GOTO 4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00 ? :? "ENTER DECIMAL NUMBER": ?"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TO 65535": INPUT NUM:T=NUM:Z=T:MA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X=4096:TRAP 2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05 IF NUM&gt;65535 THEN GOTO 2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08 IF NUM&lt;1 THEN GOTO 2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10 FOR N=1 TO 4:BYTE=INT(NUM/MAX):W$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(N,N)=HEX$(BYTE+1,BYTE+1):NUM=NUM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-MAX*BYTE:MAX=MAX/16:NEXT 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20 IF T&gt;255 THEN BNY$="........": G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O 27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30 FOR N=7 TO 0 STEP -1:BIN=2^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35 IF INT(Z/BIN)=1 THEN BNY$(A,A)="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":Z=Z-BIN:GOTO 25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40 BNY$(A,A)="0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50 A=A+1:NEXT 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70 ?:?"DECIMAL","HEXADECIMAL","BINAR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Y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80 ? " ";T,W$,BNY$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90 GOTO 4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00 ? :? "INPUT BINARY NUMBER":?"00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0000 TO 11111111":? :?"76543210 B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ITS":INPUT BIN$:TRAP 3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05 IF LEN(BIN$)&lt;&gt;8 THEN GOTO 3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08 FOR B=1 TO 8:IF VAL(BIN$(B,B))&gt;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THEN POP:GOTO 3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10 NEXT B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20 FOR B=1 TO 8:IF BIN$(B,B)="1"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N TOT=TOT+TRANS(B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25 NEXT B: Q=T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30 FOR L=1 TO 4:BYTE=INT(TOT/MAX):W$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(L,L)=HEX$(BYTE+1,BYTE+1):TOT=T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-MAX*BYTE:MAX=MAX/16:NEXT 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40 ?:?"BINARY","HEXADECIMAL","DECIMA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L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50 ? " ";BIN$,W$,Q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90 GOTO 4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>
          <w:b/>
          <w:bCs/>
        </w:rPr>
        <w:t xml:space="preserve">DOWNLOAD </w:t>
      </w:r>
      <w:hyperlink r:id="rId32">
        <w:r>
          <w:rPr>
            <w:rStyle w:val="InternetLink"/>
            <w:b/>
            <w:bCs/>
          </w:rPr>
          <w:t>CONVERT.BAS</w:t>
        </w:r>
      </w:hyperlink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is program will translate any hexadecimal, decimal, and bina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ber to and from the others. There are some constraints in its use: i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ll not translate a binary number for any hex number larger than $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r decimal number larger than 255. It will not translate any hex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ber larger than $FFFF or any decimal number larger than 65535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nce about 99% of your numeric manipulations will be within the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nges, you should have no problems. You can easily remov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ranslation routines from the program for use in your own utility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For a quick way to translate any number in the range of zero to 655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$FFFF), use the table below. It's quite simple to use: to translate hex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cimal you take the number that appears in the column th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rresponds to the value in the proper row and add the valu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gether. The total is your decimal number. For example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$7AC1 = 28672   fourth column, 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</w:t>
      </w:r>
      <w:r>
        <w:rPr/>
        <w:t>2560    third column,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</w:t>
      </w:r>
      <w:r>
        <w:rPr/>
        <w:t>192   second column, C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1    first column, 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----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31425      decimal valu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o translate decimal into hex, you find the largest number less tha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ber you wish to translate and subtract it from your origin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ber. The value in the row is the first hexadecimal value. You th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 the same with the remainder until your result is zero. The values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row are then concatenated together for a hexadecimal number. 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ample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31425 = 31425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</w:t>
      </w:r>
      <w:r>
        <w:rPr/>
        <w:t>- 28672 largest number, column four. first hex number = 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----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</w:t>
      </w:r>
      <w:r>
        <w:rPr/>
        <w:t>2753 remainder, minus third colum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</w:t>
      </w:r>
      <w:r>
        <w:rPr/>
        <w:t>2560 second hex number =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----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</w:t>
      </w:r>
      <w:r>
        <w:rPr/>
        <w:t>193 remainder, minus second colum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</w:t>
      </w:r>
      <w:r>
        <w:rPr/>
        <w:t>192 third hex number = C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</w:t>
      </w:r>
      <w:r>
        <w:rPr/>
        <w:t>----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</w:t>
      </w:r>
      <w:r>
        <w:rPr/>
        <w:t>1 remainder and fourth hex numb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exadecimal value = $7AC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Hex                 Column              Hex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ber  fourth   third   second  first  numb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       4096     256      16      1     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2       8192     512      32      2     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3      12288     768      48      3     3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4      16384    1024      64      4     4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5      20480    1280      80      5     5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6      24576    1536      96      6     6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7      28672    1792     112      7     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8      32768    2048     128      8     8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9      36864    2304     144      9     9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A      40960    2560     160     10    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B      45056    2816     176     11     B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C      49152    3072     192     12     C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D      53248    3328     208     13     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E      57344    3584     224     14     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F      61440    3840     240     15     F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next few pages are simply a listing of the decimal, hex,and bina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alues for the range of numbers between zero and 255. I have fou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is listing to be extremely useful when I couldn't enter a translat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 or lay my hands on a calculator. Read the note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roduction regarding the translation techniques for binary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exadecimal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Decimal  Hex  Binary     Decimal  Hex  Binary     Decimal  Hex  Bina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0     0   00000000      34    22   00100010      68    44   01000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1     1   00000001      35    23   00100011      69    45   010001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2     2   00000010      36    24   00100100      70    46   010001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3     3   00000011      37    25   00100101      71    47   01000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4     4   00000100      38    26   00100110      72    48   010010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5     5   00000101      39    27   00100111      73    49   010010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6     6   00000110      40    28   00101000      74    4A   010010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7     7   00000111      41    29   00101001      75    4B   010010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8     8   00001000      42    2A   00101010      76    4C   01001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9     9   00001001      43    2B   00101011      77    4D   010011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0     A   00001010      44    2C   00101100      78    4E   010011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1     B   00001011      45    2D   00101101      79    4F   01001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2     C   00001100      46    2E   00101110      80    50   010100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3     D   00001101      47    2F   00101111      81    51   010100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4     E   00001110      48    30   00110000      82    52   010100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5     F   00001111      49    31   00110001      83    53   010100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6    10   00010000      50    32   00110010      84    54   01010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7    11   00010001      51    33   00110011      85    55   010101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8    12   00010010      52    34   00110100      86    56   010101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9    13   00010011      53    35   00110101      87    57   01010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20    14   00010100      54    36   00110110      88    58   010110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21    15   00010101      55    37   00110111      89    59   010110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22    16   00010110      56    38   00111000      90    5A   010110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23    17   00010111      57    39   00111001      91    5B   010110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24    18   00011000      58    3A   00111010      92    5C   01011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25    19   00011001      59    3B   00111011      93    5D   010111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26    1A   00011010      60    3C   00111100      94    5E   010111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27    1B   00011011      61    3D   00111101      95    5F   01011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28    1C   00011100      62    3E   00111110      96    60   011000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29    1D   00011101      63    3F   00111111      97    61   011000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30    1E   00011110      64    40   01000000      98    62   011000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31    1F   00011111      65    41   01000001      99    63   011000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32    20   00100000      66    42   01000010     100    64   01100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33    21   00100001      67    43   01000011     101    65   0110010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Decimal  Hex  Binary     Decimal  Hex  Binary     Decimal  Hex  Bina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02    66   01100110     163    A3   10100011     224    E0   111000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03    67   01100111     164    A4   10100100     225    E1   111000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04    68   01101000     165    A5   10100101     226    E2   111000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05    69   01101001     166    A6   10100110     227    E3   111000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06    6A   01101010     167    A7   10100111     228    E4   11100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07    6B   01101011     168    A8   10101000     229    E5   111001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08    6C   01101100     169    A9   10101001     230    E6   111001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09    6D   01101101     170    AA   10101010     231    E7   11100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10    6E   01101110     171    AB   10101011     232    E8   111010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11    6F   01101111     172    AC   10101100     233    E9   111010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12    70   01110000     173    AD   10101101     234    EA   111010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13    71   01110001     174    AE   10101110     235    EB   111010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14    72   01110010     175    AF   10101111     236    EC   11101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15    73   01110011     176    B0   10110000     237    ED   111011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16    74   01110100     177    B1   10110001     238    EE   111011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17    75   01110101     178    B2   10110010     239    EF   11101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18    76   01110110     179    B3   10110011     240    F0   111100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19    77   01110111     180    B4   10110100     241    F1   111100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20    78   01111000     181    B5   10110101     242    F2   111100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21    79   01111001     182    B6   10110110     243    F3   111100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22    7A   01111010     183    B7   10110111     244    F4   11110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23    7B   01111011     184    B8   10111000     245    F5   111101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24    7C   01111100     185    B9   10111001     246    F6   111101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25    7D   01111101     186    BA   10111010     247    F7   11110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26    7E   01111110     187    BB   10111011     248    F8   111110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27    7F   01111111     188    BC   10111100     249    F9   111110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28    80   10000000     189    BD   10111101     250    FA   111110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29    81   10000001     190    BE   10111110     251    FB   111110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30    82   10000010     191    BF   10111111     252    FC   11111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31    83   10000011     192    C0   11000000     253    FD   111111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32    84   10000100     193    C1   11000001     254    FE   111111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33    85   10000101     194    C2   11000010     255    FF   11111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34    86   10000110     195    C3   110000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35    87   10000111     196    C4   11000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36    88   10001000     197    C5   110001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37    89   10001001     198    C6   110001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38    8A   10001010     199    C7   11000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39    8B   10001011     200    C8   110010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40    8C   10001100     201    C9   110010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41    8D   10001101     202    CA   110010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42    8E   10001110     203    CB   110010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43    8F   10001111     204    CC   11001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44    90   10010000     205    CD   110011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45    91   10010001     206    CE   110011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46    92   10010010     207    CF   11001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47    93   10010011     208    D0   110100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48    94   10010100     209    D1   110100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49    95   10010101     210    D2   110100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50    96   10010110     211    D3   110100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51    97   10010111     212    D4   11010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52    98   10011000     213    D5   110101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53    99   10011001     214    D6   110101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54    9A   10011010     215    D7   11010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55    9B   10011011     216    D8   110110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56    9C   10011100     217    D9   110110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57    9D   10011101     218    DA   110110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58    9E   10011110     219    DB   110110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59    9F   10011111     220    DC   11011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60    A0   10100000     221    DD   110111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61    A1   10100001     222    DE   110111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62    A2   10100010     223    DF   1101111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TEN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ATASCII And Internal Character Code Values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Character   ATASCII  Internal          Character   ATASCII   Intern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pace          32        0             Z              90        5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!              33        1             [              91        5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"              34        2             \              92        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#              35        3             ]              93        6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$              36        4             ^              94        6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%              37        5             _              95        6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&amp;              38        6             CTRL-,          0        6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'              39        7             CTRL-A          1        6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              40        8             CTRL-B          2        6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)              41        9             CTRL-C          3        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*              42       10             CTRL-D          4        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+              43       11             CTRL-E          5        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,              44       12             CTRL-F          6        7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-              45       13             CTRL-G          7        7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.              46       14             CTRL-H          8        7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/              47       15             CTRL-I          9        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0              48       16             CTRL-J         10        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              49       17             CTRL-K         11        7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              50       18             CTRL-L         12        7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              51       19             CTRL-M         13        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              52       20             CTRL-N         14        7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              53       21             CTRL-O         15        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              54       22             CTRL-P         16        8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              55       23             CTRL-Q         17        8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8              56       24             CTRL-R         18        8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9              57       25             CTRL-S         19        8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:              58       26             CTRL-T         20        8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;              59       27             CTRL-U         21        8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&lt;              60       28             CTRL-V         22        8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=              61       29             CTRL-W         23        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&gt;              62       30             CTRL-X         24        8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?              63       31             CTRL-Y         25        8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@              64       32             CTRL-Z         26        9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              65       33             ESCAPE         27        9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              66       34             UP ARROW       28        9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              67       35             DOW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              68       36             ARROW          29        9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              69       37             LEFT ARROW     30        9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              70       38             RIGHT ARROW    31        9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              71       39             CTRL-.         96        9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              72       40             a              97        9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              73       41             b              98        9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J              74       42             c              99        9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K              75       43             d             100       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              76       44             e             101       1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              77       45             f             102       10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              78       46             g             103       10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              79       47             h             104       10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              80       48             i             105       10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Q              81       49             j             106       10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              82       50             k             107       10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              83       51             l             108       10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              84       52             m             109       10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              85       53             n             110       1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              86       54             o             111       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              87       55             p             112       11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              88       56             q             113       11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              89       57             r             114       114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Character   ATASCII  Intern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             115      11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             116      1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             117      1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             118      11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             119      11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             120      12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             121      12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z             122      12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TRL-;        123      12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³             124      12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LEAR         125      12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LETE        126      12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AB           127      127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nverse characters are the same as the characters above with 12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dded to the values listed. This is done by setting the seventh bi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adding 128)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re are other codes used which are outside this range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TASCII   Func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5       End Of Line (Return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6       Delete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7       Insert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8       CTRL-Tab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9       Shift-Tab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53       CTRL-2 (buzzer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54       Delete charac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55       Insert characte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ee your Atari Reference Manual, pages C1 to C3 and F1. In ord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 print the arrow keys, clear, insert, delete, buzzer, escape key, 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y of the codes listed above to the screen, you must press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SC key before entering the keyboard character(s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Not all of these codes can be sent to the printer. ATASCII cod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zero to 31 print blank or they may send control codes to you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inter, depending on the make. 96 will print a backward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postrophe instead of a diamond, 123 will print a left bracke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stead of a spade, 125 will print a right bracket instead of a clear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6 will print a tildis instead of a backspace and 127 will print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lank instead of tab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re is a third set of codes used by the Atari keyboard handler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se values are listed in the OS User's Manual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ELEVEN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Addenda And Errata To The First Edition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The material which follows is arranged by decimal address, hex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n name, followed by the description, In some locations, all that'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dded is a particularly good reference article or book which furth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lucidates the use of that memory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Lower memory locations used by BASIC and page six may be us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 other purposes by other languages--the ABC and Datasoft BASIC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ilers and MAC/65, for example, use many locations to perfor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fferent tasks from those performed in the same space by BASIC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ad the language's or compiler's memory map before using the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 in order to avoid a conflict. The same may be true of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re recent custom DOS programs which have been released sin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first edition of the book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9          </w:t>
        <w:tab/>
        <w:t xml:space="preserve">9          </w:t>
        <w:tab/>
        <w:t>BOO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value of 3 means both cassette and disk boot were successful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trap the RESET button by POKE 9,3 followed by a 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and 3 (CASINI) with the address (LSB/MSB) of your mach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anguage routine to trap RESET (also store 3 into location 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in the routine) and an RTS at the en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2,13          </w:t>
        <w:tab/>
        <w:t xml:space="preserve">C,D          </w:t>
        <w:tab/>
        <w:t>DOSINI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trap RESET into rerunning your machine language program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 the initialization address of the program here. You 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so do it through CASINI; see abo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8,19,20          </w:t>
        <w:tab/>
        <w:t xml:space="preserve">12,13,14          </w:t>
        <w:tab/>
        <w:t>RTCLO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umber referred to in the second paragraph should be 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ubed minus 1 (256 * 256 * 256 - 1). Also, to get the number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onds from the jiffy count, divide by 59.92334 (the actual VB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 interval), not 60. See articles by Stephen Levy in COM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TE!'s Third Book of Atari and by Bob Cockcroft in 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December 1984 and February 1985) for articles on Atari tim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29          </w:t>
        <w:tab/>
        <w:t xml:space="preserve">1D          </w:t>
        <w:tab/>
        <w:t>PBPN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pointer to the current byte or character to be sent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33          </w:t>
        <w:tab/>
        <w:t xml:space="preserve">21          </w:t>
        <w:tab/>
        <w:t>ICDNOZ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urrent device numb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9          </w:t>
        <w:tab/>
        <w:t xml:space="preserve">3B          </w:t>
        <w:tab/>
        <w:t>CHKSN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 means not s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6          </w:t>
        <w:tab/>
        <w:t xml:space="preserve">42          </w:t>
        <w:tab/>
        <w:t>CRITIC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66,1 to disable the update between shadow and hard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are registers; then you can POKE directly into the hardw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s themselves. You can disable VBLANK at 54286 ($D40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s wel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7-73          </w:t>
        <w:tab/>
        <w:t xml:space="preserve">43-49          </w:t>
        <w:tab/>
        <w:t>FMZSPG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initialized by FMS each time it takes contro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82,83          </w:t>
        <w:tab/>
        <w:t xml:space="preserve">52,53          </w:t>
        <w:tab/>
        <w:t>LMARGN and RMARG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th have a range of 0 to 39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85,86          </w:t>
        <w:tab/>
        <w:t xml:space="preserve">55,56          </w:t>
        <w:tab/>
        <w:t>COLCR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s a range of 0 to 319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87          </w:t>
        <w:tab/>
        <w:t xml:space="preserve">57          </w:t>
        <w:tab/>
        <w:t>DINDEX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turn off the cursor when drawing in a text mode, POKE 752,1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llowed by a PRINT statement, To get different colors, add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statement before the PLOT routine, The character wi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 the ASCII equivalent of the number which follows COLO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88,89          </w:t>
        <w:tab/>
        <w:t xml:space="preserve">58,59          </w:t>
        <w:tab/>
        <w:t>SAVMSC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program to save the graphics screen doesn't work, To s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r graphics screen, create a string to hold a machine lan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uage call routin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DATA 104,104,104,170,76,66,2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REM PLA, PLA, PLA, TAX, JMP $E4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FOR N=1 TO 7:READ BYTE:ML$(N,N)=CHR$(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):NEXT N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w OPEN a channel for writing to disk (OPEN #4.8,0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"D:filename.ext"). Find RAMTOP (FINISH = PEEK(106) * 256 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60), subtracting 160 bytes for any text window screen. Fin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of the display list (DLIST = PEEK(560) + 256 *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EK(561): START = PEEK(DLIST + 4) + 256 * PEEK(DLIST + 5)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IGH = INT(START/256): LOW = START - 256 * HIGH)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it into the proper location in the IOCB (POKE 900,LOW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901,HIGH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xt, figure the screen length (SIZE = (FINISH - START) + 1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ZHI = INT(SIZE/256): SZLO = SIZE - 256 * B1), and POKE it in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IOCB (POKE 904,SZLO: POKE 905,SZHI). POKE the binary S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 into the IOCB (POKE 898,11). Call the CIO with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R command (X=USR(ADR(ML$),4 * 16)). Finally, save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urrent graphics mode (MODE = PEEK(87): PUT #4,MODE)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or registers (FOR N = 708 TO 712; PUT #4,PEEK(N): NEXT N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CLOSE #4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recall the screen, use the same USR routine and the abo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EKs and POKEs, but POKE 898,7 rather than 11. This was d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ived from a larger program by Fred Pinto in the March 1984 is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ue of Antic. An article by Steve Kaufman in COMPUTE!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vember 1983, has a fast and dirty method which works ju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s well (save and load), but doesn't save the color register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reative Computing, November 1983, also had a similar ex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mple in "Outpost Atari."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06          </w:t>
        <w:tab/>
        <w:t xml:space="preserve">6A          </w:t>
        <w:tab/>
        <w:t>RAMTOP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K.W. Harm's article on the "RAMTOP Dragon" in COM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TE!'s Second Book of Atari Graphics to see how to protec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igh memory; another article in the same book, by Jim Clark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scribes how to protect low memor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18          </w:t>
        <w:tab/>
        <w:t xml:space="preserve">76          </w:t>
        <w:tab/>
        <w:t>DELTA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is the change of vertical position when drawing a slop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21          </w:t>
        <w:tab/>
        <w:t xml:space="preserve">79          </w:t>
        <w:tab/>
        <w:t>ROWINC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rection of line draw: 0 is down, 255 is u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22          </w:t>
        <w:tab/>
        <w:t xml:space="preserve">7A          </w:t>
        <w:tab/>
        <w:t>COLINC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rection of draw: 0 is right, 255 is lef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26,127          </w:t>
        <w:tab/>
        <w:t xml:space="preserve">7E,7F          </w:t>
        <w:tab/>
        <w:t>COUNT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erations or steps required to draw a l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32,133          </w:t>
        <w:tab/>
        <w:t xml:space="preserve">84,85          </w:t>
        <w:tab/>
        <w:t>VNT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E!, October 1983, has an article by E.H. Foerster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ow to reserve a portion of RAM above VNTD--within a BAS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--which will also be saved intact when you sav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38,139          </w:t>
        <w:tab/>
        <w:t xml:space="preserve">8A,8B          </w:t>
        <w:tab/>
        <w:t>STMCU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other way to lock up the system if something is done--say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REAK pressed--is by Z=USR(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46          </w:t>
        <w:tab/>
        <w:t xml:space="preserve">92          </w:t>
        <w:tab/>
        <w:t>MEOLFLG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's modified EOL flag register. The Atari BASIC Sourceboo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sts all the RAM locations used by BASIC (pages 144-147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47          </w:t>
        <w:tab/>
        <w:t xml:space="preserve">93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ar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49,150          </w:t>
        <w:tab/>
        <w:t xml:space="preserve">95,96          </w:t>
        <w:tab/>
        <w:t>POKAD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(LSB/MSB) of last POKE location, If no POKE comm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as given, it is the address of the last OPERATOR token (oft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5 for EOL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82          </w:t>
        <w:tab/>
        <w:t xml:space="preserve">B6          </w:t>
        <w:tab/>
        <w:t>DATA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data element being read. Registers the number of the el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nt in that line, say the tenth item in a DATA statem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83,184          </w:t>
        <w:tab/>
        <w:t xml:space="preserve">B7,B8          </w:t>
        <w:tab/>
        <w:t>DATAL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 statement line number; the BASIC line number of a DAT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tement being currently read. The RESTORE statement set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(and 182, above) back to zero. You can do the s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a POKE. Here's a program which demonstrates these loca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ons from Steve Rockower, Atari SIG. CompuSer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REM DEMONSTRATES 182- 184($B6-$B8) AS S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BSTITUTES FOR RESTO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REM 182 ($B6) POINTS TO ITEM OF A LINE 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O BE READ N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REM DATA STATEMENTS HAVE ELEMENT NAME 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QUENTIALLV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REM NUMBER IN CURRENT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DIM C$(2),A$(20):C$=CHR$(125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DATA ONE-1, TWO-2, THREE-3, FOUR-4,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0 DATA FIVE-1, SIX-2, SEVEN-3, EIGHT-4,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0 DATA &lt;9-1&gt;,&lt;10-2&gt;,&lt;11-3&gt;,&lt;12-4&gt;,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0 PRINT C$:RESTORE 1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60 READ A$:IF A$="0" THEN 2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70 IF PEEK(182)=1 THEN PRINT :PRINT "READ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NG LINE: ";PEEK(183)+256*PEEK(184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80 IF A$="1" THEN 3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90 PRINT "#";PEEK(182);" "; A$;"{3 SPACES}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;:GOTO 16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0 PRINT :GOTO 16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0 PRINT :PR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10 TRAP 400:PRINT "WHICH DATA LINE (1,2, 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R 3)";:INPUT DATA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20 PRINT "WHICH ITEM (1,2,3, OR 4)";:IN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ITE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30 LET DATALINE=90+10*DATA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40 POKE 184,INT(DATALINE/256):POKE 183,D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ALINE-INT(DATALINE/25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50 POKE 182,ITEM-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60 READ A$:PRINT A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70 GOTO 3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0 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33">
        <w:r>
          <w:rPr>
            <w:rStyle w:val="InternetLink"/>
            <w:b/>
            <w:bCs/>
          </w:rPr>
          <w:t>DATALN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90          </w:t>
        <w:tab/>
        <w:t xml:space="preserve">BE          </w:t>
        <w:tab/>
        <w:t>SAVCU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ves current line addres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92          </w:t>
        <w:tab/>
        <w:t xml:space="preserve">C0          </w:t>
        <w:tab/>
        <w:t>IOCM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/O comman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93          </w:t>
        <w:tab/>
        <w:t xml:space="preserve">C1          </w:t>
        <w:tab/>
        <w:t>IODVC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/O devic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94          </w:t>
        <w:tab/>
        <w:t xml:space="preserve">C2          </w:t>
        <w:tab/>
        <w:t>PROMP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mpt charac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200          </w:t>
        <w:tab/>
        <w:t xml:space="preserve">C8          </w:t>
        <w:tab/>
        <w:t>COLO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es the COLOR number used in a PLOT or DRAWTO statemen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tatement COLOR x can be replaced by POKE 200,x. S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s location 763 ($2FB), but BASIC takes the value from 200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s it into 763 before drawing or filling. From Judson Pewther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w Yor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202          </w:t>
        <w:tab/>
        <w:t xml:space="preserve">CA          </w:t>
        <w:tab/>
        <w:t>LOADFLG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 in progress fla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210,211          </w:t>
        <w:tab/>
        <w:t xml:space="preserve">D2,D3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floating-point work area. $D2 is used for the vari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ype, $D3 for the variable number and length of the F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ntissa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212,213          </w:t>
        <w:tab/>
        <w:t xml:space="preserve">D4,D5          </w:t>
        <w:tab/>
        <w:t>FR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by the USR command to return a two-byte number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. If you store nothing here, then the equ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"I=USR(address, variables)" returns the address of the USR sub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. Otherwise, you can store an integer (range 0-65535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 which becomes the value of the USR function, From Juds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wther. New Yor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22,523          </w:t>
        <w:tab/>
        <w:t xml:space="preserve">20A,20B          </w:t>
        <w:tab/>
        <w:t>VSERI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rial input ready vecto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24,525          </w:t>
        <w:tab/>
        <w:t xml:space="preserve">20C,20D          </w:t>
        <w:tab/>
        <w:t>VSERO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rial output ready vecto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28-533          </w:t>
        <w:tab/>
        <w:t xml:space="preserve">210-215          </w:t>
        <w:tab/>
        <w:t>POKEY timer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"From Here to Atari" in Micro, June and December 1983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ul Swanson explained how POKEY timers work--properly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manuals have an inaccurate description that causes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tem to lock up. The method below is taken from those issu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is described for channel 1; it can be used in channels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4 (not 3) by selecting the appropriate control and interrup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ctors. First, POKE AUDCTL (53768; $D208) with a frequenc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(0 = 64 kilohertz, 1 = 15 kilohertz, 96 = 1.79 megahertz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You can actually change frequency between interrupts if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sh.) Next, set the channel control register (53761; $D201). En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r interrupt routine and POKE its address into 528, 529 ($210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211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fter this is done, POKE 53769,0 ($D209). Now enable the inte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upt: POKE 16 with PEEK(16) plus the number of the interrup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're using (1 = timer 1 interrupt, 2 = timer 2, 4 = timer 4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re's no timer 3!). POKE the same value into 53774. Your inte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upt routine will begin; it will generate an interrupt whe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mer counts down to zero. The timer is reloaded with the orig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al value you POKEd there, and the process begins all ov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gai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re are several problems to watch for: First, the OS push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 register onto the stack before jumping through the v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. If you need the X and Y registers, push them on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ell. Before you return from the interrupt, pull the X and Y ba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f, PLA, and clear the interrupt with CLI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don't need the screen display, POKE 559,0 to turn it off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MA steals clock cycles from the timer, This means you'll h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make any commands which deal with shadow registers (li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COLOR and GRAPHICS) first. DMA also turns off the keyboar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peat and realtime clock. Disable the keyboard to gain a b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re time if necessar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fer to Micro and ROM, December 1984, for more inform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out POKEY tim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55          </w:t>
        <w:tab/>
        <w:t xml:space="preserve">22B          </w:t>
        <w:tab/>
        <w:t>SRTIM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time you read this location, you get a different numb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t's because it's counting down from when a key is d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ed to time the delay before repeating the ke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58          </w:t>
        <w:tab/>
        <w:t xml:space="preserve">22E          </w:t>
        <w:tab/>
        <w:t>CDTMF5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 when location 544,545 ($220,$221) counts down to zero.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oe Gelman, Atari SIG, CompuSer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70          </w:t>
        <w:tab/>
        <w:t xml:space="preserve">23A          </w:t>
        <w:tab/>
        <w:t>CDEVIC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urrent SIO bus ID (device) numb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32          </w:t>
        <w:tab/>
        <w:t xml:space="preserve">278          </w:t>
        <w:tab/>
        <w:t>STICK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pins on the joystick port are mapped as follow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_______________________________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\                             /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\ 1     2     3     4     5 /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\                         /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\  6     7     8     9  /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\_____________________/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Stick forwar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Stick ba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 Stick lef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 Stick right (1-4 are four bits of the PIA port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Potentiometer (paddle) B input (analog pin 1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Trigg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+5 volts (recommended load of one TTL at 50 ma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 G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9 Potentiometer A input (analog pin 2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reative Computing, August 1983, for an example of us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tari ports for external contro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43,744          </w:t>
        <w:tab/>
        <w:t xml:space="preserve">2E7,2E8          </w:t>
        <w:tab/>
        <w:t>MEMLO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's quite handy to reserve a block of memory below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program and use it to store variables which can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ssed back and forth between programs with PEEKs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s, Here's another routine which will reserve low mem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you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PRINT FRE(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 REM PROGRAM IS WIPED OUT AFTER RUNNING: 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E SURE TO SAVE IT FIR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 REM PRINT FRE(0) AFTER RUNNING TO COMP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VALU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REM REPLACE BYTES VARIABLE WITH NUMBER 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F BYTES TO PROTEC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MEMLO=BYTES+PEEK(743)+PEEK(744)*25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HIBYTE=INT(MEMLO/25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LOBYTE=MEMLO-(INT(MEMLO/256)*25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POKE 743,LOBYTE:POKE 744,HI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POKE 128,LOBYTE:POKE 129,HIBYTE:REM BAS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C LOMEM POIN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POKE 8,0:REM RESET FLA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 X=USR(40960):REM JUMP TO BASIC COLDSTART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52          </w:t>
        <w:tab/>
        <w:t xml:space="preserve">2F0          </w:t>
        <w:tab/>
        <w:t>CRSINH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atch out for conflict with 755 when setting this location (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ice versa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55          </w:t>
        <w:tab/>
        <w:t xml:space="preserve">2F3          </w:t>
        <w:tab/>
        <w:t>CHAC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OMPUTE!'s Third Book of Atari for an article by Fran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ones on creating blinking characte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63          </w:t>
        <w:tab/>
        <w:t xml:space="preserve">2FB          </w:t>
        <w:tab/>
        <w:t>ATACH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the color times 16 plus luminance; this is the number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atest COLOR statement, taken from location 200 ($C8). If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the number here, BASIC will take the number stored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200 and dump it, changing your value (not so in ma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ine language, however). From Karl Wiegers. Rochester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udson Pewther, New Yor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64          </w:t>
        <w:tab/>
        <w:t xml:space="preserve">2FC          </w:t>
        <w:tab/>
        <w:t>CH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COMPUTE!'s Third Book of Atari, Orson Scott Card explain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keyboard and how to read it using the CH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alues listed as "internal code" in Appendix 10 are no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me as those produced at 764. The internal code is the ord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haracters are stored in the character set. The keycode r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lected by 764 is the hardware code, which is altogether dif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erent for no reason I've been able to ascertai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68-779          </w:t>
        <w:tab/>
        <w:t xml:space="preserve">300-30B          </w:t>
        <w:tab/>
        <w:t>Page three device informatio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 are some brief examples showing how to use these loca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ons with the disk drive (it already has a handler in place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e don't have to write a new one). The CIO call routine can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in all your disk I/O routines based around these locat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check if a sector has data in it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DIM SEC$(128),CHK$(128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DATA 104,32,83,228,9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 SEC$(1)=CHR$(0):SEC$(128)=SEC$:SEC$(2)=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C$:CHK$(1)=CHR$(0):CHK$(128) =CHK$:CHK$(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2)=CHK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6 REM SETS UP ARRAY SPACE AND FILLS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7 REM CHK$ IS FULL OF BLANK SPACES - CON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NTS OF UNUSED SECTO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FOR N=1536 TO 1540:READ X:POKE N,X:N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 REM THIS POKES THE CIO CALL UP ROUTINE 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NTO PAGE SI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POKE 769,1:POKE 770,8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5 REM THIS POKES THE DRIVE NUMBER (1)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READ FUNCTION (82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PRINT "ENTER A SECTOR NUMBER TO CHECK":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NPUT SNU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5 IF SNUM&lt;0 OR SNUM&gt;720 THEN 40:REM VALID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TY CHECK ON NUMB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POKE 778,SNUM-(INT(SNUM/256)*256):POKE 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79,INT(SNUM/25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 REM POKES LSB, MSB OF SECTOR INTO 778, 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7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 BUFFER=ADR(SEC$):BUFFL=BUFFER-(INT(BUFF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R/256)*256):BUFFH=INT(BUFFER/25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6 POKE 772,BUFFL:POKE 773,BUFF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7 REM POKE ADDRESS OF SEC$ INTO BUFFER AD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Z=USR(1536):REM CALL UP CIO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IF SEC$=CHK$ THEN PRINT "NO DATA IN SEC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OR":GOTO 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 PRINT "SECTOR HAS DATA":GOTO 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34">
        <w:r>
          <w:rPr>
            <w:rStyle w:val="InternetLink"/>
            <w:b/>
            <w:bCs/>
          </w:rPr>
          <w:t>CKSECT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other method to check for sector use is to see if byte 12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7D) shows a sector has data in it; if not zero, it is being used (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cords the number of bytes used in a sector). You can exam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ector contents by adding PRINT SEC$ after the rea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 PEEK(771) after reading a sector will display the status;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ans good, any other number means bad. Check for bad sec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rs by PEEKing here after any sector rea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bove routine with a few modifications will print a list of a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ectors on a disk with data in them (best directed to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, but I use the screen display in the example below).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a slow and inelegant routine, but you can easily rework it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r own us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DIM SEC$(128),CHK$(128),CNT(72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DATA 104,32,83,228,9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 SEC$(1)=CHR$(0):SEC$(128)=SEC$:SEC$(2)=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EC$:CHK$(1)=CHR$(0):CHK$(128)=CHK$:CHK$(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2)=CHK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6 REM SETS UP ARRAY SPACE AND FILLS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7 REM CHK$ IS FULL OF BLANK SPACES - CON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NTS OF UNUSED SECTO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8 FOR L00P=0 TO 720:CNT(LOOP)=0:REM EMPT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ARR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FOR N=1536 TO 1540:READ X:POKE N,X:N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 REM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POKE 769,1:POKE 770,8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5 TRAP 1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FOR SNUM=1 TO 7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POKE 778,SNUM-(INT(SNUM/256)*256):POKE 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79,INT(SNUM/25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 REM POKES LSB, MSB OF SECTOR INTO 778, 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7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 BUFFER=ADR(SEC$):BUFFL=BUFFER-(INT(BUFF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R/256)*256):BUFFH=INT(BUFFER/25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6 POKE 772,BUFFL:POKE 773,BUFF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Z=USR(153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IF SEC$=CHK$ THEN CNT(SNUM)=0:NEXT SNUM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GOTO 1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 CNT(SNUM)=SNUM:NEXT SNU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FOR LOOP=1 TO 7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0 IF CNT(LOOP)=0 THEN NEXT LOOP:GOTO 1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0 PRINT CNT(LOOP);" ";:NEXT LOO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0 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35">
        <w:r>
          <w:rPr>
            <w:rStyle w:val="InternetLink"/>
            <w:b/>
            <w:bCs/>
          </w:rPr>
          <w:t>PRINTSEC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copy one sector to another, use the routine below. Add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op routine to copy more than one at a time. This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pies all 128 bytes, including the three "record" byt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 DIM SEC$(128,Z$(1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 REM SPACE FOR SECTOR DAT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DATA 104,32,83,228,9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FOR N=1536 TO 1540:READ X:POKE N,X:N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 REM POKE CIO CALL DATA INTO PAGE SI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PRINT "WHAT SECTOR TO COPY FROM?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 INPUT START:IF START&lt;0 OR START&gt;720 T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2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PRINT "WHAT SECTOR TO COPY TO?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5 INPUT FINISH:IF FINISH&lt;0 OR FINISH&gt;720 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R FINISH=START THEN 3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POKE 770,82:REM READ COMM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5 POKE 778,START-(INT(START/256)*256):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779,INT(START/25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6 REM POKE LSB/MSB OF SECTOR TO COP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LOC=ADR(SEC$):POKE 772,LOC-(INT(LOC/25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*256):POKE 773,INT(LOC/25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 REM POKE LSB/MSB OF ADDRESS OF DATA (SE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$) INTO BUFFER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A=USR(1536):REM READ SECTOR INTO SEC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PRINT "PRESS RETURN TO WRITE SECTOR": IN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UT Z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 POKE 770,87:REM WRITE COMM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5 POKE 778,FINISH-(INT(FINISH/256)*256):P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KE 779,INT(FINISH/25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6 REM POKE LSB/MSB OF SECTOR TO COPY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90 A=USR(1536):REM WRITE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GOTO 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36">
        <w:r>
          <w:rPr>
            <w:rStyle w:val="InternetLink"/>
            <w:b/>
            <w:bCs/>
          </w:rPr>
          <w:t>COPYSECT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Antic magazine, December 1984, for more information abo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ice control. Several magazines have published BASIC pro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ms to edit your disk by sectors, There are also good publ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main programs of this sort on the Atari SIG on CompuSer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69          </w:t>
        <w:tab/>
        <w:t xml:space="preserve">301          </w:t>
        <w:tab/>
        <w:t>DUNI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urrent number of device being u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71          </w:t>
        <w:tab/>
        <w:t xml:space="preserve">303          </w:t>
        <w:tab/>
        <w:t>DSTAT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tus = 1 means goo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84,785          </w:t>
        <w:tab/>
        <w:t xml:space="preserve">310,311          </w:t>
        <w:tab/>
        <w:t>TIMER2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nal baud rate timer valu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832-959          </w:t>
        <w:tab/>
        <w:t xml:space="preserve">340-3BF          </w:t>
        <w:tab/>
        <w:t>IOCB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OCB Address Chart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abel    IOCB0  IOCB1  IOCB2  IOCB3  IOCB4  IOCB5  IOCB6  IOCB7 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HID    832    848    864    880    896    912    928    944    inde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DNO    833    849    865    881    897    913    929    945    dev 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COM    834    850    866    882    898    914    930    946    comm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STA    835    851    867    883    899    915    931    947    stat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BAL/H  836    852    868    884    900    916    932    948    buff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PTL/H  838    854    870    886    902    918    934    950    put bu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BLL/H  840    856    872    888    904    920    936    952    buf l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AX1    842    858    874    890    906    922    938    954    task 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AX2    843    859    875    891    907    923    939    955    aux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AX3    844    860    876    892    908    924    940    956    sector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AX4    845    861    877    893    909    925    941    957    sector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AX5    846    862    878    894    910    926    942    958    byte #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CAX6    847    863    879    895    911    927    943    959    aux6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152-1405          </w:t>
        <w:tab/>
        <w:t xml:space="preserve">480-57D          </w:t>
        <w:tab/>
        <w:t>STAC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254-byte BASIC syntax checking stack; $480 is a BASIC in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dex, $481 an output index, $482 a program coun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536          </w:t>
        <w:tab/>
        <w:t xml:space="preserve">600          </w:t>
        <w:tab/>
        <w:t>Page Six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y I/O greater than 128 bytes in BASIC will wipe out the bot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m 128 bytes in page six. This is because the I/O buffer starts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08 ($580), a mere 128 bytes below page six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792          </w:t>
        <w:tab/>
        <w:t xml:space="preserve">700          </w:t>
        <w:tab/>
        <w:t>DO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's a quick routine to read a disk directory in BASIC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DIM R$(2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OPEN #4,6,0,"D:*.*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INPUT #4,R$:TRAP 6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PRINT R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IF R$(10,16)="SECTORS" THEN 1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GOTO 2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PRINT R$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CLOSE #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37">
        <w:r>
          <w:rPr>
            <w:rStyle w:val="InternetLink"/>
            <w:b/>
            <w:bCs/>
          </w:rPr>
          <w:t>READDIR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a quick method of inputting text into a tile, choose Cop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om the DOS menu and answer E:,D:filename. You can n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ype directly to a disk file. End each line with RETURN and 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ile with CTRL-3. You can change with backspace, but ea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ne must have a RETURN in order to be accept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other Digression: Disk Sectors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a normal disk sector there are 128 bytes, 0 through 127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ast three bytes are reserved by DOS for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5   Leftmost six bits: file number (0-63, $3F)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rightmost two bits: next sector number (high tw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bits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6   Next sector number (low eight bits of the s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</w:t>
      </w:r>
      <w:r>
        <w:rPr/>
        <w:t>number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7   Number of bytes used in this sector (0-125, $7D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ext sector to read is in a ten-bit number: eight bits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126 ($7E) and the two low bits of 125 ($7D). This mean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x leftmost bits remaining in byte 125 can be used only to cou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p to 63 (which with zero makes for 64 filenames in one direc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ry). This is true when reading linked files, such as BASIC pro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ms or text files; auto-boot programs are usually sequenti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are not linked in this manner (nor are the first four bo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tors, the VTOC, or directory sectors). When the next s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is zero, there are no more sectors to rea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binary file always begins with 255 ($FF) twice, then f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: the LSB and MSB ot the start and end addresses, respec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vely, of the data to follow (that is, if they were 00 A0 00 B0,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ould start at $A000 and end at $B000). When a number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are loaded to fulfill the load vector, DOS assumes the nex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ur bytes are more start/end address vectors and will continu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input the following data at the new address unless an E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End Of File) is reached. Control is passed back to DOS at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d of a load unless you put a new run address into 736,73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2E0, $2E1). You can append a code like E0 02 E1 02 00 A0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r binary file (tour address bytes, tollowed by the appro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ate data--two bytes to fill the two locations specified), whi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this case makes the new run address $A000. See COMPUTE'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rch 1982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801          </w:t>
        <w:tab/>
        <w:t xml:space="preserve">709          </w:t>
        <w:tab/>
        <w:t>SABYT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n be set greater than 7, but it only wastes memory spac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923          </w:t>
        <w:tab/>
        <w:t xml:space="preserve">783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es the drive number for the DUPSYS file. It you POKE 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the ASCII equivalent of the drive number (for exampl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1923,50 for drive 2), when you call DOS from BASIC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P.SYS will be loaded trom the drive specified rather tha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fault D1:. To make a permanent change to your DOS, 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appropriate number, go to DOS, and write DOS files to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3118          </w:t>
        <w:tab/>
        <w:t xml:space="preserve">C2E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with 0 to change only the first of matching filenames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e of duplication error in your directory (normally, Ren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ges all files of the same name). POKE with 184 ($B8) to r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e. From the OS/A+ manua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3460          </w:t>
        <w:tab/>
        <w:t xml:space="preserve">D84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allocation bytes of the VTOC and directory; see the next fe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4226          </w:t>
        <w:tab/>
        <w:t xml:space="preserve">1082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SB of the current directory sector (first of eight reserved sec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rs). The directory is normally located in sectors 361-368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fault number here is 105 ($69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4229          </w:t>
        <w:tab/>
        <w:t xml:space="preserve">1085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SB of current directory sector. To change the location of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rectory, first copy the current sectors to the desired 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see 768 above), then POKE the new location of the first sect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o the LSB/MSB bytes. That and the next seven sectors will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cognized as the new directory area. Finally, write the numb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the new start sector (sector number/8 + 10) into 3460 ($D84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ave BASIC and rewrite DOS onto a newly formatted disk. 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s with the original directory locations cannot read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rector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Directories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mat of a directory entr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 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  Flag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$00 entry new (never used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$01 file opened for I/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$02 file created by DOS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$20 file lock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$40 file in use (normal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$80 file delet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-2    Number of sectors in the fi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-4    Starting sector number (LSB/MSB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-12   Filename (space or $20 if blank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Ÿ15  Extension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4264          </w:t>
        <w:tab/>
        <w:t xml:space="preserve">10A8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SB of the current VTOC (Volume Table Of Contents--only 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tor reserved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4266          </w:t>
        <w:tab/>
        <w:t xml:space="preserve">10AA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SB of the VTOC sector, normally sector 360. The VTOC is a bit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p of the disk contents; after the initial status bytes, each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ollowing bits represents one sector on the disk in sequenti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rder, There are 720 sectors, but sector 0 cannot be acces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the OS. Sectors 1-4 are reserved as "boot" sectors on a 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, sectors 360-368 are reserved for the VTOC and direct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aving 707 free for files, You can move the VTOC the sam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ay you move the director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change the directory location (make sure there's noth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the new directory location that you don't mind erasing first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o into the VTOC and deallocate the original directory secto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write a one into the bits) and write a zero into the bi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presenting the new locationŸthis prevents them from be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verwritten, You can also lock out sectors by deallocating the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the VTOC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olume Table of Contents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  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       DOS code (0 = DOS 2.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-2     Total number of sectors (707; $2C3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-4     Number of currently unused secto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       Reserved (unused at present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-9     Unu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-99   Bitmap: one bit for each sector (0=in use-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locked; 1=unused--free). The leftmost bit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byte 10 ($0A) is sector 0 (see above), the next b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to the right is sector 1, and so on, until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rightmost bit of byte 99 ($63), which is sector 71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($2CF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-127 Unused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re are only 707 sectors counted in bytes 1 and 2 (not 720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nce the first 4 are "boot" sectors, then the VTOC and direct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ake another 9, for a total of 13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typical DOS 2.0 VTOC with DOS.SYS and DUP.SYS, but noth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lse except the boot, VTOC. and directory sectors in use; it look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ike thi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0  02 C3 02 50 02 00 00 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8  00 00 00 00 00 00 00 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16  00 00 00 00 00 00 00 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24  01 FF FF FF FF FF FF F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32  FF FF FF FF FF FF FF F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40  FF FF FF FF FF FF FF F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48  FF FF FF FF FF FF FF 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56  7F FF FF FF FF FF FF F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64  FF FF FF FF FF FF FF F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72  FF FF FF FF FF FF FF F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80  FF FF FF FF FF FF FF F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88  FF FF FF FF FF FF FF F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96  FF FF FF FF 00 00 00 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4  00 00 00 00 00 00 00 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2  00 00 00 00 00 00 00 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0  00 00 00 00 00 00 00 0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VTOC is the leftmost bit ot byte 55 ($37), and the direct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tors are the remainder of the byte plus the leftmost bit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56 ($38). The leftmost four bits of byte 10 ($0A) are the bo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ctors, and the remainder of the bytes up to and including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ftmost seven bits of byte 24 ($18) are in use by DOS and DUP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member that the last three bytes in the VTOC and direct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 not status byt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directories and the VTOC (as well as many other disk mys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ries and delights) are explained in detail in Bill Wilkinson'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side Atari DOS from COMPUTE! Books, and are somewhat dis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ussed in Atari Software Protection Techniques by George Mo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ison (Alpha Systems, 1983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4856          </w:t>
        <w:tab/>
        <w:t xml:space="preserve">12F8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hould read drive type, not tap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446,5450          </w:t>
        <w:tab/>
        <w:t xml:space="preserve">1546,154A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SB and MSB of the address the warm start routine places in 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11 (DOSVEC). POKE your RESET handler routine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 to always load it back into DOSVEC when RESET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ed. Point to 6047 ($179F); a USR call to 6047 loads DUP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nds you to the DOS menu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576          </w:t>
        <w:tab/>
        <w:t xml:space="preserve">15C8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run some machine language programs from with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by typing OPEN #1,4,0, "D:filename" t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X=USR(5576). CLOSE the channel afterward if you return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40960          </w:t>
        <w:tab/>
        <w:t xml:space="preserve">A000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USR here will cold start the BASIC cartridge. If you're hand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machine code, you can add commands to BASIC by trap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ing the keystrokes before they get passed on to the edito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les Brannon describes how to do this (with a good pro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m of commands) in COMPUTE!'s Third Book of Atari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3260          </w:t>
        <w:tab/>
        <w:t xml:space="preserve">D00C          </w:t>
        <w:tab/>
        <w:t>SIZEM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with 255 to quadruple the size of all missil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3268          </w:t>
        <w:tab/>
        <w:t xml:space="preserve">D014          </w:t>
        <w:tab/>
        <w:t>PAL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TSC systems have 60 frames per second and 262 lines p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ame; PAL systems have 50 frames and 312 lines. Should rea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 decimal, not 14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3768          </w:t>
        <w:tab/>
        <w:t xml:space="preserve">D208          </w:t>
        <w:tab/>
        <w:t>AUDCTL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equencies are rounded off; they are actually 63.9210 kilo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tz, 15.6999 kilohertz, and 1.78979 megahertz. You can us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equency to calculate the POKEY interrupt frequency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FREQ = clock frequency/(2 * (1 + value in AUDF regis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that channel)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UTE!'s Third Book of Atari has articles by Matt Giwer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red Tedsen on using POKEs to control the sound effects, the au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o channels, and AUDCT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3770          </w:t>
        <w:tab/>
        <w:t xml:space="preserve">D20A          </w:t>
        <w:tab/>
        <w:t>RANDOM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example, random 0 to 9 would be INT(PEEK(5377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*10/256) and 0 to 99 would be INT(PEEK(53770)*100/256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4272          </w:t>
        <w:tab/>
        <w:t xml:space="preserve">D400          </w:t>
        <w:tab/>
        <w:t>DMACTL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with zero to blank out scree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4286          </w:t>
        <w:tab/>
        <w:t xml:space="preserve">D40E          </w:t>
        <w:tab/>
        <w:t>NMIE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with zero, and VBLANK and system clock are disabled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shadowing is suspended. See COMPUTE! magazine, Ju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983 (p. 254), for a method of trapping the RESET key in BASIC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7344          </w:t>
        <w:tab/>
        <w:t xml:space="preserve">E000          </w:t>
        <w:tab/>
        <w:t>Character se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COMPUTE! magazine, June 1983 (p. 226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368-58447          </w:t>
        <w:tab/>
        <w:t xml:space="preserve">E400-E44F          </w:t>
        <w:tab/>
        <w:t>Handler vector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ach vector consists of a 15-byte table, 2 bytes each for OPEN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LOSE, GET byte, PUT byte, Get status, and Special routine ad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resses, The next 3 bytes are a JMP instruction followed b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of the initialization routine for that handler. A zer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parates handlers (byte 16). Here are the locations for ea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 in the tabl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ndler OPEN   CLOSE  GET    PUT    Status Special JM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:      E400   E402   E404   E406   E408   E40A    E40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58368  58370  58372  58374  58376  58378   5838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:      E410   E412   E414   E416   E418   E41A    E41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58384  58386  58388  58390  58392  58394   58396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:      E420   E422   E424   E426   E428   E42A    E42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58400  58402  58404  58406  58408  58410   58412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:      E430   E432   E434   E436   E438   E43A    E43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58416  58418  58420  58422  58424  58426   58428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:      E440   E442   E444   E446   E448   E44A    E44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58432  58434  58436  58438  58440  58442   58444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451          </w:t>
        <w:tab/>
        <w:t xml:space="preserve">E453          </w:t>
        <w:tab/>
        <w:t>DSKINV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akes its information from the bytes in the lower part of pa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ree ($300) for operation. The vectors between 58448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496 ($E450-$E480) are all three-byte vectors; a JMP instruc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llowed by an address in LSB/MSB forma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454          </w:t>
        <w:tab/>
        <w:t xml:space="preserve">E456          </w:t>
        <w:tab/>
        <w:t>CIOV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ge 147: IOCB number times 16 in the X register. The X regis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comes the CIO channel number. Since the screen is alway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pen for channel 0, when using the screen you make the X reg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ter 0 as well. Bill Wilkinson says that to output a single charac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r through the CIO instead of an entire buffer (the norm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ccurrence), set the buffer length to 0. This forces the I/O to in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t or output a single character only. See COMPUTE!, Janua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985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457          </w:t>
        <w:tab/>
        <w:t xml:space="preserve">E459          </w:t>
        <w:tab/>
        <w:t>SIOV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 are the pinouts for the serial I/O jack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/                                   \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/   2     4     6     8    10    12   \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</w:t>
      </w:r>
      <w:r>
        <w:rPr/>
        <w:t>/                                       \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/  1     3     5     7     9    11    13  \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/___________________________________________\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1 Clock input           2 Clock out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3 Data input            4 Grou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5 Data output           6 Grou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7 Command               8 Motor contro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</w:t>
      </w:r>
      <w:r>
        <w:rPr/>
        <w:t>9 Proceed              10 + 5v dc/Read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 Audio input          12 +l2v d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 Interrupt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484          </w:t>
        <w:tab/>
        <w:t xml:space="preserve">E474          </w:t>
        <w:tab/>
        <w:t>WARMSV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 a USR here to warm start the compu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487          </w:t>
        <w:tab/>
        <w:t xml:space="preserve">E477          </w:t>
        <w:tab/>
        <w:t>COLDSV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 a USR here to cold start the compu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9280,81          </w:t>
        <w:tab/>
        <w:t xml:space="preserve">E790,91          </w:t>
        <w:tab/>
        <w:t>?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ms to be the same DLI vector address as 512-513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GTIA Graphics Mode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Graphics modes 9, 10, and 11 are unique to the GTIA chip; the ear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>CTIA chip didn't have them. Of course, the GTIA is standard now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ll later model 400, 800, XL, and XE models. The GTIA modes all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8138 bytes of RAM, have 80 X 192 full-screen (no text window)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solution, and have no border color. Each pixel is a wide, but short,</w:t>
      </w:r>
    </w:p>
    <w:p>
      <w:pPr>
        <w:pStyle w:val="HTMLPreformatted"/>
        <w:shd w:fill="FFFFFF" w:val="clear"/>
        <w:ind w:left="720" w:right="612" w:hanging="0"/>
        <w:rPr/>
      </w:pPr>
      <w:r>
        <w:rPr/>
        <w:t>rectangle with a ratio of 4:1 for width to height. Each pixel uses f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bits. Here's a small chart which summarizes these mod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GR#  Colors     SETCOLOR Regis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>9    1 (16 lum)     4      712     Use the COLOR command (0-15) for luminan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10      9           0      704     Must be POK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</w:t>
      </w:r>
      <w:r>
        <w:rPr/>
        <w:t>1      705     Must be POK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</w:t>
      </w:r>
      <w:r>
        <w:rPr/>
        <w:t>2      706     Must be POK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</w:t>
      </w:r>
      <w:r>
        <w:rPr/>
        <w:t>3      707     Must be POK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</w:t>
      </w:r>
      <w:r>
        <w:rPr/>
        <w:t>4      708     Use COLOR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</w:t>
      </w:r>
      <w:r>
        <w:rPr/>
        <w:t>5      709     COLOR 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</w:t>
      </w:r>
      <w:r>
        <w:rPr/>
        <w:t>6      710     COLOR 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</w:t>
      </w:r>
      <w:r>
        <w:rPr/>
        <w:t>7      711     COLOR 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</w:t>
      </w:r>
      <w:r>
        <w:rPr/>
        <w:t>8      712     COLOR 4 (BAK)</w:t>
      </w:r>
    </w:p>
    <w:p>
      <w:pPr>
        <w:pStyle w:val="HTMLPreformatted"/>
        <w:shd w:fill="FFFFFF" w:val="clear"/>
        <w:ind w:left="720" w:right="612" w:hanging="0"/>
        <w:rPr/>
      </w:pPr>
      <w:r>
        <w:rPr/>
        <w:t>11   1 (16 hues)    4      712     Use COLOR command (0-15) for hu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Information on GTIA modes has been published in many books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>magazines, including De Re Atari and Your Atari Computer by Poo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>et al. (a revised edition of the latter is available now). An exampl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>adding a text window to a GTIA screen by way of a DLI was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>David Sander's article in Antic, April 1983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TWELVE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The XL/XE Memory Map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Most of the information in the first edition of Mapping the Atari ap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lies equally well to the XL and XE lines of computers; only thos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 below represent known changes. Atari made sever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nges to RAM locations, and the OS was almost entirely rewritt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 the newer model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information here pertains to the 600XL, 800XL, 1200XL, 65XE,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30XE. Except for the 1200XL, the XL and XE models are virtual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dentical to each other. There have been changes in the BASIC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Ms, but I have no official word on any changes in the OS. al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ough I have reason to believe there have been som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For those owners of XL computers who have difficulty using older 8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ftware, Atari (and several other companies) makes a Translat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k which loads an 800 operating system on top of the XL OS, allow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g you to run almost all 800 programs. Ask your local Atari deal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 this disk if you don't already have it. Side A of the Translator dis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ermits you to press RESET and usually remain within the older OS;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de B doesn't have this code patch. so it reboots the XL OS when RE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T is pressed. A public domain translator called FIXXL is also avail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ble on CompuServe. A hardware solution is available: the XL BOS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ip from Allen MacroWar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DDT subprogram in OSS's MAC/65 assembler is an excellent too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 examining memory, especially since it gives you the option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SCII display and disassembly of visible memory. It allows you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rite directly to memory or jump to any location. I used it constant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ile writing this chapt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Unless otherwise noted, this material pertains to all XL and XE model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as does much of the earlier section of the book). RAM locations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errupt and OS vectors will remain the same in all systems; how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ver, the locations and contents of routines they point to may diff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mong computers. Not all of the OS ROM locations described he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ll be the same in the 1200XL. Some of the changes here are to vec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rs, not to functions. References to function keys (Fl to F4) and LED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re for 1200XL users only. My original 1200XL memory map ap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eared in COMPUTE!'s Third Book of Atari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Most RAM and hardware locations belonging to the GTIA, ANTIC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KEY, and PIA chips (53248-55295; $D000-$D7FF except for PORTB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ve generally not changed. The floating-point package remains 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5296-57343 ($D800-$DFFF), but routines have been altered within it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major change in the OS was the shifting of interrupt handl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rom high ROM into the area previously unused between 49152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2223 ($C000-$CBFF) and the addition of the international charac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t at 52224-53247 ($CC00-$CFFF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tari promises the XE series will maintain 100 percent compatibilit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th the XL series--as long as the software obeys the "rules"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icks to official, published vectors and entry points and doesn't try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ake advantage of some ROM routine to save a few bytes (see 6202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62128 below). The OS in the XE series is the same as that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800XL, at least at the time of this writing. When the ROM routine ge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ved--the software crashes. Don't blame Atari; they've publish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is material since day one. If developers don't pay attention, it's n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ari's fault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Deleted Register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following registers have been completely deleted from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L/XE, and other uses have been found for the location (previou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00/800 locations given)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TEMP (31; $1F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NBUF (583-622; $247-$26E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STAT (648; $288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MPX1 (668; $29C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OLD5 (701; $2BD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DDCOR (782; $30E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00          </w:t>
        <w:tab/>
        <w:t xml:space="preserve">00          </w:t>
        <w:tab/>
        <w:t>LNFLG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by the Atari in-house debugging programs and OS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wer-u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01          </w:t>
        <w:tab/>
        <w:t xml:space="preserve">01          </w:t>
        <w:tab/>
        <w:t>NGFLAG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during power-up routines for self-testing; checks for ba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ory bytes; zero means memory failur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07          </w:t>
        <w:tab/>
        <w:t xml:space="preserve">07          </w:t>
        <w:tab/>
        <w:t>CMCM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mand flag for 835 and 1030 modems set to any nonzer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to pass commands to the modem. Used to be TSTDA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0,11          </w:t>
        <w:tab/>
        <w:t xml:space="preserve">A,B          </w:t>
        <w:tab/>
        <w:t>DOSVEC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s to 6047 ($179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2,13          </w:t>
        <w:tab/>
        <w:t xml:space="preserve">C,D          </w:t>
        <w:tab/>
        <w:t>DOSINI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s to 5440 ($154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28-31          </w:t>
        <w:tab/>
        <w:t xml:space="preserve">1C-1F          </w:t>
        <w:tab/>
        <w:t>ABUFP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nded OS use as buffer pointers; currently unu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4,55          </w:t>
        <w:tab/>
        <w:t xml:space="preserve">36,37          </w:t>
        <w:tab/>
        <w:t>LTEMP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buffers for the general-purpose peripheral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er routines. The general-purpose handler routines help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S deal with new handlers and peripherals which load thei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wn handlers. All locations marked as being used by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ripheral handler or loader are tar OS use only; do not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m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4,75          </w:t>
        <w:tab/>
        <w:t xml:space="preserve">4A,4B          </w:t>
        <w:tab/>
        <w:t>ZCHAI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storage registers for general-purpose peripher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ndler load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96,97          </w:t>
        <w:tab/>
        <w:t xml:space="preserve">60,61          </w:t>
        <w:tab/>
        <w:t>FKDEF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1200XL has four redefinable function keys. FKDEF poin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LSB/MSB) to their definition table--an eight-byte table for key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1 to F4 and then SHIFT-F1 to SHIFT-F4. Each byte is assigned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lue corresponding to an internal (not ASCII) code. The key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mselves are values 138-141 ($8A-$8D), but you must not as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gn a key its own value since it generates an endless loop. Ini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ally points to 64529 ($FC11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unction keys perform the following activitie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 Combination     Func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1                  Cursor up (ATASCII 28; $1C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2                  Cursor down (29; $1D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3                  Cursor left (30; $1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4                  Cursor right (31; $1F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SHIF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1           Home (cursor to upper left, 28; $1C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2           Cursor to lower-left corner (29; $1D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3           Cursor to start of physical line (30; $1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4           Cursor to right end of physical line (31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$1F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CTR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1           Keyboard enable/disable toggle (not con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sole keys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2           Screen display enable/dis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3           Key click sound enable/dis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4           Domestic/international character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toggl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unction keys are ignored with both a SHIFT and CTR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bination. You cannot redefine CTRL-function key definit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98          </w:t>
        <w:tab/>
        <w:t xml:space="preserve">62          </w:t>
        <w:tab/>
        <w:t>PALNT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lag to determine PAL or NTSC version of the display handler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viously at 53268 ($D014). Zero means North Americ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ndar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21,122          </w:t>
        <w:tab/>
        <w:t xml:space="preserve">79,7A          </w:t>
        <w:tab/>
        <w:t>KEYDEF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er (LSB/MSB) to the keyboard definition table, initializ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4337 ($FB51), where the system keyboard table resides.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n redefine the keyboard by writing a 192-byte table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ing its address here. The table consists of three 64-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rtions: lowercase keys, SHIFTed keys, and CTRL keys. The sys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 table has the following assignment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   Key              Byte   K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0      1                32     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1      j                33     Spa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2      ;                34     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3      F1 (1200XL)      35     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4      F2 (1200XL)      36     (128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5      k                37     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6      +                38     /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7      *                39     Inverse key (114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8      o                40     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09      (128; see below) 41     (128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     p                42     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      u                43     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      RETURN           44     TA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      i                45     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      -                46     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      =                47     q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6      v                48     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7      HELP (128)       49     (128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8      c                50    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9      F3 (1200XL)      51     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     F4 (1200XL)      52     BACKSPA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1      b                53     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2      x                54     &lt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3      z                55     &gt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4      4                56     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      (128)            57     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6      3                58     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7      6                59     (128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8      ESC              60     CAPS (13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9      5                61     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     2                62     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1      1                63     a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ext 64 bytes contain the shifted characters (for example,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hifted is A, 5 shifted is %; look at the upper characters on yo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board). The following 64 are CTRL key characters (man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phics characters), You have to create a table for all 19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, although you need change key assignments only for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ecific few. Use the ATASCII values when writing the tab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veral values have specific meaning to the keyboard decod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 the XL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c/Hex        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8/80          Not used; invalid combin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9/81          Inverse out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0/82          Upper/lowercase togg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1/83          CAPS lo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2/84          CTRL key lo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3/85          End of file (EOF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7/89          Keyboard click togg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8-141/8A-8D   Function keys F1-F4 (1200XL only) or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cursor up (ATASCII 28; $1C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cursor down (ATASCII 30; $1D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cursor left (ATASCII 31; $1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</w:t>
      </w:r>
      <w:r>
        <w:rPr/>
        <w:t>cursor right (ATASCII 32; $1F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2/8E          Cursor home (upper-left screen corner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3/8F          Cursor to bottom-left corn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4/90          Cursor to left margin (120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5/91          Cursor to right margin (1200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't redefine BREAK, SHIFT, CTRL, or the console keys (n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TRL-function key assignments on the 1200XL). The 1200X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enda gives a Dvorak keyboard assignment easily writt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o memory, The system table address is returned to RAM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wer-up or RESE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28,129          </w:t>
        <w:tab/>
        <w:t xml:space="preserve">80,8          </w:t>
        <w:tab/>
        <w:t>1 LOMEM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s to 7676 ($$1DFC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12-551          </w:t>
        <w:tab/>
        <w:t xml:space="preserve">200-227          </w:t>
        <w:tab/>
        <w:t>Interrupt vector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ocations of the vectors and their functions rema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me, but they now point to different locations in the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or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ctor      Hex         Label      Point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2,513     200,201     VDSLST     49358 ($C0C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4,515     202,203     VPRCED     49357 ($C0CD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6,517     204,205     VINTER     49357 ($C0CD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8,519     206,207     VBREAK     49357 ($C0CD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20,521     208,209     VKEYBD     64537 ($FC19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22,523     20A,20B     VSERIN     6691 ($1A23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24,525     20C,20D     VSEROR     6630 ($19E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26,527     20E,20F     VSEROC     60140 ($EAEC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28,529     210,211     VTIMR1     49357 ($C0CD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30,531     212,213     VTIMR2     49357 ($C0CD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32,533     214,215     VTIMR3     49357 ($C0CD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34,535     216,217     VIMIRQ     49200 ($C03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46,547     222,223     VVBLKI     49378 ($C0E2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48,549     224,225     VVBLKD     49802 ($C28A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0,551     226,227     CDTMA1     60433 ($EC11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OS was rewritten in the XL/XE models, moving the interrup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ndlers down into the previously unused region 49152-5324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C000-$CFF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63          </w:t>
        <w:tab/>
        <w:t xml:space="preserve">233          </w:t>
        <w:tab/>
        <w:t>LCOUN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counter for peripheral handler load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66,567          </w:t>
        <w:tab/>
        <w:t xml:space="preserve">236,237          </w:t>
        <w:tab/>
        <w:t>BRKKY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w points to 49298 ($C092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68,569          </w:t>
        <w:tab/>
        <w:t xml:space="preserve">238,239          </w:t>
        <w:tab/>
        <w:t>RELADR(1200XL) VPIRQ (All XL/XEs except 1200XL)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viously spare bytes, now the address of the relocat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er routine in the 1200XL and vector for parallel bus inte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upt requests on all XL/XEs except 1200XL (where it points to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 at 51566; $C96E)--the vector for any initialized gener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rallel devic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1          </w:t>
        <w:tab/>
        <w:t xml:space="preserve">245          </w:t>
        <w:tab/>
        <w:t>RECLE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locatable loader routine variable for record length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583-618        $247-$26A      ...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erved (unused) on the 1200X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3          </w:t>
        <w:tab/>
        <w:t xml:space="preserve">247          </w:t>
        <w:tab/>
        <w:t>PDVMS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hadow mask for the device selection register at 53759 ($D1FF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ctive only when the OS deselects the floating-point ROM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riting to that address). You can run up to eight parallel d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ices through the bus; each bit in this register correspond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device. The mask must be set for the proper device befo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OS will allow an IRQ to be sent to that devic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4          </w:t>
        <w:tab/>
        <w:t xml:space="preserve">248          </w:t>
        <w:tab/>
        <w:t>SHPDV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hadow for parallel bus register; each bit represents one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ight parallel devices. Allows the OS to service VBIs while run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ing the device masked by this bi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5          </w:t>
        <w:tab/>
        <w:t xml:space="preserve">249          </w:t>
        <w:tab/>
        <w:t>PDMS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rallel bus interrupt mask; allows OS to service IRQs from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ice masked by the bit in this register. See abo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6,587          </w:t>
        <w:tab/>
        <w:t xml:space="preserve">24A,24B          </w:t>
        <w:tab/>
        <w:t>RELAD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locatable loader relative addres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8,589          </w:t>
        <w:tab/>
        <w:t xml:space="preserve">24C,24D          </w:t>
        <w:tab/>
        <w:t>PPTMPA,PPTMPX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-byte temporary storage registers for relocatable load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90-618          </w:t>
        <w:tab/>
        <w:t xml:space="preserve">24E-26A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pare bytes, reserved for future us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19          </w:t>
        <w:tab/>
        <w:t xml:space="preserve">26B          </w:t>
        <w:tab/>
        <w:t>CHSAL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ternate character set pointer for the 1200XL, initialized to 20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CC) to point to the international character set as the next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display on the CTRL-F4 toggle. The XL has two interna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sets, one at 52224 ($CC00) and the other at 5734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E00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20          </w:t>
        <w:tab/>
        <w:t xml:space="preserve">26C          </w:t>
        <w:tab/>
        <w:t>VSFLAG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ne-scroll temporary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21          </w:t>
        <w:tab/>
        <w:t xml:space="preserve">26D          </w:t>
        <w:tab/>
        <w:t>KEYDI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board disable. POKE with 255 to disable the keyboard, 0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enable. You have to press RESET (all XL/XEs except 1200XL)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t control back if you are locked out; 1200XL users can p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TRL-F1 (toggles it on and off; LED 1 is on when the keyboard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abled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22          </w:t>
        <w:tab/>
        <w:t xml:space="preserve">26E          </w:t>
        <w:tab/>
        <w:t>FIN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ine-scroll enable for graphics mode 0 (text); POKE with 0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arse scrolling (the default) and 255 ($FF) for fine scrolling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llow the POKE with GR.0 or an OPEN for device E:. Try list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long program--it's slow and smooth! The display list for f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olling is one byte longer than for coarse scrolling. The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ces the address (64708; $FCC4) of a Display List Interrup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DLI) at 512, 513 ($200,201), replacing any you might h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laced there. The color register at 53271 ($D017) is altered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last visible screen l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enable fine scrolling and go immediately to DOS, you'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that it's still enabled when you do a copy to screen or dis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rectory. Jerry White wrote an article demonstrating f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olling and other XL features in Analog, February 1984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28-631          </w:t>
        <w:tab/>
        <w:t xml:space="preserve">272-277          </w:t>
        <w:tab/>
        <w:t>PADDL4-7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XL has only two ports, so only paddles 0-3 are acti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34-635          </w:t>
        <w:tab/>
        <w:t xml:space="preserve">27A-27B          </w:t>
        <w:tab/>
        <w:t>STICK2-3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 longer in use since there are ports only for sticks 0 and 1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OS VBLANK process now copies the PORTA joystick (0-1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paddle (0-3) values into the shadow registers for PORTB s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t STICK0 affects both STICK0 and STICK2, STICK1 affec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ICK1 and STICK3, PADDL0 affects PADDLE0 and PADDL4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 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40-643          </w:t>
        <w:tab/>
        <w:t xml:space="preserve">280-283          </w:t>
        <w:tab/>
        <w:t>PTRIG4-7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 longer in use (see PADDL4-7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46-647          </w:t>
        <w:tab/>
        <w:t xml:space="preserve">286-287          </w:t>
        <w:tab/>
        <w:t>STRIG2-3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 longer in use (see STICK2-3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48          </w:t>
        <w:tab/>
        <w:t xml:space="preserve">288          </w:t>
        <w:tab/>
        <w:t>HIBYT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igh-byte register for relocatable loader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51          </w:t>
        <w:tab/>
        <w:t xml:space="preserve">28B          </w:t>
        <w:tab/>
        <w:t>IMAS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u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52          </w:t>
        <w:tab/>
        <w:t xml:space="preserve">28C          </w:t>
        <w:tab/>
        <w:t>JVEC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mporary jump vector; unu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54,655          </w:t>
        <w:tab/>
        <w:t xml:space="preserve">28E,28F          </w:t>
        <w:tab/>
        <w:t>NEWAD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by relocatable loader; new address vecto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68          </w:t>
        <w:tab/>
        <w:t xml:space="preserve">29C          </w:t>
        <w:tab/>
        <w:t>CRETRY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command retries; moved from 54 ($36)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0/80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01          </w:t>
        <w:tab/>
        <w:t xml:space="preserve">2BD          </w:t>
        <w:tab/>
        <w:t>DRETRY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device retries; moved from 55 ($37) in the 400/80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13,714          </w:t>
        <w:tab/>
        <w:t xml:space="preserve">2C9,2CA          </w:t>
        <w:tab/>
        <w:t>RUNAD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un address register for relocatable loader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15,716          </w:t>
        <w:tab/>
        <w:t xml:space="preserve">2CB,2CC          </w:t>
        <w:tab/>
        <w:t>HIUSE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by relocatable loader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17,718          </w:t>
        <w:tab/>
        <w:t xml:space="preserve">2CD,2CE          </w:t>
        <w:tab/>
        <w:t>ZHIUS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by relocatable loader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19,720          </w:t>
        <w:tab/>
        <w:t xml:space="preserve">2CF,2D0          </w:t>
        <w:tab/>
        <w:t>GBYTEA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by relocatable loader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21,722          </w:t>
        <w:tab/>
        <w:t xml:space="preserve">2D1,2D2          </w:t>
        <w:tab/>
        <w:t>LOADA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by relocatable loader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23,724          </w:t>
        <w:tab/>
        <w:t xml:space="preserve">2D3,2D4          </w:t>
        <w:tab/>
        <w:t>ZLOADA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by relocatable loader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25,726          </w:t>
        <w:tab/>
        <w:t xml:space="preserve">2D5,2D6          </w:t>
        <w:tab/>
        <w:t>DSCTL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sector size register; default of 128 ($80) bytes, but can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tered to a length from 0 to 65535 ($FFFF). Your drive may 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upport other sizes, howev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17,728          </w:t>
        <w:tab/>
        <w:t xml:space="preserve">2D7,2D8          </w:t>
        <w:tab/>
        <w:t>ACMIS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 service routine address; unu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29          </w:t>
        <w:tab/>
        <w:t xml:space="preserve">2D9          </w:t>
        <w:tab/>
        <w:t>KRPDEL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uto-delay rate; the time elapsed before keyboard repeat b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ins. Initially set at 48 ($30; $28 for PAL machines) for 0.8 sec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ds; you can POKE it with the number of VBLANK interval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1/60 second each) before repeat begins. A value of 60 woul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 a one-second delay. A value of 0 means no repea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30          </w:t>
        <w:tab/>
        <w:t xml:space="preserve">2DA          </w:t>
        <w:tab/>
        <w:t>KEYREP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rate of the repeat; default is 6, which means ten charac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r second (one each six VBLANK intervals after the de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ove). POKE with the number of VBLANK intervals betw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peats; with a value of 1, you get 60 characters per second (5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 PAL systems)! A value of 0 provides one key repeat only p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31          </w:t>
        <w:tab/>
        <w:t xml:space="preserve">2DB          </w:t>
        <w:tab/>
        <w:t>NOCLI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is the keyboard click disable register; POKE with any non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 number to disable the annoying keyboard sound pro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ced through your TV. POKE again with 0 to enable the sound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 the 1200XL, CTRL-F3 toggles the sound as wel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32          </w:t>
        <w:tab/>
        <w:t xml:space="preserve">2DC          </w:t>
        <w:tab/>
        <w:t>HELPFG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gister to hold the HELP key status; 17 is HELP has b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ed alone, 81 means it has been pressed with SHIFT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5 with CTRL. This register can be cleared under prog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ol only by POKEing it with 0. The OS ignores it otherwis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33          </w:t>
        <w:tab/>
        <w:t xml:space="preserve">2DD          </w:t>
        <w:tab/>
        <w:t>DMASAV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saves the DMA value from 559 ($22F) on the 1200XL wh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TRL-F2 is pressed to disable the screen. On all XL/XEs excep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1200XL, if you POKE 559,0 to turn off the screen, the valu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saved in 733. However, if you POKE 733 with the DMA valu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usually 34) at the next keystroke, the screen will automatical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 activated agai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34          </w:t>
        <w:tab/>
        <w:t xml:space="preserve">2DE          </w:t>
        <w:tab/>
        <w:t>PBPN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 buffer pointer; moved from 29 ($1D) on the 400/80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35          </w:t>
        <w:tab/>
        <w:t xml:space="preserve">2DF          </w:t>
        <w:tab/>
        <w:t>PBUFSZ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 buffer size; moved from 30 ($1E) on the 400/80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45          </w:t>
        <w:tab/>
        <w:t xml:space="preserve">2E9          </w:t>
        <w:tab/>
        <w:t>HNDLO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locatable loader routine handler fla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46-749          </w:t>
        <w:tab/>
        <w:t xml:space="preserve">2EA-2ED          </w:t>
        <w:tab/>
        <w:t>DVSTA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itional device status registers to contain information r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urned to the computer by the peripheral after the new type 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4 polls. The bytes contain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46/747   LSB/MSB of the handler size (must be an ev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</w:t>
      </w:r>
      <w:r>
        <w:rPr/>
        <w:t>number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48       Device SIO address to be used for load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49       Peripheral revision number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new poll types are fully explained in the 1200XL operat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tem manual; earlier poll types are described in the 400/8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rdware manual. Basically, type 3 is an "are you there?" po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device address $4F, command byte $40, AUX1 $4F, AUX2 $4F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ecksum normal), and poll 4 is a null poll (values $4F, $40, $4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$4E, respectively; checksum normal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56          </w:t>
        <w:tab/>
        <w:t xml:space="preserve">2F4          </w:t>
        <w:tab/>
        <w:t>CHBA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set select; default of 224. The international set can b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lected by POKE 756,204 ($CC). On the 1200XL, the value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BAS is switched with that in CHSALT (619; $26B) whenev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TRL-F4 is used to toggle the alternate character set. The val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es in the two registers are swapped and LED 2 is li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57          </w:t>
        <w:tab/>
        <w:t xml:space="preserve">2F5          </w:t>
        <w:tab/>
        <w:t>NEWROW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ved from 96 ($60) in the 400/80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58,759          </w:t>
        <w:tab/>
        <w:t xml:space="preserve">2F6,2F7          </w:t>
        <w:tab/>
        <w:t>NEWCOL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ved from 97,98 ($61,$62) in the 400/80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60          </w:t>
        <w:tab/>
        <w:t xml:space="preserve">2F8          </w:t>
        <w:tab/>
        <w:t>ROWINC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ved from 121 ($79) in the 400/80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61          </w:t>
        <w:tab/>
        <w:t xml:space="preserve">2F9          </w:t>
        <w:tab/>
        <w:t>COLINC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ved from 122 ($7A) in the 400/80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82          </w:t>
        <w:tab/>
        <w:t xml:space="preserve">30E          </w:t>
        <w:tab/>
        <w:t>JMPER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orage for hardware option jumpers on the 1200XL, intend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ll the OS how the system is configured; if bit 0 (POT 4) is not 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0), then the self-test will run. Bits 1-7 are unused. Used only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1200X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87          </w:t>
        <w:tab/>
        <w:t xml:space="preserve">313          </w:t>
        <w:tab/>
        <w:t>TEMP2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-byte temporary storage regis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788          </w:t>
        <w:tab/>
        <w:t xml:space="preserve">314          </w:t>
        <w:tab/>
        <w:t>PTIMO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ved from 28 ($1C) in the 400/800. Same initial value (3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829-831          </w:t>
        <w:tab/>
        <w:t xml:space="preserve">33D-33F          </w:t>
        <w:tab/>
        <w:t>PUPBT1-3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wer-up and reset validation registers 1-3. Used on warm st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verify the integrity of memory. The OS initializes these loca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ons to 92 ($5C), 147 ($93), and 37 ($25), respectively. When R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 is pressed, these bytes are checked, and it they ar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ame as initialized, a warm start is done; otherwise, a cold st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ccur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838,839          </w:t>
        <w:tab/>
        <w:t xml:space="preserve">346,347          </w:t>
        <w:tab/>
        <w:t>IOCB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send your output to the printer, POKE 838,202 and 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39,254. To turn off the printer and send everything back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, POKE 838,175 and POKE 839,242. This program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tt Ratcliff allows you to toggle output between printer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by pressing SELECT (it works equally well o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0/800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DIM A$(1):CONSOL=53279:GRAPHICS 0:IOCB0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=83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PHDLR=5842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EHDLR=5837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 PL=PEEK(PHDLR):PH=PEEK(PHDLR+1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 EL=PEEK(EHDLR):EH=PEEK(EHDLR+1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 PRINT "Text will print continuously.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70 PRINT "Press SELECT to toggle output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 PRINT "between printer and screen.":?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90 PRINT "Get printer ready and press RETU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N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INPUT A$:I=1:DIR=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0 PRINT I;" Press select to change out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.":I=I+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0 IF PEEK(CONSOL)&lt;&gt;5 THEN 1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0 IF DIR THEN POKE IOCB0E,EL:POKE IOCB0E+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1,E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40 IF NOT DIR THEN POKE IOCB0E,PL:POKE I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</w:t>
      </w:r>
      <w:r>
        <w:rPr/>
        <w:t>CB0E+1,P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50 DIR= NOT DI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60 IF PEEK(CONSOL)&lt;&gt;7 THEN 16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70 GOTO 11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38">
        <w:r>
          <w:rPr>
            <w:rStyle w:val="InternetLink"/>
            <w:b/>
            <w:bCs/>
          </w:rPr>
          <w:t>TOGGLE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000          </w:t>
        <w:tab/>
        <w:t xml:space="preserve">3E8          </w:t>
        <w:tab/>
        <w:t>SUPERF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editor register; cleared on entry to the "put byte" rou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ine, the editor changes keycodes 142-145 ($8E-$91) to 28-3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1C-$1F; see 121; $79) and sets SUPERF to nonzer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001          </w:t>
        <w:tab/>
        <w:t xml:space="preserve">3E9          </w:t>
        <w:tab/>
        <w:t>CKEY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ved from 74 ($4A) in the 400/80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002          </w:t>
        <w:tab/>
        <w:t xml:space="preserve">3EA          </w:t>
        <w:tab/>
        <w:t>CASSB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ved from 75 ($4B) in the 400/80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003          </w:t>
        <w:tab/>
        <w:t xml:space="preserve">3EB          </w:t>
        <w:tab/>
        <w:t>CARTC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rtridge checksum. A checksum of page one of the cartridg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hecksum is recalculated each VBLANK and check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gainst this register. If not the same, the OS assumes the ca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idge isn't there any more (was pulled out) and does a col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; 1200XL onl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004          </w:t>
        <w:tab/>
        <w:t xml:space="preserve">3EC          </w:t>
        <w:tab/>
        <w:t>DERRF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open error flag; if zero, then no error, if nonzero, then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n't initialize the screen edito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005-1015          </w:t>
        <w:tab/>
        <w:t xml:space="preserve">3ED-3F7          </w:t>
        <w:tab/>
        <w:t>ACMVA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erved for OS variables; on power-up or cold start, all vari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les between 1005 and 1023 ($3ED-$3FF), inclusive, are set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zero, but are left unchanged on warm star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016          </w:t>
        <w:tab/>
        <w:t xml:space="preserve">3F8          </w:t>
        <w:tab/>
        <w:t>BASICF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hadow of current status of BASIC. Zero means ROM BASIC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d; nonzero means it's not. Must be in sync with disabl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ROM BASIC. To disable BASIC, set BASICF to nonzero, then d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warm start (press RESET); DOS will load and tell you ther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 cartridge present when you try to return to BASIC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017          </w:t>
        <w:tab/>
        <w:t xml:space="preserve">3F9          </w:t>
        <w:tab/>
        <w:t>MINTL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u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018          </w:t>
        <w:tab/>
        <w:t xml:space="preserve">3FA          </w:t>
        <w:tab/>
        <w:t>GINTL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rtridge interlock register; the complement of BASICF, abov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reads 1 when an external cartridge is installed, 0 when n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or ROM BASIC is in use). The value of TRIG3 (53267; $D103)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aded here by the OS initialization routine. If at any time,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ternal cartridge is pulled, the system will crash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019,1020          </w:t>
        <w:tab/>
        <w:t xml:space="preserve">3FB,3FC          </w:t>
        <w:tab/>
        <w:t>CHLIN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locatable handler chain use; allows chaining of portions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andler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792-7419          </w:t>
        <w:tab/>
        <w:t xml:space="preserve">700-1CFB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by DOS when loaded; otherwise available as free RAM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3889          </w:t>
        <w:tab/>
        <w:t xml:space="preserve">F31          </w:t>
        <w:tab/>
        <w:t>DOS 3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PEEK here and get 76 ($4C), you have an early version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 3 (the later version will read 78). To correct some errors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earlier FMS files, type this in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FOR N=1 TO 9:READ A,B:POKE A,B:NEXT 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DATA 3889,78,3923,78,3943,78,3929,76,38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</w:t>
      </w:r>
      <w:r>
        <w:rPr/>
        <w:t>5,7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DATA 3901,77,3935,77,3955,77,2117,240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tter yet, get DOS 2.5 from Atari (supports double-density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130XE RAMdisk). DOS 3.0 saves in blocks, not sectors--of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inimum 1000 bytes per block. If you write a program 100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long, it saves 2000 bytes, wasting 999 bytes on your di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20480-22527    $5000-$57FF    Self-test ROM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lf-test ROM when enabled, controlled by bit 7 of PORT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54017; $D301). The self-test code is in a special ROM are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derneath the GTIA, POKEY, ANTIC chips area (starting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3248; $D3000) and is moved (remapped) here when you typ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E in BASIC or when you POKE PORTB with the right value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MP (or USR) to the initialization vector (see 58481; $E471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496-58499, $E480-$E483). RAM when self-test isn't enabl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39967-40959          </w:t>
        <w:tab/>
        <w:t xml:space="preserve">9C1F-9FFF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play list and screen RAM, moved into lower memory if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rtridge is 16K (using RAM from 32767 to 49151 as well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43234          </w:t>
        <w:tab/>
        <w:t xml:space="preserve">A8E2          </w:t>
        <w:tab/>
        <w:t>BASIC ROM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PEEK here and get 96 ($60), you have the BASIC Revis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 ROMs. What you need is Revision C. B stands for Bugs!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ppendix 13 on enhancements and bugs. If you get 234 ($EA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have Revision C. From Matt Ratcliff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turn BASIC off when you go to DOS by POKEing 101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3F8), then pressing RESET. The problem is to turn it back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gain from DOS rather than rebooting the system. There i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blic domain program by Matt Ratcliff on the Gateway BB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ich does this for you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Introduction to the OS ROM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Atari modified the new XL/XE ROMs since Revision B. Atari main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ained the handler and interrupt vectors, although the routines th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>point to changed between vers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Atari did produce a listed source code for the XL OS, although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>some reason it was never published for public sale as it was in-</w:t>
      </w:r>
    </w:p>
    <w:p>
      <w:pPr>
        <w:pStyle w:val="HTMLPreformatted"/>
        <w:shd w:fill="FFFFFF" w:val="clear"/>
        <w:ind w:left="720" w:right="612" w:hanging="0"/>
        <w:rPr/>
      </w:pPr>
      <w:r>
        <w:rPr/>
        <w:t>tended. It may be available now through Atari--write and ask for it.</w:t>
      </w:r>
    </w:p>
    <w:p>
      <w:pPr>
        <w:pStyle w:val="HTMLPreformatted"/>
        <w:shd w:fill="FFFFFF" w:val="clear"/>
        <w:ind w:left="720" w:right="612" w:hanging="0"/>
        <w:rPr/>
      </w:pPr>
      <w:r>
        <w:rPr/>
        <w:t>It is an excellent 500+ page resource docum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49152-52223          </w:t>
        <w:tab/>
        <w:t xml:space="preserve">C000-CBFF          </w:t>
        <w:tab/>
        <w:t>Interrupt handler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s ROM. In the 400/800, the block between 49152 and 5324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as unused; now the area holds many of the interrupt handl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vectored here from page two). Some 400/800 software check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certain values in these locations and won't run if the value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ot found. Use the Translator disk in that case (with the 400/8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S installed; the area between $C000 and $CEFF becomes use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ccessible RAM). The area between 52069 ($CB65) and 5222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CBFF) is empty (all zeros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lot of interrupts are set to jump to 49357 or 49358 ($C0CD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C0CE). The former contains a PLA statement followed by a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TI. The net result is a simple return back into the prog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out any other activity taking plac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s 49152-49163 ($C000-$C00B) are used to identify the com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uter and the ROM in the $C000-$DFFF block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            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152-3/C000-1    Checksum (LSB/MSB) of all the by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in ROM except the checksum byt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themselves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154/C002        Revision date, stored in the for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DDMMYY. This is DD, day, usually $10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155/C003        Revision date, month; usually $05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156/C004        Revision date, year; usually $83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157/C005        Reserved option byte; reads zero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the 1200, 800XL, and 130X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158/C006        Part number in the form AANNNNNN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AA is an ASCII character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NNNNNN is a four-bit BCD digit. This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byte A1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159-62/C007-A   Part number, bytes A2, N1-N6 (ea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byte has two N values of four bi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each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163/C00B        Revision number. My 800XL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130XE say 2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164/C00C        Interrupt handler initializ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176/C018        NMI intitialization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rupt handlers and other routines in the $C000 block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try        Handler or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196/C02C   IRQ process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298/C092   BREAK key IRQ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312/C0A0   Continue IRQ process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359/C0CF   Table of IRQ types and offsets (16 bytes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378/C0E2   Immediate VBLANK NMI process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743/C24F   Process countdown timer 1 expir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890/C2E2   Process countdown timer 2 expir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749/C255   Decrement countdown tim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778/C272   Set VBLANK parame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802/C28A   Process deferred VBLANK NM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808/C290   Perform warm st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834/C2AA   Process RES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864/C2C8   Perform cold st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9866/C2CA   Preset memory (cold and warm st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continuation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217/C429   Initialize cartridge softw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220/C42C   Process ACMI interrup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237/C43D   BOOT ERROR messa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248/C448   Screen editor specification (E: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251/C44B   Table of interrupt handler vectors (same o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der as RAM vectors at 512-549 ($200-$225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289/C471   Miscellaneous initialization routines: OP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TION key status checked at 50330 ($C49A)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BASIC enabled at 50337 ($C4A1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394/C4DA   Hardware initializ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485/C535   Software and RAM variable initializ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571/C58B   Attempt disk bo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619/C5BB   Boot and initialize dis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633/C5C9   Complete boot and initializ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729/C629   Execute boot load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747/C63B   Initialize booted softw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750/C63E   Display BOOT ERROR messa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777/C659   Get next sector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798/C66E   Attempt cassette boo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851/C6A3   Initialize DIO (disk I/O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0867/C6B3   Disk I/O (DIO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002/C73A   Set buffer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013/C745   Relocate relocatable routine to ne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093/C795   Handle end record typ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l5l/C7CF   Get 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154/C7D2   Execute run at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157/C7D5   Handle text recor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281/C851   Relocate text into memo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309/C86D   Handle word reference record typ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346/C892   Handle low-byte and one-byte record typ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452/C8FC   Select and execute self-t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468/C90C   Initialize generic parallel devi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507/C933   PIO--parallel device I/O; PIO vector tabl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(see 58368, $E400) begin at 51601 ($C991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631/C9AF   Select next parallel devi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658/C9CA   Invoke parallel device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753/CA29   Load and initialize peripheral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1799/CA57   Start of self-test offsets and text (uses hard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ware values for character display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2054/CB56   Checksum linkage tabl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2224-53247          </w:t>
        <w:tab/>
        <w:t xml:space="preserve">CC00-CFFF          </w:t>
        <w:tab/>
        <w:t>CHARSET2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ernational character set, assembled in the same manner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tandard character set at 57344 ($E000). There are tw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sets in the XL series, and you can switch betw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m by POKE 756,224 (standard) or POKE 756,20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international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3279          </w:t>
        <w:tab/>
        <w:t xml:space="preserve">D01F          </w:t>
        <w:tab/>
        <w:t>CONSOL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f you hold down the OPTION key when booting an appli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 the XL, you disable BASIC (but no other cartridge), allow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memory space to be used for applications, You generall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ed to keep the key held down only for the first few seconds o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boo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3504-53759          </w:t>
        <w:tab/>
        <w:t xml:space="preserve">D100-D1FF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used in both the 400/800 and XL models by the OS, this are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switched out when an external device connected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pansion bus is selected and the device memory switched in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ituation is reversed when the device I/O is complet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    Hex        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3504-53758   D100-D1FE   Device regis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3504         D100        Hardware get and put regis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(HWGET, HWPUT); data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the device on the bus is sto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her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3505         D101        Hardware reset and status reg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ister (HWRSET for write--this r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sets the get/put register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HWSTAT for read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3759         D1FF        Hardware select register, shad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owed by byte 583 ($247). Bit 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is device 0, bit 1 device 1,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so on. Writing to this byte d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selects the FP ROM and selec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the device ROM (try looking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it and subsequent loca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with MAC/65's DDT or a simila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tool while altering $D1F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4017          </w:t>
        <w:tab/>
        <w:t xml:space="preserve">D301          </w:t>
        <w:tab/>
        <w:t>PORTB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nce the XL and XE series no longer have a PORT B (o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0/800 this controls joystick ports 3 and 4), this register is u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LED control (1200XL only) and memory managem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disable the ROM between 49152-53247 ($C000-$CFFF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55296-65535 ($D800-$FFFF) by setting bit 0 to 0 (the 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rea becomes RAM; note that the area between $D000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D7FF remains intact). However, unless another OS has b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vided, the system will crash at the next interrupt (1/60 sec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d later!), so you need to disable the interrupts firs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1 controls BASIC; if 0, BASIC is enabled, if 1, it is disabl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the 8K RAM space enabled for program use. If you dis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within a BASIC program, you lock up. Disable BASIC du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g a boot operation by holding down the OPTION ke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s 2 and 3 control the 1200XL LEDs; 0 means on, 1 means off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D 1 means the keyboard is disabled; LED 2 means the inte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ational character set is selected. In the 130XE, these bits a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for bank switching 16K blocks of RAM. The 130XE allow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to use the extra memory as video memory or program/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ata memory. See the section on memory management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OXE at the end of this chapt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s 4-6 are reserved (unused) in the XL and 65XE. Bits 4 and 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the 13OXE are used to enable bank switching (see below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 7 controls the RAM region 20480-22527 ($5000-$57FF), no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lly enabled 1). When disabled 0), the OS ROM in that area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d and access provided to the self-test code moved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3248-55295 ($D000-$D7FF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y this: POKE 54017,PEEK(54017)-128 to enable the self-t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M. Now type X=USR(20480). The self-test screen appears.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 is reset on power-up or warm start. Of course, you can al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ays simply type BYE to enter the test routines as well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Here's a program from Joe Miller of Koala Technologies whi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pies portions (skips the $D000-$D7FF block) of the OS in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, disables the ROM, then moves the copied portion back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0 REM RAMROM - Install RAMŸba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10 REM OS in an XL compu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0 REM by Joe Mil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30 REM March 23, 198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90 PRINT "MOVING OS INTO RAM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0 FOR I=1536 TO 1635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10 READ B:POKE I,B:NEXT 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20 B=USR(1536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30 PRINT CHR$(125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40 PRINT "RAM OS INSTALLED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50 PRINT "PRESS RETURN TO TEST IT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60 PRINT :PRINT :PR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70 PRINT "POKE 57344,1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75 PRINT "{5 SPACES}$E000=1":PR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80 PRINT "POKE 57344,0"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90 POSITION 1,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0 DATA 169,0,133,203,133,205,16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10 DATA 192,133,204,169,64,133,20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20 DATA 160,0,177,203,145,205,2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30 DATA 208,249,230,206,230,204,2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40 DATA 12,165,204,201,208,208,23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50 DATA 169,216,133,204,208,231,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60 DATA 120,173,14,212,72,169,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70 DATA 141,14,212,173,1,211,4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80 DATA 254,141,1,211,169,192,13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90 DATA 206,169,64,133,204,177,20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0 DATA 145,205,200,208,249,230,204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10 DATA 230,206,240,12,165,206,20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20 DATA 208,208,237,169,216,133,20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30 DATA 208,231,104,141,14,212,4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40 DATA 104,96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39">
        <w:r>
          <w:rPr>
            <w:rStyle w:val="InternetLink"/>
            <w:b/>
            <w:bCs/>
          </w:rPr>
          <w:t>RAMROM.BAS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make this into a machine language AUTORUN.SYS fi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changing the loop to 1634, removing the number 104 in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40, and deleting the USR call in line 220. Go to DOS and do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nary save (option K) at addresses $600-$662, with a run ad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ress of $600. This will change your ROM OS into a RAM OS ev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ry time you boot up that disk. Pressing RESET switches the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ck to ROM. The machine language source code for this sho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gram (also by Joe Miller) is included here because I felt 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mportant for machine language programmers to see how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don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Move XL OS ROM into 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RAMROM--Installs the XL ROM-bas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  OS in RAM at the same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  space. This is useful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  making small patches to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  OS or for experimenting wi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  new design concepts, such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  multitasking, window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  management, etc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    By Joe Miller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This version is configur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as an AUTORUN.SYS fil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URCE  EQU     $CB             ;zero page usa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ST    EQU     SOURCE+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  EQU     $0600           ;START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SROM   EQU     $C000           ;address of OS ROM st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SRAM   EQU     $4000           ;address of 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</w:t>
      </w:r>
      <w:r>
        <w:rPr/>
        <w:t>destin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MIEN   EQU     $D40E           ;NMI enable regis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RTB   EQU     $D301           ;memory mgt contro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</w:t>
      </w:r>
      <w:r>
        <w:rPr/>
        <w:t>lat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ORG     ST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LDA     #low OS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STA     SOUR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STA     DEST            ;initialize copy add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LDA     #high OS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STA     SOURCE+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LDA     #high OS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STA     DEST+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LDY     #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</w:t>
      </w:r>
      <w:r>
        <w:rPr/>
        <w:t>;Repe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ss1   LDA     (SOURCE),Y      ;copy ROM to 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STA     (DEST),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IN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 xml:space="preserve">BNE     Pass1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INC     DEST+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INC     SOURCE+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BEQ     Swap            ;If do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LDA     SOURCE+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CMP     #$D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BNE     Pass1           ;skip 2K block at $D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LDA     #$D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STA     SOURCE+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BNE     Pass1           ;Until SOURCE = $0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wap    PHP                     ;save processor stat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SEI                     ;disable IRQ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LDA     NMI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PHA                     ;save NMI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LDA     #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STA     NMIEN           ;disable NM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LDA     PORT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AND     #$FE            ;turn off ROM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STA     PORTB           ;(leaving BASI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</w:t>
      </w:r>
      <w:r>
        <w:rPr/>
        <w:t>unchanged!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LDA     #high OS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STA     DEST+1          ;set up block cop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LDA     #high OS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STA     SOURCE+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</w:t>
      </w:r>
      <w:r>
        <w:rPr/>
        <w:t>;Repe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ss2   LDA     (SOURCE),Y      ;move RAM OS to prop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 </w:t>
      </w:r>
      <w:r>
        <w:rPr/>
        <w:t>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STA     (DEST),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IN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BNE     Pass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INC     SOURCE+1        ;move to next pa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INC     DEST+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BEQ     Enable          ;If comple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 xml:space="preserve">LDA     DEST+1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CMP     #$D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BNE     Pass2           ;skip block at $D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LDA     #$D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STA     DEST+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BNE     Pass2           ;Until DEST = $00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able  PL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STA     NMIEN           ;reestablish NMI mas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PLP                     ;reenable IRQ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R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  <w:r>
        <w:rPr/>
        <w:t>END     STAR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>
          <w:b/>
          <w:bCs/>
        </w:rPr>
        <w:t xml:space="preserve">DOWNLOAD </w:t>
      </w:r>
      <w:hyperlink r:id="rId40">
        <w:r>
          <w:rPr>
            <w:rStyle w:val="InternetLink"/>
            <w:b/>
            <w:bCs/>
          </w:rPr>
          <w:t>RAMROM.ASM</w:t>
        </w:r>
      </w:hyperlink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sophisticated program called "RamMaster," by Matt Ratcliff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available free through the Gateway BBS in St. Louis, Missouri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t not only creates a RAM OS, but it has a trap to keep the OS a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M even when you press RESET. It also allows you to switc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in and out from DOS. Probably the most elegant solu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s the XL BOSS board which allows you to switch in a RAM O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older 800 OS, and the XL OS, as well as turn BASIC on or of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th a few keypresses. It's available from Allen MacroWare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dondo Beach, California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hen you change the OS ROM into RAM, you can change a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t a small portion of the OS at 53248-55295 ($D000-$D7FF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nce it's RAM. You could always write an OS, load it into RAM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able the ROM, and load yours in. You can chang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 sets in their original locations rather than having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ve them and use more memory. You could rewrite the han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lers, interrupts, and other routines--almost anythin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is exactly what the Translator disk does when it writes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0 OS into the XL. Boot the Translator and place a regular D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 in at the prompt so that BASIC READY comes up. Now typ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0 FOR N=57344 TO 5735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20 READ A:POKE N,A:NEXT 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30 DATA 255,1,1,1,1,1,1,1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'll see a "graph pad" screen: You've POKEd directly in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haracter set at $E000, altering the first character (space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also means that the area from 49152 to 52991 ($C000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$CEFF) isn't used--almost 4K of free RAM for player missiles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chine language routines, anything you need it for. Be car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ul not to run over into the interrupt handlers at 52992 ($CF0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4019          </w:t>
        <w:tab/>
        <w:t xml:space="preserve">D303          </w:t>
        <w:tab/>
        <w:t>PBCTL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PORT B controller on the 400/800; not used since there isn'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 on the XL/XE seri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4528-54783          </w:t>
        <w:tab/>
        <w:t xml:space="preserve">D500-D5FF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used in both XL and 400/800 models. Any access read 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rite to this area enables the cartridge control line CCNTL as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artridge interface in the 400/80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5296-57343          </w:t>
        <w:tab/>
        <w:t xml:space="preserve">D800-DFFF          </w:t>
        <w:tab/>
        <w:t>FP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loating-point package; although corrected, the entry point r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ins the same as in the 400/800. You now get an error if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ry to get a LOG or LOG 10 of 0. This area becomes address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the device when the OS switches out ROM to perform I/O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 device connected to the expansion slo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re are several tables built into the FP packag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     T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6909/DE4D   Power of 10 coefficien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7202/DF72   Logarithm coefficien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7262/DFAE   Arctangent coefficients (unused?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OS switches the floating point out and switches in the pa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lel bus interface (PBI) ROM when an external device attache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rough the bus is selected, switching it back when the I/O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mpleted. This means an external device can't use float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 or any software which does (such as BASIC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first 26 bytes of the hardware ROM vector area (when O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M is deselected) ar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         Hex        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296/55297   D800/D801   ROM checksum LSB/MS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(optional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298         D802        ROM revision numb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(optional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299         D803        ID number (128; $80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00         D804        Device type (optional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01         D805        JMP instruction ($4C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02/55303   D806/D807   I/O vector LSB/MS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04         D808        JM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05/55306   D809/D80A   Interrupt vector LSB/MS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07         D80B        ID number (145; $91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08         D80C        Device name in ASCI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</w:t>
      </w:r>
      <w:r>
        <w:rPr/>
        <w:t>(optional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09/55310   D80D/D80E   Open vector LSB-1/MS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11/55312   D80F/D810   Close vector LSB-1/MS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13/55314   D811/D812   Get byte LSB-1/MS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15/55316   D813/D814   Put byte LSB-1/MS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17/55318   D815/D816   Status vector LSB-1/MS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19/55320   D817/D818   Special vector LSB-1/MS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21         D819        JM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22/55323   D81A/D81B   Init vector LSB/MS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24         D81C        Unused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 a cold start, the OS polls for parallel devices, and if it find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ne, JMPs (through 55321; $D819) to the INIT routine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5322/55323 ($D81A, $D81B) which places the address of the g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ric parallel device handler into the handler tables with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ice nam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7344-58367          </w:t>
        <w:tab/>
        <w:t xml:space="preserve">E000-E3FF          </w:t>
        <w:tab/>
        <w:t>CHARSET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ndard (domestic) character set; default on power-up or R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; pointed to by 756 (S2F4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368-65535          </w:t>
        <w:tab/>
        <w:t xml:space="preserve">E400-FFFF          </w:t>
        <w:tab/>
        <w:t>O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OS has been considerably rewritten and changed sinc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0/800. The ANTIC, PIA, and POKEY chips are the same, b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ny OS routines have been moved. The vectors in RAM ha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mained in place for the most part, so software which avails it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lf of these locations can run on all machines, Always us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ctors when writing software to use OS routines, never the ac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ual routines themselves; they may change, while the vecto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ill no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s 58368-58495 ($E400-$E47F) still contain the vector ta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les. but point to different locations than the 400/800 (for mo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formation, refer back to the 400/800 section). The vectors (ex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ept JMP) all point to the address of the routine minus 1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vice &amp; Loc      Open    Close  Get    Put    Status Special JMP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:  58368 $E400   EF93    F2D2   F249   F2AF   F21D   F2C2    EF6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:  58384 $E410   EF8D    F2D2   F17F   F1A3   F21D   F9AE    EF6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:  58400 SE420   F21D    F21D   F2FC   F22C   F21D   F22C    EF6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:  58416 $E430   FEC1    FF06   FEC0   FECA   FEA2   FEC0    FE99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:  58432 $E440   FCE5    FDCE   FD79   FDB3   FDCB   FCE4    FCDB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JMP vectors in locations 58448-58583 ($E450-$E4D7) rema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ame, but point to new vector addresse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abel     Loc    JMP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IV    E450   C6A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INV   E453   C6B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IOV      E456   E4D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OV      E459   C933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BV     E45C   C27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YSBV     E45F   C0E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XITBV     E462   C28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IOINV    E465   E95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NDEV    E468   EC1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TINV    E46B   C00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IOINV    E46E   E4C1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LFSV    E471   F223 (used to be BLKBVD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ARMSV    E474   C290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LDSV    E477   C2C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BLOKV    E47A   FD8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SOPIV    E47D   FCF7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veral of these locations themselves are JMP locations to oth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s, done to maintain compatibility with the older 800 O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me new fixed entry point vectors have been added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496/E480   PUPDIV: Entry to power-on display (self-tes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mode in all XL/XEs except 1200XL; Atar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logo screen display in the 1200XL). T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X=USR(58496). Points to 61987 ($F223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499/E483   SLFTSV: 1200XL only: entry to self-test mod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Points to 20480 ($5000) (see PORTB above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502/E486   PENTV: Entry to the handler uploaded fr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peripheral or disk. Points to 61116 ($EEBC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505/E489   PHUNLV: Entry to uploaded handler unlink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Points to 59669 ($E915)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508/E48C   PHINIV: Entry to uploaded handler initializa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</w:t>
      </w:r>
      <w:r>
        <w:rPr/>
        <w:t>tion. Points to 59544 ($E898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481          </w:t>
        <w:tab/>
        <w:t xml:space="preserve">E471          </w:t>
        <w:tab/>
        <w:t>SELFTS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try into the self-test mode by typing BYE in BASIC or X =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R(58481). This used to be the blackboard (Memo Pad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ode--a feature parents used to entertain their children, whi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eping them from actually tinkering with the system or pro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rams. In the 1200XL, this is the location of the logo screen. I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iss the blackboard mode myself; the self-test isn't really a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at useful. There is no equivalent mode to blackboard i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XL/XE system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511          </w:t>
        <w:tab/>
        <w:t xml:space="preserve">E48F          </w:t>
        <w:tab/>
        <w:t>GPDVV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eneric parallel device handler general-purpose vector. You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n use this to talk to any expansion port device; move this ad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ress into HATABS (794-831; $31A-$33F) along with an appro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ate device name such as V: or T:. See the appendix o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xpansion bus. There are seven vectors in this table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rresponding to the vector tables at 58348 ($E40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528-58560          </w:t>
        <w:tab/>
        <w:t xml:space="preserve">E4A0-E4C0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lank area (all zeros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561          </w:t>
        <w:tab/>
        <w:t xml:space="preserve">E4C1          </w:t>
        <w:tab/>
        <w:t>ICIO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e CIO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588          </w:t>
        <w:tab/>
        <w:t xml:space="preserve">E4DC          </w:t>
        <w:tab/>
        <w:t>II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OCB not OPEN error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8591          </w:t>
        <w:tab/>
        <w:t xml:space="preserve">E4DF          </w:t>
        <w:tab/>
        <w:t>CIO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CIO area includes the following routine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      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640/E510     Nonexistent device err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645/E515     Load peripheral handler for OP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650/E51A     Perform CIO comm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687/E53F     Execute OPEN comm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716/E55C     Initialize IOCB for OP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742/E576     Poll peripheral for OP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748/E57C     Execute CLOSE comm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775/E597     Execute STATUS and SPECIAL command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802/E5B2     Execute GET comm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910/E610     Execute PUT comm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992/E670     Set stat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8994/E672     Complete CIO oper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029/E695     Compute handler entry po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067/E6BB     Decrement buffer leng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080/E6C8     Decrement buffer poin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089/E6D1     Increment buffer poin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096/E6D8     Set final buffer length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114/E6EA     Execute handler comm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124/E6F4     Invoke device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135/E6FF     Search handler t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158/E716     Find device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9193          </w:t>
        <w:tab/>
        <w:t xml:space="preserve">E739          </w:t>
        <w:tab/>
        <w:t>PH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ripheral handler loader. Includes the following routines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      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193/E739     Initializ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326/E7BE     Perform po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358/E7DE     Load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414/E816     Get byte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443/E833     Get next load blo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485/E85D     Search handler cha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540/E894     Handler warm start initializ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544/E898     Warm start initialization with chain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550/E89E     Cold start initializ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584/E8C0     Initialize handler and update MEML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648/E900     Initialize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669/E915     Handler unlinking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9740          </w:t>
        <w:tab/>
        <w:t xml:space="preserve">E95C          </w:t>
        <w:tab/>
        <w:t>SIO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IO section includes the following routine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      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740/E95C     Initializ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761/E971     SIO main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946/EA2A     Complete SIO oper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9959/EA37     Wait for completion or A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040/EA88     Send buffer to serial b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077/EAAD     Process serial output ready IRQ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140/EAEC     Process serial output comple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157/EAFD     Recei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199/EB27     Indicate timeo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204/EB2C     Process serial input ready IRQ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295/EB87     Set buffer pointer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317/EB9D     Process cassette I/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433/EC11     Timer expir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439/EC17     Enable SIO se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480/EC40     Enable SIO recei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502/EC56     Set for send or recei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548/EC84     Disable send or receiv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570/EC9A     Get device timeo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585/ECA9     Table of SIO interrupt handlers (six bytes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591/ECAF     Send to intelligent devic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608/ECC0     Set timer and wa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616/ECC8     Compute baud ra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718/ED2E     Adjust VCOUNT valu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733/ED3D     Set initial baud ra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871/EDC7     Process BREAK ke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898/EDE2     Set SIO VBLANK parameters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0921          </w:t>
        <w:tab/>
        <w:t xml:space="preserve">EDF9          </w:t>
        <w:tab/>
        <w:t>TPFV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able of POKEY frequency values (24 bytes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0945          </w:t>
        <w:tab/>
        <w:t xml:space="preserve">EE11          </w:t>
        <w:tab/>
        <w:t>NTSC/PAL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able of constant valu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0957          </w:t>
        <w:tab/>
        <w:t xml:space="preserve">EE1D          </w:t>
        <w:tab/>
        <w:t>Table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memory and display list tabl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       T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957/EE1D     Screen memory alloca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973/EE2D     Display list entry coun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005/EE4D     ANTIC graphics mod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021/EE5D     Display list vulnerabilit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037/EE6D     Left shift colum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053/EE7D     Mode column coun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069/EE8D     Mode row coun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085/EE9D     Right shift coun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101/EEAD     Display masks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1116          </w:t>
        <w:tab/>
        <w:t xml:space="preserve">EEBC          </w:t>
        <w:tab/>
        <w:t>PH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eripheral handler entry, includes the following routine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      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177/EEF9     PH poll at OP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222/EF26     Put-byte routine for provisionally open IOCB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1294          </w:t>
        <w:tab/>
        <w:t xml:space="preserve">EF6E          </w:t>
        <w:tab/>
        <w:t>SI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itialize screen routine. Includes other screen handler routine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      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326/EF8E     Perform screen OP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332/EF94     Perform editor OP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340/EF9C     Complete OPEN comm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824/F180     Screen get-byte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839/F18F     Get data under curs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860/F184     Screen put-byte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828/F184     Check end of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898/F1CA     Plot po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929/F1E9     Displa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960/F208     Set exit condition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982/F21E     Screen STAT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997/F22D     Screen editor SPECIAL (just RTS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998/F22E     Screen editor CLO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026/F24A     Editor get-byte (see below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128/F2B0     Editor put-byte (see below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142/F2BE     Process character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2026          </w:t>
        <w:tab/>
        <w:t xml:space="preserve">F24A          </w:t>
        <w:tab/>
        <w:t>GETCHA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w location for the "get character" routine (used to be a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038). If you use the routines for screen display in Mach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anguage for Beginners, you'll have to change this address fo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per XL oper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2128          </w:t>
        <w:tab/>
        <w:t xml:space="preserve">F2B0          </w:t>
        <w:tab/>
        <w:t>OUTCHA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ew location for the "put character" routine. See the note 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026. Several programs make use of an illegal call to the "ge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" and "put character" routines, previously at 6303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63140 ($F63E and F6A4), now at locations 62026 and 62128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F24A and $F2B0), respectively. You may be able to correc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me problems in your software by searching for and replac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g the older vectors with the new location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2200          </w:t>
        <w:tab/>
        <w:t xml:space="preserve">F2F8          </w:t>
        <w:tab/>
        <w:t>IG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gnore character and do keyboard get-byt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2205          </w:t>
        <w:tab/>
        <w:t xml:space="preserve">F2FD          </w:t>
        <w:tab/>
        <w:t>KGB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board GET-BYTE routine. The keyboard handler follows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cludes the following routines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      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432/F3E0     Escape character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438/F3E6     Move cursor up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451/F3F3     Move cursor dow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464/F400     Move cursor lef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474/F40A     Move cursor to right marg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476/F40C     Set cursor colum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481/F411     Move cursor po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491/F41B     Move cursor to left margi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496/F420     Clear scre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528/F440     Move cursor home (upper-left corner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586/F47A     Tab character handl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613/F495     Set ta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618/F49A     Clear ta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623/F49F     Insert charac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677/F4D5     Delete charac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732/F50C     Insert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752/F52D     Delete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806/F556     Sound bel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815/F55F     Cursor to botto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821/F565     Double-byte double decrem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825/F569     Store data for fine scroll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840/F578     Double-byte single decreme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880/F5A0     Set scrolling display list entr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892/F5AC     Convert cursor row/column to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2986/F60A     Advance cursor routin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073/F661     Return with scroll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077/F665     Retur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150/F6AE     Subtract end poin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164/F6BC     Check cursor range routin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256/F718     Restore old data under cursor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3267          </w:t>
        <w:tab/>
        <w:t xml:space="preserve">F723          </w:t>
        <w:tab/>
        <w:t>BMI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itmap routines for the editor and screen handl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3479          </w:t>
        <w:tab/>
        <w:t xml:space="preserve">F7F7          </w:t>
        <w:tab/>
        <w:t>SC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creen scroll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3665          </w:t>
        <w:tab/>
        <w:t xml:space="preserve">F8B1          </w:t>
        <w:tab/>
        <w:t>CBC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ffer count computation routines; various keyboard, editor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screen follow, including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      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768/F918     Delete l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804/F93C     Check for control charac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820/F94C     Save row and column valu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831/F957     Restore row and colum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842/F962     Swap cursor with regular cursor positi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875/F983     Sound key click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895/F997     Set cursor at left edg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910/F9A6     Set memory scan counter addres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3919/F9AF     Perform screen SPECIAL command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4260          </w:t>
        <w:tab/>
        <w:t xml:space="preserve">FB04          </w:t>
        <w:tab/>
        <w:t>TMS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arious screen and keyboard tables begin here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       Tabl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4260/FB04     Bit mask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4264/FB08     Default screen colors (PF0-3, BAK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4269/FB0D     Control character routines (each entry 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</w:t>
      </w:r>
      <w:r>
        <w:rPr/>
        <w:t>three bytes; control character and two-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</w:t>
      </w:r>
      <w:r>
        <w:rPr/>
        <w:t>address of processing routine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4317/FB3D     Shifted function key routines (1200XL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4329/FB49     ATASCII to internal conversion constan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4333/FB4D     Internal to ATASCII conversion constant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4337/FB51     Keyboard definition (see below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4529/FC11     Function key definitions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4337          </w:t>
        <w:tab/>
        <w:t xml:space="preserve">FB51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f the 192-byte keyboard definition table; see location 121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2 ($79, $7A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4537          </w:t>
        <w:tab/>
        <w:t xml:space="preserve">FC19          </w:t>
        <w:tab/>
        <w:t>KI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board IRQ processing routines; check and process charac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er, CONTROL-1, HELP key, CONTROL and function keys (1200XL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though the code for function keys remains in the 800XL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XE series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64708          FCC4</w:t>
        <w:tab/>
        <w:t xml:space="preserve">      FDL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ocess display list interrupt for fine scrolling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4728          </w:t>
        <w:tab/>
        <w:t xml:space="preserve">FCD8          </w:t>
        <w:tab/>
        <w:t>CI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assette initialization routine, followed by cassette I/O routin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table of NTSC/PAL constants for file leader length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eep durati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5177          </w:t>
        <w:tab/>
        <w:t xml:space="preserve">FE99          </w:t>
        <w:tab/>
        <w:t>PI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inter initialization and I/O routines including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>Address       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218/FEC2     Printer OPE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227/FECB     Printer put-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261/FEED     Fill printer buff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270/FEF6     Perform printer pu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287/FF07     Printer CLO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300/FF17     Set up DCB for printer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348/FF44     Printer timeout from STATU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355/FF4B     Process print mod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5395          </w:t>
        <w:tab/>
        <w:t xml:space="preserve">FF73          </w:t>
        <w:tab/>
        <w:t>VF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M checksum verify routines for first 8K ban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5426          </w:t>
        <w:tab/>
        <w:t xml:space="preserve">FF92          </w:t>
        <w:tab/>
        <w:t>VS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rify routines for ROM checksum, second 8K bank, includ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utines to examine checksum region and table of addresse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verif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5518-65529          </w:t>
        <w:tab/>
        <w:t xml:space="preserve">FFEE-FFF9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ecksum and identification data for the ROM are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7344-65535 ($E000-$FFFF--see 49152, $C000 for mo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formation)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te              Us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518/FFEE        Revision date D1 and D2 (four-bit BCD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519/FFEF        Revision date M1 and M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520/FFF0        Revision date Y1 and Y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521/FFF1        Option byte; should read 1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</w:t>
      </w:r>
      <w:r>
        <w:rPr/>
        <w:t>1200XL (my 800XL reads 2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522-26/FFF2-6   Part number in the form AANNNNN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527/FFF7        Revision number (again, mine reads 2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528-9/FFF8-9    Checksum, bytes (LSB/MSB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527 and 65528 should read 221 ($DD) and 87 ($57) for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400/800 revision A ROMS; 243 ($F3) and 230 ($E6) for the 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OMS. PAL versions read 214/87 ($D6/$57) and 34/88 ($22/$58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pectively. The 1200XL should read 10 at 65527 for revision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nd 11 for revision B. The 600XL should read 1 at 65527, and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800XL, 2. For the 1200XL, 64728 ($FCD8) should not read 162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A2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5530-65535          </w:t>
        <w:tab/>
        <w:t xml:space="preserve">FFFA-FFFF          </w:t>
        <w:tab/>
        <w:t>Machine vector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ain NMI, RESET (power-up), and IRQ service vectors, initial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zed to 49176 ($C0l8), 49834 ($C2AA), and 49196 ($C02C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spectively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THIRTEEN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XL/XE Enhancements And Bugs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First the Good New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XL computers fixed several bugs in the 400/800 and add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ny enhancements including relocatable handlers, new poll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ew graphics modes in BASIC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Now, the OS inserts an end of line (EOL) character in the prin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uffer if there isn't one already there when you CLOSE the devic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don't have to force out the last characters in the buffer. Prin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umbers P1 through P8 are also accessible now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When reading either a record that's too long or one truncated wi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 end of file (EOF). the OS inserts an EOL into the input buffer to pro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ide at least as much as the buffer can handle without an error, s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ata isn't lost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screen will clear no matter what the cursor coordinates. The dis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lay handler and screen editor no longer clear memory abov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MTOP, so any data such as player/missile graphics you have up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re is protected, even when changing graphics mode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cassette loading mechanics have been greatly improved by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nge in timing values (see the XL manual for details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Now the Bad News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Revision B BASIC ROMs have several awesome bugs in them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inted out to me by Matt Ratclitt (a fountain of knowledge abo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XL) on the Gateway BBS, St. Louis, Missouri. If you PEEK(43234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get 96, you have the bug-ridden B ROMs; write to Atari and as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m for a new C ROM cartridg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Here are some of the bugs Matt described: First, BASIC appends 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eless bytes to the end of a file on saving. This is a cumulative pro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ess; each time you load and save the same program, another 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ytes are appended. This can cause severe problems and errors lik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64--truncated record. Make sure you have nothing good on you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k and try thi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10 PRINT FRE(0): SAVE "D:JUNK":RUN "D:JUNK"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nd watch your memory dwindle away, 16 bytes at a time! Even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ually, your system will crash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Now try this: Type CSAVE (even it you don't have a cassette) and tur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p your TV volume--press RETURN after the beeps and listen; you'l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ear the CSAVE tones. When the READY prompt reappears, tur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olume up even more. Hear that? It's the sound of the load still on!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'll have to type END or SOUND 0,0,0,0 to get rid of it. CLOAD ha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same problem. This is a bug in both versions. not just the B ROM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nother problem is the unaccountable error 9--string not DIMed-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ccurring on the line where the DIM statement actually resides!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en you do too many loads and saves, especially with files 16K 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arger, your system will lock up. Don't fool around; get the new ROM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ich is available on cartridge, Write to Atari Customer Relations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90 Caribbean Drive, Sunnyvale, California 94088. (See Appendix 1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 a temporary fix.)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65XE and 130XE use the Revision C ROMs, so you don't have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orry about these bugs. XL owners can type in Matts program fro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ppendix 19 to cure their woes until they get the proper chips 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rtridg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FOURTEEN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The XL/XE Parallel Bus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The most exciting new feature on the XL computers is probably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east heralded and the most unused: the parallel expansion bus por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PBI) on the back of the machines. It provides direct, unbuffered ac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ess to all of the address, data, and control lines, allowing the use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igh-speed peripherals (fast parallel I/O disk drives, hard disks,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ustom I/O devices). The April 1985 issue of Analog magazine has a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rticle by Michael Barton on adding additional memory to his 600X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ia the expansion port. Antic ran a special four-part series by Ear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ice on the bus from January to April 1985. The bus connector look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ke thi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op                             Pin     Pin     Botto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ound                  GND     1       2       External selec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ddress output          A0      3       4       A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A2      5       6       A3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A4      7       8       A5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A6      9       10      G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A7      11      12      A8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A9      13      14      A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A11     15      16      A1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A13     17      18      A14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GND     19      20      A1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ata lines              D0      21      22      D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Bidirectional)         D2      23      24      D3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D4      25      26      D5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D6      27      28      D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GND     29      30      G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hase 2 clock output            31      32      G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served                NC      33      34      Reset outp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errupt request       (IRQ)   35      36      Ready inp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NC      37      38      External decod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        </w:t>
      </w:r>
      <w:r>
        <w:rPr/>
        <w:t>outp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NC      39      40      Refresh outp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umn addres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utput                          41      42      G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th pack disab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put                           43      44      Row addr strob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GND     45      46      Latch read/wri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        </w:t>
      </w:r>
      <w:r>
        <w:rPr/>
        <w:t>o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+5v dc?)               NC      47      48      NC (+5v dc?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udio input                     49      50      GN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Looking at the bus from the back, it looks like thi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</w:t>
      </w:r>
      <w:r>
        <w:rPr/>
        <w:t>TOP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1  3  5  7  9  11 13 15 17 19 21 23 25 27 29 31 33 35 37 39 41 43 45 47 4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+---------------------------------------------------------------------------+</w:t>
      </w:r>
    </w:p>
    <w:p>
      <w:pPr>
        <w:pStyle w:val="HTMLPreformatted"/>
        <w:shd w:fill="FFFFFF" w:val="clear"/>
        <w:ind w:left="612" w:right="612" w:hanging="0"/>
        <w:rPr/>
      </w:pPr>
      <w:r>
        <w:rPr/>
        <w:t>| .  .  .  .  .  .  .  .  .  .  .  .  .  .  .  .  .  .  .  .  .  .  .  .  .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|              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|              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| .  .  .  .  .  .  .  .  .  .  .  .  .  .  .  .  .  .  .  .  .  .  .  .  .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+---------------------------------------------------------------------------+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</w:t>
      </w:r>
      <w:r>
        <w:rPr/>
        <w:t>2  4  6  8  10 12 14 16 18 20 22 24 26 28 30 32 34 36 38 40 42 44 46 48 5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</w:t>
      </w:r>
      <w:r>
        <w:rPr/>
        <w:t>BOTTOM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expansion bus is a complex subject--enough for a whole book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fer to Rice's articles which cover the bus in greater detail. The X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tinues the parallel bus, but improves it with a clock line and built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 +/-5v dc current, (Barton, in his article in Analog, says pins 4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48 are already 5v dc on the XL bus.)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Changes on the 130X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On the 130 XE, the parallel bus is called the enhanced cartrid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erface--ECI--basically, a 14-pin extension to the cartridge sl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ich allows external devices to connect to the machine's addres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data bus lines and to access the operating system software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tect the internal state of the computer, It is functionally similar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software-compatible with the PBI described above, The pin us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 the cartridge and the extension are as follow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resent 30-pin cartridge connecto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op sid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in     Place   Descrip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D4     A       ROM presen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ND     B       Grou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4-A9   C-J     Address lin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12     K       Address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3      L       Data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7      M       Data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11     N       Address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10     P       Address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/W     R       Processor read/write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H12    S       System clock lin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Bottom sid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in     Place   Descrip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4       1      Chip select line--$8000 to $9F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</w:t>
      </w:r>
      <w:r>
        <w:rPr/>
        <w:t>(right slot address on the 800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3       2      Address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2       3      Address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1       4      Address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0       5      Address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4       6      Data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5       7      Data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2       8      Data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1       9      Data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0      10      Data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6      11      Data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5      12      Chip select line--$A000 to $BF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</w:t>
      </w:r>
      <w:r>
        <w:rPr/>
        <w:t>(left slot address on the 800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+5v     13      DC power supp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D5     14      ROM presen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CTL    15      ROM bank control selection lin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Looking at the cartridge slot from the back, the pins are as follow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A   B   C   D   E   F   H   J   K   L   M   N   P   R   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+-------------------------------------------------------------+</w:t>
      </w:r>
    </w:p>
    <w:p>
      <w:pPr>
        <w:pStyle w:val="HTMLPreformatted"/>
        <w:shd w:fill="FFFFFF" w:val="clear"/>
        <w:ind w:left="612" w:right="612" w:hanging="0"/>
        <w:rPr/>
      </w:pPr>
      <w:r>
        <w:rPr/>
        <w:t>|  .   .   .   .   .   .   .   .   .   .   .   .   .   .   .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|                                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|  .   .   .   .   .   .   .   .   .   .   .   .   .   .   .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+-------------------------------------------------------------+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   2   3   4   5   6   7   8   9   10  11  12  13  14  15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1. S4           A. RD4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2. A3           B. G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3. A2           C. A4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4. A1           D. A5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5. A0           E. A6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6. D4           F. A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7. D5           H. A9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8. D2           J. A9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</w:t>
      </w:r>
      <w:r>
        <w:rPr/>
        <w:t>9. D1           K. A1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. D0           L. D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. D6           M. D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. S5           N. A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3. +5v          P. A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4. RD5          R. R/W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. CCTL         S. B02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14-pin extension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op sid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in     Place   Descrip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s     A       Reserv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RQ     B       Interrupt request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LT    C       ANTIC halt sign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13-15  D-F     Upper three address lin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ND     H       Groun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Bottom sid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in     Place   Descrip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SEL   1       External device select?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ST     2       System RESE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1xx    3       Chip select at area $Dlxx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PD     4       Math pack (FP) disab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UDIO           5 External audio inp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F     6       Present cycle is a refresh cycle l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+5v     7       Second dc power supply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Looking at the extension from the back, we see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A   B   C   D   E   F   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+-----------------------------+</w:t>
      </w:r>
    </w:p>
    <w:p>
      <w:pPr>
        <w:pStyle w:val="HTMLPreformatted"/>
        <w:shd w:fill="FFFFFF" w:val="clear"/>
        <w:ind w:left="612" w:right="612" w:hanging="0"/>
        <w:rPr/>
      </w:pPr>
      <w:r>
        <w:rPr/>
        <w:t>|  .   .   .   .   .   .   .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|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|                           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|  .   .   .   .   .   .   .  |</w:t>
      </w:r>
    </w:p>
    <w:p>
      <w:pPr>
        <w:pStyle w:val="HTMLPreformatted"/>
        <w:shd w:fill="FFFFFF" w:val="clear"/>
        <w:ind w:left="612" w:right="612" w:hanging="0"/>
        <w:rPr/>
      </w:pPr>
      <w:r>
        <w:rPr/>
        <w:t>+-----------------------------+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   2   3   4   5   6   7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. Reserved     1. EXSE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. IRQ          2. RS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. HALT         3. D1XX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. A13          4. MP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. A14          5. Audi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. A15          6. RE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. GND          7. +5v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Atari 65X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re is no parallel bus on the 65XE; it was dropped by Atari sin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ird-party manufacturers had not taken advantage of it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FIFTEEN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XL/XE Graphics Modes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The new graphics modes are 12, 13, 14, and 15 in BASIC; ANTIC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des 4, 5, 12 ($C), and 14 ($E), respectively. These have alway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een available internally, but BASIC programmers had to trick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S to get at them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12 is a four-color text mode (plus background). Eac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racter on the screen is the same height as a GRAPHICS 0 charac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r (8 scan lines), but only four pixels get displayed instead of eight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screen has 20 lines (24 with GRAPHICS 12 + 16) and 4 lines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xt, using 40 bytes of RAM per screen lin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13 is another four-color text mode (plus background), b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is time the characters are double the size of GRAPHICS 0 charact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16 scan lines high), while only four pixels are displayed (the syste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erprets the character set by bit pairs rather than single bits; se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elow). The screen has 10 lines (12 with GRAPHICS 13 + 16), als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ing 40 bytes per screen lin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ince both GRAPHICS 12 and 13 display only four bits in each line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racter definition, the color of the pixel displayed depends o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it pair in the byte being addressed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Bit Pair   Color   RAM Loca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00      BAK         71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01      PF0         708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0      PF1         709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11      This depends on bit 7 of the byte.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</w:t>
      </w:r>
      <w:r>
        <w:rPr/>
        <w:t>If bit 7 = 0, then use PF2 (at 710)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</w:t>
      </w:r>
      <w:r>
        <w:rPr/>
        <w:t>else use PF 3 (at 711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Note that each line in a character set definition (eight lines, one by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de, form one character) can have different color combinations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nce bit pairs (one color clock) are displayed, the normal charact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t becomes unrecognizable. In order to use these modes, you shoul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uild a character set in which each character is half a letter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n be combined for display. Or build a 7 X 7 character set with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lank row and column between each characte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characters displayed are not the full character set. They 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nly one half of the ATASCII set, depending on the value in loca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56 ($2F4): 224 ($E0) for uppercase, 226 ($E2) for lowercase. Wh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ing GET or PUT operations in these modes, the lower seven bi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0-6) are used for character data (allowing a range from 0 to 127;</w:t>
      </w:r>
    </w:p>
    <w:p>
      <w:pPr>
        <w:pStyle w:val="HTMLPreformatted"/>
        <w:shd w:fill="FFFFFF" w:val="clear"/>
        <w:ind w:left="612" w:right="612" w:hanging="0"/>
        <w:rPr/>
      </w:pPr>
      <w:r>
        <w:rPr/>
        <w:t>$7F), while the high bit is the color modifier (see the table above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14 is a two-color mode with a resolution of 160 pixel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de (half the horizontal distance of GRAPHICS 8) and 192 high (1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th text lines). Each screen line is one scan line high, compar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th GRAPHICS 6 where each line is two scan lines (GRAPHICS 14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metimes called GRAPHICS 6-1/2). BAK and PF0 are the two-col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gisters; the first bit of a screen byte identifies the color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15 has been made popular by many drawing and paint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g programs such as Datasoft's Micropainter and both Koala's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ari's drawing programs for their touch tablets, It is a four-col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de with a resolution of 160 across X 192 down (160 with tex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nes), each screen line being one scan line high. Colors are BAK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F0-PF2; only the first two bits of a screen byte identify the by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. It is sometimes called GRAPHICS 7-1/2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</w:t>
      </w:r>
      <w:r>
        <w:rPr/>
        <w:t>Memory Us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</w:t>
      </w:r>
      <w:r>
        <w:rPr/>
        <w:t>----------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de        Lines       Colors   Split Screen   Full Scre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       40 X 20/24       5          1154          115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3       40 X 10/12       5           664           6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4      160 X 160/192     2          4270          429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      160 X 160/192     4          8112          8138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Here are the pinouts on the 800 and XL/XE's monitor jack (looking 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back of the unit)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</w:t>
      </w:r>
      <w:r>
        <w:rPr/>
        <w:t xml:space="preserve">*     *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</w:t>
      </w:r>
      <w:r>
        <w:rPr/>
        <w:t>*  *     *  *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*    *******    *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</w:t>
      </w:r>
      <w:r>
        <w:rPr/>
        <w:t>*                 *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</w:t>
      </w:r>
      <w:r>
        <w:rPr/>
        <w:t>Audia output *  3             1  * Composite luminan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</w:t>
      </w:r>
      <w:r>
        <w:rPr/>
        <w:t>*                   *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</w:t>
      </w:r>
      <w:r>
        <w:rPr/>
        <w:t>*                   *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</w:t>
      </w:r>
      <w:r>
        <w:rPr/>
        <w:t>Composite chroma  *  5           4  *  Composite video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</w:t>
      </w:r>
      <w:r>
        <w:rPr/>
        <w:t>(not available    *               *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</w:t>
      </w:r>
      <w:r>
        <w:rPr/>
        <w:t>on XL models)       *     2     *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</w:t>
      </w:r>
      <w:r>
        <w:rPr/>
        <w:t>*     *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</w:t>
      </w:r>
      <w:r>
        <w:rPr/>
        <w:t>Groun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SIXTEEN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Memory Management On The 130XE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The bank select location is 54017 ($D301). PORTB, now an outp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ther than the input byte it was on the 400/800 machines, uses bi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-5 (corresponding to pins 2-5 on the PIA 6520 chip) to select whic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6K bank is being accessed and whether or not the area is used 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ideo (ANTIC) access or 6502 access. There is another 64K of RAM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130XE (not the 65XE) which is identical to the main bank in layo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control, but it can be accessed only in 16K banks at any o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me. Of course, using a fast interrupt driven ML routine, you ca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nge bits in PORTB to shunt between 16K banks as necessary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When a bank is enabled for access, it appears through an "acces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ndow" in the main memory, at locations 16384-32767 ($4000-$7FFF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elow the OS ROM or cartridge areas). If you enable bank switching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cause the normal RAM in this area to be replaced by the ban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've chosen. Bit 4 is the CPU Bank Enable bit--CBE--and bit 5 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Video Bank Enable bit--VBE. Bits 3 and 2 are the MSB and LSB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secondary bank address, respectively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You can configure the system to one of four modes: compatible wi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isting XL/XE software, CPU extended RAM, video extended RAM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d general extended RAM modes. In all cases, only the area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ccess window is affected by the mode selection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No synchronization between areas is required by the programmer;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system will know where the display area is by the bit settings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RTB. This is important: Once you set the bits, you don't have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orry about where the access will occur; the OS takes over and se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ects the right bank. If you intend to make use of more than one 16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lock in the extended RAM, you'll have to set and reset the ban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lection bits as necessary, but not the CPE or VBE bit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n CPU extended RAM mode, only the CPU accesses the extra mem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ry. All ANTIC cycles operate in the main 64K memory. This mean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can use the extended memory for programs and data, whi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ing the main bank for display lists and screen data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n the video extended RAM mode, all ANTIC references to the are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$4000-$7FFF will be directed to the secondary bank; all CPU ref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rences will occur in the main bank. This allows programmers to ac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ess the entire RAM memory for programs and data in the ma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rea, while locating display lists and screen data in the seconda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nk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n the extended RAM mode, both the CPU and ANTIC process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cond bank, exactly as if it were the main bank in compatibilit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de (which is then not accessed at all). The normal state of the bi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 either CPE or VBE is 1; secondary bank disabled. When set to 0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access to the second bank is enabled. Here are the possible bi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tigurations (M stands for main bank, E for extended or seconda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nk)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Compatibility mode (only main bank enabled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it 5   Bit 4   Bit 3   Bit 2   CPU accesses:   ANTIC accesses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BE     CPE     Bank selec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       1       doesn't matter  M $4000-$7FFF   M $4000-$7FFF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CPU extended RAM mod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it 5   Bit 4   Bit 3   Bit 2   CPU accesses:   ANTIC accesses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BE     CPE     Bank selec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       0       0       0       E $0000-$3FFF   M $4000-$7F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       0       0       1       E $4000-$7FFF   M $4000-$7F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       0       1       0       E $8000-$BFFF   M $4000-$7F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       0       1       1       E $C000-$FFFF   M $4000-$7FFF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Video (ANTIC) extended RAM mod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it 5   Bit 4   Bit 3   Bit 2   CPU accesses:   ANTIC accesses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BE     CPE     Bank selec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0       1       0       0       M $4000-$7FFF   E $0000-$3F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0       1       0       1       M $4000-$7FFF   E $4000-$7F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0       1       1       0       M $4000-$7FFF   B $8000-$BF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0       1       1       1       M $4000-$7FFF   E $C000-$FFFF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General extended RAM Mod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it 5   Bit 4   Bit 3   Bit 2   CPU accesses:   ANTIC accesses: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BE     CPE     Bank selecti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0       0       0       0       E $0000-$3FFF   E $0000-$3F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0       0       0       1       E $4000-$7FFF   E $4000-$7F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0       0       1       0       E $8000-$BFFF   E $8000-$BF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0       0       1       1       E $C000-$FFFF   E $C000-$FFFF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o select which mode and bank you want to access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SIC, us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OKE 54017, 193 + (MODE * 16) + (BANK * 4)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For MODE and BANK, chose the number below which represents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ype and area at address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MODE                BAN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o. 6502   ANTIC        No.    Addres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0   Extd   Extd         0      $0000-$3F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   Main   Exd          1      $4000-$7F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   Extd   Main         2      $8000-$BFF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   Main   Main         3      $C000-$FFFF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Access to the extended memory is always through the ban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$4000-$7FFF, so no matter what the address of the extended bank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still PEEK and POKE at locations 16384-32767 ($4000-$7FFF), n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extended bank addres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DOS 2.5 includes a program called RAMDISK.SYS which, whe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k is booted, checks to see if you have a 130XE and, if so, creates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4K memory disk (RAMdisk) out of the extended memory. (See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ction on DOS 2.5.) The RAMdisk occupies the entire 64K extend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lock, so you cannot use the extra 64K for BASIC or other programs i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want to keep the RAMdisk intact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SEVENTEEN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DOS 2.5 And The 1050 Drive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The latest version of DOS (Disk Operating System) for the XL and X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uters is 2.5. It offers several advantages over the earlier ver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ons (including the ill-received DOS 3.0), including dual-densit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matting, new XIO formatting commands available from BASIC,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MDISK program for the 130XE, and greater compatibility with DO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.0. If you use DOS 3.0, I suggest you get a copy of 2.5 as soon as you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n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DOS 2.5 formats a track with 26 sectors instead of the 18 DOS 2.0 han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les; this means a disk with 1010 sectors free instead of 707 (leaving</w:t>
      </w:r>
    </w:p>
    <w:p>
      <w:pPr>
        <w:pStyle w:val="HTMLPreformatted"/>
        <w:shd w:fill="FFFFFF" w:val="clear"/>
        <w:ind w:left="612" w:right="612" w:hanging="0"/>
        <w:rPr/>
      </w:pPr>
      <w:r>
        <w:rPr/>
        <w:t>931 free sectors with DOS and DUP.SYS files on a disk). The 1050 (no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810) drive can automatically sense which density the disk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rive is using. DOS 2.0 can read a 2.5 disk but the additional secto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re invisible to it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New BASIC Commands for DOS 2.5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When you OPEN a disk from BASIC to get a directory read (see loca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on 1792; $700 in the Addenda section), you normally use OP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#1,6,0,"D:*.*." Now, if you use OPEN #1,7,0,"D:*.*," DOS will specif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les which occupy disk sectors that can't be accessed by 2.0 with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gle brackets, like . These files are invisible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S 2.0 when reading a directory; they can't be loaded, nor do the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how up in the directory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Formatting the disk by the XIO command is enhanced. The usu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thod is XIO 254, #1,0,0,"D1:." This will format the disk, trying firs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 dual density, and if the drive doesn't support it, formatting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ngle (2.0) density. XIO 253, #1,0,0,"D1:" formats a disk with sing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nsity only (a new option--P--has been added to the DOS menu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mat in single density as well). XIO 253, #1,34,0,"D1:" will format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k in dual density only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RAMdisk for the 130X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DOS 2.5 includes a special program called RAMDISK.SYS. This load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p when the disk is booted and determines if your computer is 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30XE. If so, it runs a small program which creates a "disk drive" o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f the 64K extended memory bank. The RAMdisk acts just like a re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k, except that it's faster. It is formatted into 499 sectors and a direc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ry and has the drive number D8:. DOS 2.5 supports drives 1-8, bu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s initialized to drives 1, 2, and 8, so if you have other drives, chan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 1802 ($70A); that is, if you have three drives and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Mdisk, POKE 1802, 135. All bits in location 1802 now represent pos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ble drive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When it runs, RAMDISK.SYS copies MEM.SAV and DUPSYS to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Mdisk, then modifies a location so that you call up DUP.SYS fro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RAMdisk rather than D1:. This brings up DOS almost immediatel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hen you leave BASIC. However, if you want to delete DUP.SYS fro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memory drive and call it up from drive 1 as usual, type POK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439, ASC("1"), this points DOS back to the original drive. You ca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lso delete MEM.SAV from D8: if you don't need it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DOS 2.5 Boot Sector and Memory Map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 1792-1812 ($700-$714) are loaded directly into RAM fro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boot sector (sector 1) on a disk. Refer back to the section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00/800 memory map tar more explanation. These are from an articl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y Neil Harris in the Atari Explorer; they are locations Atari promis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o support in the future: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792          </w:t>
        <w:tab/>
        <w:t xml:space="preserve">700          </w:t>
        <w:tab/>
        <w:t>BFLG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ot flag; always equals 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793          </w:t>
        <w:tab/>
        <w:t xml:space="preserve">701          </w:t>
        <w:tab/>
        <w:t>BRCN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sectors in the disk boot; three--the first three on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isk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794,1795          </w:t>
        <w:tab/>
        <w:t xml:space="preserve">702,703          </w:t>
        <w:tab/>
        <w:t>BLDADD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ot load address; where DOS is loaded into memory; alway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792 ($70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796,1797          </w:t>
        <w:tab/>
        <w:t xml:space="preserve">704,705          </w:t>
        <w:tab/>
        <w:t>BINTA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 initialization address; always 5440 ($1540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798-1800          </w:t>
        <w:tab/>
        <w:t xml:space="preserve">706-708          </w:t>
        <w:tab/>
        <w:t>BCON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JMP instruction to jump to the address where the boot program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inues execution; 1812 ($714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801          </w:t>
        <w:tab/>
        <w:t xml:space="preserve">709          </w:t>
        <w:tab/>
        <w:t>SABYT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aximum number of concurrently open files--usually thre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802          </w:t>
        <w:tab/>
        <w:t xml:space="preserve">70A          </w:t>
        <w:tab/>
        <w:t>DRVBY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rive allocation byte; one bit per driv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803          </w:t>
        <w:tab/>
        <w:t xml:space="preserve">70B          </w:t>
        <w:tab/>
        <w:t>SAFBFW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nuse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804,1805          </w:t>
        <w:tab/>
        <w:t xml:space="preserve">70C,70D          </w:t>
        <w:tab/>
        <w:t>SASA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uffer allocation address for drives and fil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806          </w:t>
        <w:tab/>
        <w:t xml:space="preserve">70E          </w:t>
        <w:tab/>
        <w:t>DFSFLG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eads zero if there is no DOS.SYS on disk, nonzero if presen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807,1808          </w:t>
        <w:tab/>
        <w:t xml:space="preserve">70F,710          </w:t>
        <w:tab/>
        <w:t>DFLIN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ints to first sector of the DOS.SYS fil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809          </w:t>
        <w:tab/>
        <w:t xml:space="preserve">711          </w:t>
        <w:tab/>
        <w:t>BLDISP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umber of displacement bytes to sector link bytes (last three)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lways 125 ($7D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810,1811          </w:t>
        <w:tab/>
        <w:t xml:space="preserve">712,713          </w:t>
        <w:tab/>
        <w:t>DFLADD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of the FMS (D:) handler table; 1995 ($7CB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812          </w:t>
        <w:tab/>
        <w:t xml:space="preserve">714          </w:t>
        <w:tab/>
        <w:t>XBCON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ot program begins her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900          </w:t>
        <w:tab/>
        <w:t xml:space="preserve">76C          </w:t>
        <w:tab/>
        <w:t>BSIO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ASIC SIO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906          </w:t>
        <w:tab/>
        <w:t xml:space="preserve">772          </w:t>
        <w:tab/>
        <w:t>BSIO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MS disk handler routin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913          </w:t>
        <w:tab/>
        <w:t xml:space="preserve">779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Write verify flag; 80 ($50) turns it off, 87 ($57) turns it on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1995          </w:t>
        <w:tab/>
        <w:t xml:space="preserve">7CB          </w:t>
        <w:tab/>
        <w:t>DFMSDH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MS handler table. Has data in it different from 2.0 handle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2016          </w:t>
        <w:tab/>
        <w:t xml:space="preserve">7E0          </w:t>
        <w:tab/>
        <w:t>DINIT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OS initialization routin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4993          </w:t>
        <w:tab/>
        <w:t xml:space="preserve">1381          </w:t>
        <w:tab/>
        <w:t>FBC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f the FMS file control blocks; first of eight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121          </w:t>
        <w:tab/>
        <w:t xml:space="preserve">1401          </w:t>
        <w:tab/>
        <w:t>FILDI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8-byte buffer for a disk directory sector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439          </w:t>
        <w:tab/>
        <w:t xml:space="preserve">153F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with 49 (ASC("1")) to reroute DOS to call DUP.SYS from D1: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ther than D8: when using the RAMdisk--you can then dele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P.SYS and MEM.SAV from the RAMdisk for extra space.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ocation 1923 ($783) in the Addenda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440          </w:t>
        <w:tab/>
        <w:t xml:space="preserve">1540          </w:t>
        <w:tab/>
        <w:t>MINIDUP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tart of permanently resident portion of DUP.SY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540          </w:t>
        <w:tab/>
        <w:t xml:space="preserve">154A          </w:t>
        <w:tab/>
        <w:t>SFLOA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Entry to DUP.SYS's routine to load binary files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542          </w:t>
        <w:tab/>
        <w:t xml:space="preserve">15A6          </w:t>
        <w:tab/>
        <w:t>STLOA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with SFLOAD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545          </w:t>
        <w:tab/>
        <w:t xml:space="preserve">15A9          </w:t>
        <w:tab/>
        <w:t>LOAD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Used with SFLOAD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EIGHTEEN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Changing The 400/800 OS On The XL/XE Computers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When you boot the Translator disk, use one of the commercial "fix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ks (such as FIXXL), or run Matt Ratcliff's "ROM OS to RAM OS" pro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m (Appendix 19), you turn your OS from ROM based to RA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sed. This allows you to change it by POKEing directly into mem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ry. When you use the Translator or the Allen MacroWare XL BOS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ip, you have the 400/800 operating system in memory instead o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XL/XE O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is section describes many changes which can be made to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00/800 OS when in the XL/XE RAM. In all cases, Revision B OS is de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ibed since the Translator and Allen MacroWare don't use the Re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ision A OS. These changes can be POKEd into memory if you hav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Translator booted or the XL BOSS installed. For 400/800 owners, i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have the hardware for making your own PROMs or EPROMs, you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n make these changes into the PROMs and replace them in you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S board. The same applies for the Newell Industries RamRo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oard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 have tested and used both the Newell RamRod and the Alle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croWare XL BOSS and consider them both excellent products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ighly recommend them. Much of the following material was de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ived from their manual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7344          </w:t>
        <w:tab/>
        <w:t xml:space="preserve">E000          </w:t>
        <w:tab/>
        <w:t>CHARSET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change the character set directly by POKEing her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ather than reserving space in memory for an altered set. Se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ection on character sets in the main memory map an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54017 ($D301). (XL/XE users can change this and the inter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national set also.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59497          </w:t>
        <w:tab/>
        <w:t xml:space="preserve">E869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interval for the keyboard repeat. The original value is 6;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with 3 to move the cursor twice as fast for repeating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racters (XL/XE also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0294          </w:t>
        <w:tab/>
        <w:t xml:space="preserve">EB86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o increase the cassette baud rate by almost one-third and r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uce the time of the leader from 20 to 10 seconds, POKE th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llowing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  Value      He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294      00     $EB84, $00   low byte, write bau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0299      04     $EB8B, $04   high 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250      00     $EF42, $00   low byte, baud rate init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                               </w:t>
      </w:r>
      <w:r>
        <w:rPr/>
        <w:t>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255      04     $EF47, $04   high 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346      00     $EFA2, $00   baud rate open routin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351      04     $EFA7, $04   high 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1371      02     $EFBB, $02   leader time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1683-61707          </w:t>
        <w:tab/>
        <w:t xml:space="preserve">F0F3-F10B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Memo pad mode startup message; "ATARI COMPUTER - MEM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AD (CR)."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1709-61718          </w:t>
        <w:tab/>
        <w:t xml:space="preserve">F10D-F116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OOT ERROR message. This is at 50237 ($C43D) in the XL/X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1812          </w:t>
        <w:tab/>
        <w:t xml:space="preserve">F174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Left margin default; initially 2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1816          </w:t>
        <w:tab/>
        <w:t xml:space="preserve">F178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Right margin default; initially at the maximum 39 ($27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3227-63229          </w:t>
        <w:tab/>
        <w:t xml:space="preserve">F6FB-F6FD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 click sound, change these three bytes to 234 ($EA) to dis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ble the key click sound completely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4728          </w:t>
        <w:tab/>
        <w:t xml:space="preserve">FCD8          </w:t>
        <w:tab/>
        <w:t>CLIC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You can also remove the click sound by changing the first byt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of the routine here to 96 ($60; RTS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4729          </w:t>
        <w:tab/>
        <w:t xml:space="preserve">FCD9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buzzer/bell time for warning sound prompts. Initially 127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$7F), you can reduce it to any time; 63($3F) is half the time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location also affects the key click sound time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5217-65221          </w:t>
        <w:tab/>
        <w:t xml:space="preserve">FEC1-FEC5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Default (startup) color value tables. These values are moved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shadow registers 708-712 ($2C5-$2C8) on power-up or RE-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T. The screen startup is blue; to change it to black, 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219 ($FEC3), 0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5278          </w:t>
        <w:tab/>
        <w:t xml:space="preserve">FEFE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keyboard table; you can redefine the entire keyboard by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ing here (see the XL/XE map section). One trick is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hange the keyboard so that the cursor (arrow) keys work on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ressing, and you have to press SHIFT and arrow to get -, =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+, and *, and CONTROL and arrow to get , 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, and . D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is by: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Address   Value      Hex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284      30     $FF04, $1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285      31     $FF05, $1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292      28     $FF0C, $1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293      29     $FF0D, $1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348      43     $FF44, $2B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349      42     $FF45, $2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356      45     $FF4C, $2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357      61     $FF4D, $3D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412      92     $FF84, $5C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413      94     $FF85, $5E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420      95     $FF8C, $5F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65421     124     $FF8D, $7C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(XL/XE owners: Your keyboard definition table begins at 64337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o to use this modification, subtract 941 from the addresse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given above.)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5281          </w:t>
        <w:tab/>
        <w:t xml:space="preserve">FF01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1200XL owners: You can use your function keys as cursor key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by POKE 65281, 30 ($FF01,$1E), POKE 65282, 31 ($FF02,$1F),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POKE 65297, 28 ($FF11, $1C) and POKE 65298, 11 ($FF12,$1D)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5487          </w:t>
        <w:tab/>
        <w:t xml:space="preserve">FFCF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XL/XE only: To make the HELP key a start/stop key equivalent to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CONTROL-1, POKE here with 17 ($11). The HELP key returns a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code value at 732 ($2DC) of 17 ($11) for normal use, 81 ($51)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for SHIFT+HELP, and 145 ($91) for CONTROL+HELP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5507          </w:t>
        <w:tab/>
        <w:t xml:space="preserve">FFE3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The time delay for the repeat feature; initially 3; POKE with 1.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See also 65516 (FFEC) below.</w:t>
      </w:r>
    </w:p>
    <w:p>
      <w:pPr>
        <w:pStyle w:val="HTMLPreformatted"/>
        <w:shd w:fill="FFFFFF" w:val="clear"/>
        <w:ind w:left="720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 xml:space="preserve">65516          </w:t>
        <w:tab/>
        <w:t xml:space="preserve">FFEC          </w:t>
        <w:tab/>
        <w:t>...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Key repeat delay. Initially 48 ($30); change to 15 ($0F). Do this</w:t>
      </w:r>
    </w:p>
    <w:p>
      <w:pPr>
        <w:pStyle w:val="HTMLPreformatted"/>
        <w:shd w:fill="FFFFFF" w:val="clear"/>
        <w:ind w:left="720" w:right="612" w:hanging="0"/>
        <w:rPr/>
      </w:pPr>
      <w:r>
        <w:rPr/>
        <w:t xml:space="preserve">     </w:t>
      </w:r>
      <w:r>
        <w:rPr/>
        <w:t>in conjunction with the change at 65507 ($FFE3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PPENDIX NINETEEN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sz w:val="24"/>
          <w:szCs w:val="24"/>
        </w:rPr>
      </w:pPr>
      <w:r>
        <w:rPr>
          <w:sz w:val="24"/>
          <w:szCs w:val="24"/>
        </w:rPr>
        <w:t>XL/XE Programs</w:t>
      </w:r>
    </w:p>
    <w:p>
      <w:pPr>
        <w:pStyle w:val="HTMLPreformatted"/>
        <w:shd w:fill="FFFFFF" w:val="clear"/>
        <w:ind w:left="612" w:right="6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BASIC Software Toggl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is is a version of the BASIC switcher routine used in a public do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in program called "RamMaster," available on the Gateway BBS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. Louis, Missouri, used here with permission by its author, Mat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tcliff. The program creates an AUTORUN.SYS file which promp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to turn BASIC on and off; there's no need to hold down the OP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ON key when booting a disk. When you turn it off from DOS, you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ain the 8K RAM it occupies; DOS takes advantage of this memo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pace for copy and disk duplication routines. Refer back to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L/XE memory map for more information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800XL BASIC Switche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10 GRAPHICS 0:DIM A$(10):? "800XL BASIC SWI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TCHER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 PRINT "By Matthew Ratcliff  3/25/85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0 PRINT :PRINT "GET DOS DISK READY AND P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SS RTN;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5 INPUT A$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0 TRAP 200:OPEN #1,8,0,"D:AUTORUN.SYS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0 RESTO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0 READ A:IF A&lt;0 THEN 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0 PUT #1,A:GOTO 5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0 CLOSE #1:PRINT "BASIC SWITCHER READY.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5 PRINT "PUT THIS FILE ON ALL YOUR 'BASIC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'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0 PRINT "PROGRAMMING DISKS.":PRIN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5 PRINT "SAVE THIS LOADER AS A BACKUP!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0 E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00 PRINT "UNEXPECTED ERROR ";PEEK(195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10 PRINT "AT LINE ";PEEK(186)+256*PEEK(1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):E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00 DATA 255,255,0,52,236,53,173,250,3,24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,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05 DATA 96,32,160,53,76,34,52,184,17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10 DATA 176,216,204,160,194,193,211,201,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9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15 DATA 160,211,247,233,244,227,232,229,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42,155,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20 DATA 162,12,160,52,32,120,53,76,56,52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19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25 DATA 249,160,205,225,244,170,210,225,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4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30 DATA 155,4,162,44,160,52,32,120,53,76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8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35 DATA 52,80,114,101,115,115,32,35,3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40 DATA 97,110,100,32,210,212,206,32,107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1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45 DATA 121,58,155,4,162,66,160,52,32,12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50 DATA 53,76,115,52,91,49,93,32,66,65,8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55 DATA 73,67,32,160,207,206,160,160,1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60 DATA 4,162,98,160,52,32,120,53,76,142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52,9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65 DATA 50,93,32,66,65,83,73,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70 DATA 32,160,207,198,198,160,155,4,162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12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75 DATA 160,52,32,120,53,32,203,53,201,5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80 DATA 208,41,173,1,211,9,2,141,1,211,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85 DATA 192,133,106,32,160,53,76,187,5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90 DATA 160,194,193,211,201,195,160,207,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9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95 DATA 198,160,155,4,162,174,160,52,32,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20,5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00 DATA 76,62,53,201,49,240,3,76,79,53,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3,1,2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05 DATA 41,253,141,1,211,169,1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10 DATA 133,106,32,160,53,76,235,52,160,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9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15 DATA 193,211,201,195,160,207,206,160,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9,1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20 DATA 4,162,222,160,52,32,120,53,173,2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6,1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25 DATA 201,96,208,48,76,31,53,82,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30 DATA 86,46,66,32,45,32,195,239,238,244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,225,22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35 DATA 244,160,193,212,193,210,201,1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40 DATA 230,239,242,160,210,197,214,174,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9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45 DATA 160,161,155,4,162,252,160,52,32,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20,5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50 DATA 76,62,53,201,234,208,17,76,55,53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82,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55 DATA 86,46,67,155,4,162,48,1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60 DATA 53,32,120,53,76,71,53,29,29,29,29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,1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65 DATA 4,162,65,160,53,32,120,5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70 DATA 96,76,107,53,160,194,193,196,160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20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75 DATA 197,217,253,32,32,32,80,82,69,8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80 DATA 83,32,160,210,212,206,160,155,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85 DATA 162,82,160,53,32,120,53,32,203,53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,7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90 DATA 0,52,142,68,3,134,208,140,69,3,13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2,20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95 DATA 160,0,140,72,3,140,73,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00 DATA 177,208,201,4,240,6,238,72,3,200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20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05 DATA 244,169,11,162,0,141,66,3,7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10 DATA 86,228,162,96,169,12,157,66,3,32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86,22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15 DATA 162,96,169,3,157,66,3,1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20 DATA 200,157,68,3,169,53,157,69,3,169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25 DATA 157,75,3,169,28,157,74,3,7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30 DATA 86,228,83,58,0,162,0,169,5,15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35 DATA 66,3,169,0,157,68,3,169,4,15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40 DATA 69,3,169,4,157,72,3,169,0,15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45 DATA 73,3,32,86,228,173,0,4,96,22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50 DATA 2,227,2,0,52,-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>
          <w:b/>
          <w:bCs/>
        </w:rPr>
        <w:t xml:space="preserve">DOWNLOAD </w:t>
      </w:r>
      <w:hyperlink r:id="rId41">
        <w:r>
          <w:rPr>
            <w:rStyle w:val="InternetLink"/>
            <w:b/>
            <w:bCs/>
          </w:rPr>
          <w:t>SWITCHER.BAS</w:t>
        </w:r>
      </w:hyperlink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ROM OS to RAM OS Toggle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e second program is a short version ot the "RamMaster" also o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Gateway BBS; it turns your ROM OS into a RAM OS and traps RE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T so that if you press it. it doesn't jump back to ROM When you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ess RESET. the routine leaves the block at 52224-53247 ($CC00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$CFFF) intact, so any altered character set you've loaded there wil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main untouched. It also creates an AUTORUN.SYS file, so if you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ant it on the same disk as the BASIC switcher above, you'll have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name it (line 30). The RESET handler routine loads into page 6 a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yte 1616 ($650). Both programs can be loaded trom DOS with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"L" command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ROM to RAM OS Handle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10 GRAPHICS 0:DIM A$(10):? "ROM TO RAM O/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HANDLER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 PRINT "BY Matthew Ratcliff 3/25/85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0 PRINT :PRINT "GET DOS DISK READY AND P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</w:t>
      </w:r>
      <w:r>
        <w:rPr/>
        <w:t>SS RTN";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5 INPUT A$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0 TRAP 200:OPEN #1,8,0,"D:AUTORUN.SYS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0 RESTO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0 READ A:IF A&lt;0 THEN 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0 PUT #1,A:GOTO 5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0 CLOSE #1:PRINT "64K 'XL  ROM-&gt;RAM O/S C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ONVERTER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5 PRINT "AUTORUN.SYS FILE COMPLETE.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0 PRINT "BE SURE TO SAVE THIS LOADER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5 PRINT "AS A BACKUP!":E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00 PRINT "UNEXPECTED ERROR ";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05 PRINT PEEK(195):PRINT "AT LINE ";PEEK(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86)+256*PEEK (187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10 E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00 DATA 255,255,0,52,105,53,169,80,133,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05 DATA 133,216,169,6,133,3,133,217,165,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10 DATA 9,2,133,9,160,0,169,144,133,222,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15 DATA 52,133,223,173,60,53,133,214,1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20 DATA 222,145,216,230,222,208,2,230,22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25 DATA 230,216,208,2,230,217,198,214,208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,236,7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30 DATA 91,52,205,225,244,170,210,225,244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,1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35 DATA 243,160,210,207,205,173,190,210,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93,20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40 DATA 160,200,225,238,228,236,229,242,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60,24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45 DATA 229,225,228,249,174,155,4,162,56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1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50 DATA 52,32,61,53,76,136,52,160,160,1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,20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55 DATA 210,197,211,211,160,167,210,197,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60 DATA 197,212,167,160,203,229,249,160,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4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65 DATA 239,160,229,238,225,226,236,229,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74,160,1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70 DATA 155,4,162,101,160,52,32,61,53,9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75 DATA 169,80,133,2,169,6,133,3,165,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80 DATA 9,2,133,9,120,169,0,141,47,2,13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85 DATA 16,141,0,212,141,14,210,141,1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90 DATA 212,133,219,169,1,133,66,169,19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95 DATA 133,217,169,204,133,218,160,0,24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,81,1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00 DATA 216,133,217,132,218,230,219,208,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05 DATA 169,128,133,16,141,14,210,169,64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141,1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10 DATA 212,169,34,141,47,2,141,0,212,19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15 DATA 66,88,162,96,169,12,157,66,3,3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20 DATA 86,228,162,96,169,3,157,66,3,1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25 DATA 83,141,0,4,169,58,141,1,4,1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30 DATA 4,157,69,3,169,0,157,75,3,15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35 DATA 68,3,169,28,157,74,3,76,86,22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40 DATA 132,216,173,1,211,9,1,141,1,2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45 DATA 177,216,170,173,1,211,41,254,141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50 DATA 211,138,145,216,230,216,208,230,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3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55 DATA 217,165,218,197,217,208,222,165,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19,240,1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60 DATA 208,143,173,142,68,3,134,212,14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65 DATA 69,3,132,213,160,0,140,72,3,140,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70 DATA 3,177,212,201,4,240,11,238,72,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75 DATA 208,3,238,73,3,200,208,239,169,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80 DATA 162,0,141,66,3,76,86,228,226,2,2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85 DATA 2,0,52,-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>
          <w:b/>
          <w:bCs/>
        </w:rPr>
        <w:t xml:space="preserve">DOWNLOAD </w:t>
      </w:r>
      <w:hyperlink r:id="rId42">
        <w:r>
          <w:rPr>
            <w:rStyle w:val="InternetLink"/>
            <w:b/>
            <w:bCs/>
          </w:rPr>
          <w:t>ROMTORAM.BAS</w:t>
        </w:r>
      </w:hyperlink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BASIC Revision B Fix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his small program "fixes" your Revision B BASIC (see above) b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pying BASIC ROM to RAM and writing the correct bytes into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. This brings your BASIC B up to BASIC C, without needing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M chips or cartridge to do so (I still recommend that you acqui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 new Revision C ROM from Atari). This means your BASIC is als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lterable, since it is in RAM now. Matt the wizard does it again. I sug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est you get onto the Gateway BBS and download his programs if</w:t>
      </w:r>
    </w:p>
    <w:p>
      <w:pPr>
        <w:pStyle w:val="HTMLPreformatted"/>
        <w:shd w:fill="FFFFFF" w:val="clear"/>
        <w:ind w:left="612" w:right="612" w:hanging="0"/>
        <w:rPr/>
      </w:pPr>
      <w:r>
        <w:rPr/>
        <w:t>you haven't already done so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3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/>
      </w:pPr>
      <w:r>
        <w:rPr/>
        <w:t>Revision B BASIC to Revision C Converter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10 REM 800XL &amp; 64K-600XL REV.B(UGS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0 REM BASIC TO REV.C CONVERTER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30 REM By Matthew J. W. Ratcliff 4/5/8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40 REM THIS LOADER WILL CREATE A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50 REM AUTORUN.SYS FILE FOR YOU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60 REM ADVISABLE TO MOVE DOWN RAMTOP</w:t>
      </w:r>
    </w:p>
    <w:p>
      <w:pPr>
        <w:pStyle w:val="HTMLPreformatted"/>
        <w:shd w:fill="FFFFFF" w:val="clear"/>
        <w:ind w:left="612" w:right="612" w:hanging="0"/>
        <w:rPr/>
      </w:pPr>
      <w:r>
        <w:rPr/>
        <w:t>70 REM WHEN IN THE RAM/BASIC, SIN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80 REM SOME ATARI GRAPHICS COMMAND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90 REM WILL CLEAR RAM ABOVE RAMTOP.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0 REM (i.e. POKE 106,PEEK(106)-4:GR.0-6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0 REM (i.e. POKE 106,PEEK(106)-16:GR.7-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20 RESTO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30 GRAPHICS 0:DIM A$(10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40 ? "GET DOS DISK READY FOR REV.B TO C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50 ? "AUTORUN FILE AND PRESS RETURN KEY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60 TRAP 220: INPUT A$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70 OPEN #1,8,0,"D:AUTORUN.SYS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80 READ A:IF A&lt;0 THEN 2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90 PUT #1,A:GOTO 18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00 CLOSE #1:? "** ALL DONE **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10 ? "SAVE THIS LOADER AS A BACKUP":? "JU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T IN CASE!":E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220 ? "ERROR # ";PEEK(195);" AT LINE ";PEEK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</w:t>
      </w:r>
      <w:r>
        <w:rPr/>
        <w:t>(186)+256*PEEK(187):E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00 DATA 255,255,0,6,130,6,169,0,133,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10 DATA 169,6,133,3,173,250,3,240,1,9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20 DATA 169,0,133,216,169,160,133,217,1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,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30 DATA 173,1,211,41,253,141,1,211,177,2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40 DATA 72,173,1,211,9,2,141,1,211,10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50 DATA 145,216,230,216,208,228,230,217,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65,2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60 DATA 201,192,208,220,162,0,169,12,133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21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70 DATA 160,0,189,95,6,133,216,232,189,9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80 DATA 6,133,217,232,189,95,6,145,216,23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090 DATA 198,218,208,232,165,9,9,2,133,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00 DATA 96,223,168,234,224,168,240,225,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8,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10 DATA 226,168,234,41,187,0,243,191,0,24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20 DATA 191,0,245,191,0,246,191,0,247,19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30 DATA 0,248,191,0,249,191,0,226,2,22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1140 DATA 2,0,6,-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XL/XE INDEX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This is an index by label and subject of the locations discussed in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L/XE Addenda (Appendices 12-19). The numbers are decima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references, not page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BUFPT 28-31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CMI interrupt 5022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CMISR 717, 728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CMVAR 1005-1016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lternate character set 619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TASCII 64329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ASIC 50337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ASIC bugs 43234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ASIC disabled 1016, 54017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ASICF 1016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ASIC revision test 43234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aud rate 64728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BYTEA 719, 720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itmap routines 63267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lackboard mode 58481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MI 63267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OOT ERROR 50237, 50750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REAK key 49298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RKKY 566, 5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uffer 63665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: 58432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RTCK 1003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rtridge 1003, 1018, 50217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SINI 2,3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SSBT 1002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ssette boot 50798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ssette handler 64728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BC 63665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racter set 619, 756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HARSET1 54017, 57344-58367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HARSET2 52224-52991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HBAS 756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hecksum 52054, 65395, 65426, 65518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LINK 1019, 102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HSALT 619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IN 64728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IO 58591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KEY 1001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MCMD 07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old start 49864, 49866, 55296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OLINC 761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ONSOL 53279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ont 64269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RETRY 668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DERRF 100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vice polls 74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vice registers 583, 746-749, 53504-5375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O 50851, 50867, 5100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k boot 50571, 50619, 50729, 50747, 507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k sectors size 72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play lists 38868, 60957, 6470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MASAV 73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S 1792-741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S 3.0 388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SINI 12, 1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SVEC 10, 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RETRY 7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SCTLN 725, 72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VSTAT 746-749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E: 50248$ 58368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FDL 6470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NE 62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ne scrolling 620, 62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KDEF 96, 9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oating point 5529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oating-point tables 5609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P 55296-5734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unction keys 96, 97, 64529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GBYTEA 719, 72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et byte 5115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ETCHAR 6202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INTLK 101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PDVV 5851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hardware initialization 5039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rdware option jumpers 78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rdware ROM vectors 55296-5532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DWSEL 5375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ELPFG 73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ELP key 73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IBYTE 64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IUSED 715, 7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NDLOD 745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WGET 53504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WPUT 53504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WRSET 53505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WSTAT 53505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CIO 58561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dentity bytes 49152-49163, 65518-65529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IN 58588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MASK 65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terrupt handlers 49152-52223, 52992-53247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terrupt vectors 512-551, 50251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RQ processing 49196, 49312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RQ vector 65534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JMPERS 782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JVECK 652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: 58400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eyboard click 731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eyboard definition 121, 122, 64337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eyboard delay 555, 709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eyboard disable 621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eyboard handler 62205, 63665, 64537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eyboard repeat 730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eyboard silence 731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eyboard tables 64260, 6433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EYDEF 121, 122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EYDIS 621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EYREP 730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GB 62205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IR 64537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RPDEL 729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COUNT 563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EDs 621, 756, 54017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NFLG 00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OADAD 721, 722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oader routine 568, 581, 648, 713-724, 745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OMEM 128, 129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TEMP 54, 55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machine vectors 65530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memo pad mode 58481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management 540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MINTLK 1017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dem flag 07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NEWADR 654, 6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EWCOL 758, 75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EWQOW 75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GFLAG 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MIs 6553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OCLIK 73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TSC register 9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TSC/PAL 60945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OPTION key 50330, 532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S 58368-655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S variables 1005-10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S vectors 65530Ä655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UTCHAR 62128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P: 584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DDL4-7 628-63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LNTS 8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rallel bus handler 585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rallel bus interrupts 58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rallel device 51468, 51507, 51631, 51658, 53504, 55296, 585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BI 55296-5724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BI vectors 55296-5532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BPNT 73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BUFSZ 7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DMSK 58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DVMSK 58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ENTV 5850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eripheral handler 51753, 59193, 611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HE 611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HINIV 5850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HR 5919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HUNLV 5850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IN 651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IO 5150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KEY timers 49743, 49890, 4974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RTB 20480, 540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wer-up vector 6553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PTMPA 58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int buffer 734, 7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inter output 83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TIMOT 78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TRIG4-7 640-64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UPBT 829-83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RECLEN 58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defined function keys 96, 97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defined keyboard 121, 122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LADR 568, 569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SET 9, 12, 13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SET vector 65530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LADDR 586, 587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M vectors (hardware) 55296-55324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WINC 7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UNADR 713, 714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creen editor 1000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lf-test 20480, 54017, 58496-58499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lf-test enabled 54017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LFTST 5848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HPDVS 58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pares 590-61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RTIMR 5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ICK2-3 634-6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RIG2-3 646-64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UPERF 100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EMP2 787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vector tables 58368-5850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PIRQ 568, 5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SFLAG 620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ZCHAIN 74, 7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ZHIUSE 717, 71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ZLOADA 723, 724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INDEX BY LABEL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This is an index of the labels used to identify the various memo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, registers, subroutines, and vectors in the Atari.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ferences are to decimal memory locations, not to page numbers. F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n index by subject, see the next index section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abel           Location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DDCOR          782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DRESS          100, 101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F1             55878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FP             55296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LLPOT          53768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NTIC           54272-54783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PPMHI          14, 15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RGOPS          128, 129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TACHR          763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TAN            48759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TRACT          77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UDC1           53761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UDC2           53763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UDC3           53765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UDC4           53767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UDCTL          53768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UDF1           53760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UDF2           53762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UDF3           53764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UDF4           53766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FENLO/HI       52, 53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FLAG           1792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ITMSK          110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IWTARR         1796, 1797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LDADR          1794, 1795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LDISP          1809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LIM            650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LKBDV          58481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OOT            62159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OOT?           9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OOTAD          578, 579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OTSCR          703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PTR            61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RCNT           1793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RKKEY          17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RKKY           566, 567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RUN            10060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SIO            1900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SIOR           1906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UFADR          21,22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UFCNT          107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UFRFL          56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UFRLO/HI       50, 51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UFSTR          108, 109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RT A          40960-49151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RT B          32768-40959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RTRIDGES      32768-49151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SBUF          1021-1151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SENT          60292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SETV          58432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SFLG          783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SINI          2, 3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SORG          61249-61666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SSBT          7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UX1           57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UX2           5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BAUDL/H        750, 75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COMND          57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DEVIC          57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DTMA1          550, 55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DTMA2          552, 55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DTMF3          55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DTMF4          55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DTMF5          55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DTMV1          536, 53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DTMV2          538, 53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DTMV3          540, 54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DTMV4          542, 54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DTMV5          544, 54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FB             570-5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              76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1             75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CT           7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CTL          542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R            76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RSET         57344-583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BAS           75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BASE          5428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KSNT          5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KSUM          4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KSUN          6552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IOINT          5853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IOINV          5847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IOORG          58434-5909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IOV            5845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IREAD          5872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IRTN           5890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IX             24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KEY            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LMJMP          641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AC           114, 11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BK           532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CRS          85, 8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DST          58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DSV          584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INC          12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 0-4       708-71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PF 0-3       53270-532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PM 0-3       53266-532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RSH          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ENT          5894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PUT          6058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SOL          532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S             4856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UNTR          126, 12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PYFIL          9080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RETRY          54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RITIC          66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RSINH          752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SOPIV          58493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STAT           648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TIA            53248-53503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AUX1/2         778, 779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BSECT          577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BUF            7668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BUFLO/HI       772, 773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BYTLO/HI       776, 777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CB             768-779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COMND          770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DEVIC          768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DMG            10690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EGFLG          251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ELFIL          8649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ELTAC          119, 120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ELTAR          118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FLADR          1810, 1811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FLAGS          576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FLINK          1807, 1808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FMCLS          2837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FMDDC          2983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FMGET          2751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FMOPN          2219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FMPUT          2508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FMSDH          1995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FMSTA          2817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FSFLG          1806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GRT           241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NDEX          87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NI            62334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NIT           60906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NT            2016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RLST          8505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SKINV         58451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SKIV          58448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LISTL/H        54274, 54275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MACTL          54272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MASK           672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MENU           7951-8278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OBOOT          62189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OPEN           62454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OS             5440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OSINI          12, 13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OSOS           8309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OSVEC          10, 11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PFM            11528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RAW            64764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RETRY          55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RKMSK          78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RVBYT          1802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SKFMS          24, 25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SKIF           60912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SKORG          60906-61047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SKTIM          582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SKUTL          26, 27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SPFLG          766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STAT           76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STATS          771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TIMLO          7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UNIT           7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UNUSE          77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UPFLG          553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VSTAT          746-74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DITRV          583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EXP            23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GETCH          6303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DFMS          53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DPT           116, 1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DSTAR         142, 14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OUTCH          6314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RRFLG          57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RRNO           73, 4789-48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RRSAVE         19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SCFLG          6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SIGN           23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P             567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P10           5678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ADD            559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ASC            5552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CB             4993-512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CHRFLG         24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DIV            5610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DSCHAR         385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EOF            6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LDAT          76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LDIR          512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LFLG          69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D0P           567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D0R           5671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D1P           5673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D1R           5672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PTR           252, 25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MOVE           5675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MUL            5602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MZSPG          67-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NDCODE         374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PI             5576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POINT          55296-5739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PSCR           1510-151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PSCR1          1516-15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PTR2           254, 2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RE             218-22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REQ            6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RESECT         429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R0             212-2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R1             224-22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R2             230-2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RX             23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ST0P           5674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ST0R           5674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SUB            5590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TYPE           6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ETSECTOR       435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LBABS          736-73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PRIOR          62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CTL          532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FM           5326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FP 0-3</w:t>
        <w:tab/>
        <w:tab/>
        <w:t>53261-5326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TIA            53248-5350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RDI           6208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ATABS          794-831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ITCLR          53278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OLDCH          124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OLD1           81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OLD2           671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OLD3           669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OLD4           700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OLD5           701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POSM 0-3       53252-53255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POSP 0-3       53248-53251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SCROL          54276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CAX1Z          42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CAX2Z          43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CAX3Z/4Z       44, 45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CAX5Z          46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CAX6Z          47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CBALZ/HZ       36, 37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CBLLZ/HZ       40, 41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CCOMT          23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CCOMZ          34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CDNOZ          33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CHIDZ          32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CPTLZ/HZ       38, 39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CSTAZ          35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FP             55722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BUFF          243, 244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ISAVE         6044, 6045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ITAD          738, 739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ITIO          6518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SDAT          125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TEMP          557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TINV          58475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TORG          59093-59715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TRVEC         522, 523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VFLG          694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OCB0           832-847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OCB1           848-863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OCB2           864-879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OCB3           880-895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OCB4           896-911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OCB5           912-927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OCB6           928-943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OCB7           944-959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OCBS           832-959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RQEN           53774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RQST           53774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SRDON          6630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SRODN          60048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SRSIR          6691, 60177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SRTD           60113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BCODE          53769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BDORG          62436-65535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EYBDV          58400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EYDEL          753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GETC2          63197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KGETCH          63202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BFEND          1535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BPR1           1406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BPR2           1407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BUFF           1408-1535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DFIL           10522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DMEM           645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NBUF          583-62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NE            758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NZBS          0, 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STDIR         35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KFIL           1060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MARGN          8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ADFLG         55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G             5703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G10           5704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GCOL          9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GMAP          690-69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MEM           128, 12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PENH           56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PENV           56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MTR            643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0PF-M3PF       53248-5325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0PL-M3PL       53256 5325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FLG          604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LO           743, 74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SAV          1013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TOP          144, 145, 741, 74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LTTMP          102, 10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NORG          61667-624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WRITE          595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EWCOL          97, 9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EWROW          9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MIEN           5428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MIRES          542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MIST           542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OCKSM          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SIGN           23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LDADR          94, 9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LDCHR          9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LDCOL          91,9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LDROW          9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PT             553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S              55296-655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SRAM           621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UTBUFF         128, 12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0PF-P3PF       53252-532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0PL-P3PL       53260-5326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CTL           5401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DDL 0-7       624-63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GE ONE        256-5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GE SIX        1536-179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GE THREE      768-102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GE TWO        512- 7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GE ZERO       0-2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L             532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BCTL           5401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BPNT           2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BUFSZ          3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COLR 0-3       704-70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ENH            5428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ENV            5428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IA             54016-5427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IRQ            5912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IRQQ           6547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LYARG          150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LYEVL          5664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MBASE          542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NMI            59316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KEY           53760-54015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KMSK          16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RTA           54016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RTB           54017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T 0-7         53760-53767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TGO           53771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RINTV          58416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RIOR           53275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RNBUF          960-999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RNORG          61048-61248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TABW           201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TEMP           31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TIMOT          28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TRIG 0-7       636-643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WRUP           61733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ADFLG          251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AM             0-49151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AMLO           4, 5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AMSIZ          740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AMTOP          106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ANDOM          53770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BLOKV          58490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DDIR           4206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DNXTS          4111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DVTOC          4235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CVDN          57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NFIL          9783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SET           61723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MARGN          83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M             49152-65535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WAC           112, 113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WCRS          84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WINC          121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TCLOK          18, 19, 20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UNAD           736-737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UNSTK          142, 143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ABYTE          1801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ASA            1804, 1805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AVADR          104, 105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AVFIL          12078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AVIO           790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AVMSC          88, 89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CRENV          58384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CRFLG          699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CROLL          64428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DLSTL          560, 561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DMCTL          559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ND            60011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NDEV          58472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RIN           53773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ROUT          53773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TUP           4452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TVBL          59666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TVBV          58460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FDIR           3873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FLOAD          5540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HFAMT          111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HFLOK          702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IN             48551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IOINV          58469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IOORG          59716-60905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OV            5845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ZEM           532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ZP 0-3        53256-5325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KCTL           5377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KREST          5377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KSTAT          5377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UNDR          6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PARE           563, 568, 569, 581, 651-655, 713-735, 745, 757-761, 1000-1020, 1152-12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QR             488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RTIMR          5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SFLAG          7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SKCTL          56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ACK           256-5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ACKP          79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ARP           140, 14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ATUS          4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CAR           998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ICK 0-3       632-6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IMER          537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MCUR          138, 13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MTAB          136, 13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OPLN          186, 1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RIG 0-3       644-64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UBTMP          67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WPFLG          12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YSVBL          5934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YSVBV          5846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ABMAP          675-68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MP            80, 5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MP1           786, 7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MP2           78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MP3           78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STVER2        1048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MER1          780, 78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MER2          784, 78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MFLG          79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NDEX          65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MPCOL          697, 69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MPLBT          6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MPROW          69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MPX1           6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RAMSZ          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RIG 0-3        53264-532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STAT           79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STDAT          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XTCOL          657, 65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XTMSC          660, 66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XTOLD          662-6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XTROW          65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LFIL           1064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BREAK          518, 51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COUNT          5428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CTABL          5849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DELAY          5327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DSLST          512, 51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ECTOR TBL      58368-584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IMIRQ          534, 5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INTER          516, 5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KYED           520, 52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NDT            132, 133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NTP            130, 131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PRCED          514, 515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SCROL          54277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SERIN          522, 523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SEROC          526, 527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SEROR          524, 525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TIMR1          528, 529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TIMR2          530, 531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TIMR4          532, 533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VBLKD          548, 549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VBLKI          546, 547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VTP            134, 135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WARMST          8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WARMSV          58484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WBOOT           10201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WMODE           649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RTDOS          461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RTNXS          398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SYNC           5428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TBUR           259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CONT           1798-18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DELETE         312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FORMAT         335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ITVBV          5846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LOCK           319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MTDON          5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NOTE           333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POINT          325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RENAME         303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XUNLOCK         320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ZBUFP           67, 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ZDRVA           69, 7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ZFR0            5587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ZF1             55878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INDEX BY SUBJECT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TMLPreformatted"/>
        <w:shd w:fill="FFFFFF" w:val="clear"/>
        <w:ind w:left="612" w:right="612" w:hanging="0"/>
        <w:rPr/>
      </w:pPr>
      <w:r>
        <w:rPr/>
        <w:t>This is an index by subject. The references are to decimal memo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s, not to page numbers. For an index to the location 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utine labels, see the previous index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ubject                  Location       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NTIC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rect memory access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(DMA)                    559, 54272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errupts               512, 513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mode numbers             87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/M graphics             559, 54272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M                      54272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4783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ttract mode             77 - 79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ASIC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rray table              140, 141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lackboard mode          58481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rtridge                40960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49151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error code, line         186, 187,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195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Floating Point routines  48549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4914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GOTO, GOSUB              142, 143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graphics modes           87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jump to DOS              10, 11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ine numbers             136, 137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pointers          128, 129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144, 145,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740 - 744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OPERATOR list            42509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age zero                128 - 209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rogram                  14, 15, 136 -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139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rogram end              14, 15, 144,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145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untime stack            142, 143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ck                    256 - 511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tement pointer, table 136 - 139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opped line             186, 187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ring table             140, 141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OKEN list               42159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ariable name, value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ables                   130 - 135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lackboard mode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entry point              58481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rt vector             10, 11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OOT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assette                 9, 12, 75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sk boot initialization 12, 13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sk boot routine        4, 5, 62159,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62189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S vector               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uccess flag             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ystem lockup            9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BREAK ke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able                  16, 537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able                   16, 537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ag                     17, 537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ced                   5377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errupt                16, 537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stored                 16, 537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hadow register          16, 537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atus                   17, 4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ector                   566, 5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uff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ssette                 1021 - 115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mand frame            570 - 5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ata                     50 - 53, 5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vice (SIO data)        772, 7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ne                     30, 583 - 62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inter                  29, 960 - 99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ZIOCB                    36, 37, 40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41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Cartridg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 (left) cartridge       40960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4915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 (right) cartridge      32768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4095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SIC; see A cartridg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st for presence        6, 7, 6184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ssett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ud rate                750, 75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eep count               64, 6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oot                     2, 3, 9, 74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7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uffer                   61, 1021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115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uffer size              65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uzzer                   6153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d of file              6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ndler routines         61249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6166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ndler vector           5843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itialization vector    2, 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er-record gap         6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ad                     2, 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de                     649, 78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tor control            54018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OPEN for input           58493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ad block entry         58490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cord size              1021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un address              10, 11, 12,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13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tus register          648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oice track              5377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haracters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TASCII                  763, 57344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uto repeat              764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it mapping              57344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linking text            548, 549,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755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haracter sets           756, 57344 -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836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haracter set address    756, 54281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olors                   756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ontrol codes            766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ontrol key              702, 764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trol register         7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ursor inhibit           752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ardware code            764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ternal code            762, 764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verse                  694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visible inverse        755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ast character read,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written                  763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ogic processing         124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mode                     755, 54273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move set to RAM          756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rinter output           31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rior character code     754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M routines             63038 - 63196, 63202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creen location          87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hadow                   756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hift key                702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ests                    65470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ranslation of code      57344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under cursor             93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upside down              512, 513, 755, 54273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hecksum                 49, 59, 60     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IO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ommand                  23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OCBs                    832 - 959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utility initialization   58478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ariables                43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ector                   58454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lock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ttract mode             77 - 79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altime                 18, 19, 20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rial clock lines       5377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ound use                537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dstar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ssette boot            9, 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k boot                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try point              584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ag                     58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werup                  6173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tract mode             77 - 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fault values           71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TIA registers           53266 - 532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layer/missile shadows   704 - 70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layfield shadows        708 - 71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tate                   77, 70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een mode              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mand frame buffe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CFB)                    570 - 5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sole key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ssette boot            74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Controller jacks         54016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0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TI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e GTIA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Cursor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dvance                  8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racter under          93, 12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umn                   85, 8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urrent position         84 - 86, 94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9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d of line              12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                90 - 9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hibit (disable)        75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E                   85, 8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gical line             9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paque, transparent      755, 542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ut of range error       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evious position        90 - 9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w                      8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ab width                2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xt window              85, 86, 12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vic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uffer                   772, 7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yte transfer            776, 7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mand                  77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vice Control Bloc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DCB)                    768 - 7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rivers (adding)         80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rror status             74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ndler address table    794 - 83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ndler routines         58534 -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handler vectors          768 - 83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tries                  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atus registers         746 - 749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771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imeout value            747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ector tables            58368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844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ZIOCB number             33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rect Memory Access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(DMA)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graphics control         5327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M                      54272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hadow                   559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sk (see also DOS)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eep during I/O          65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oot                     9 - 13, 74,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75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oot address             578, 579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oot continuation        4, 5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oot routine             62159,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62189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uffer                   21, 22, 1802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flags                    576, 577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FMS page zero            67 - 73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FMS pointer              24, 25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andler commands         778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andler routines         60906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6104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andler vector           58448,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8451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itialization address   12, 13, 738,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739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cords open             1801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tries                  54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un address              736 - 739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rt vector             10, 11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imeout                  582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utilities                26, 27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ector                   10, 11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erify routine           1913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splay handler (see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lso Characters, Screen)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ogical line map         690 - 693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memory                   14, 15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ixel mask               672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AM                      656 - 703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gisters                76, 80, 81, 99 - 105, 107 - 12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utines                 62454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ext window              656 - 667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ector                   58384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splay List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ddress                  560, 561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4274,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427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enable                   559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tries                  8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structions             559 - 56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errupts               512, 513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60, 561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286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2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                 560, 561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2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west address           14, 1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serving memory         10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M tables               6509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een mode              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olling                54276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2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ze                     88, 8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ertical line count      5428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S (see also Disk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oot address             578, 5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oot record              179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uffers                  6780 - 7547, 5121 - 5440, 7588 - 792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urst I/O                2952 - 27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rives in system         180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UP.SYS RAM              5440 - 1306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lename change          3818, 382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les reserved           18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MS RAM                  1792 - 53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itialization           12, 13, 738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73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un address              736 - 73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art vector             9 - 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ildcard character       378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RAW comman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 of line            76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ursor                   90 - 9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dpoint of line         84 - 86, 96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9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ag                     69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.0                     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M routines             6476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een mode              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UP.SY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ad                     10,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rro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SIC                    186, 187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19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vice                   74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k I/O                 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O                      57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SC (Escape) ke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trol codes without    76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ag                     6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LL command (see als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RAW)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olor of fill area       765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olor of line            763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endpoint of line         84 - 86, 96 -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98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flag                     695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Floating Point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ASIC ROM                48549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4914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egree or radians flag   251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age zero                210 - 255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inters                 252 - 255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AM page five            1406 - 1535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gisters                212 - 217,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224 - 229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M (OS)                 55296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7343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rig functions           251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FMS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age zero buffer         67 - 73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inter                  24, 25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AM                      1792 - 5377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Graphics (see also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layer/missiles)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splay mode             87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RAW, DRAWTO, FILL       85, 86, 96 -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98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OCB                     928 - 943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ne plotting            112 - 122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memory use               88, 89, 106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layer, missile shapes   53261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326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w and column plotting  112 - 122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creen memory            14, 15, 123,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126, 127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croll                   54276,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427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ab width                201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XIO commands             96 - 98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GTIA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ollisions               53252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examples                 623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mode selection           87, 623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M                      53248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3503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ick triggers           53264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32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est                     623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ext window              87, 623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andlers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terrupt handlers       59093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971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SET                    794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M routines             58534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9092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errup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REAK key disabled       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REAK key vector         566, 5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play List             512, 51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abled                  16, 537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ndler routines         59093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971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RQ                      16, 514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35, 53774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9123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912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MI                      512, 513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286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93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IA (peripheral)         54018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01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KEY                    16, 537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M                      512 - 535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66, 5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rial                   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atus request           5377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mer                    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BLANK                   546 - 549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286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8460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8468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9345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9715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Inverse charact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ag                     69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OCB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screen          928 - 94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ST, LOAD, LPRINT       944 - 95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ve                     585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ge zero                32 - 4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M                      832 - 95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een editor            832 - 84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RQ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reak key vector         566, 5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rvice routines         59123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931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ectors                  514 - 5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Jiffies, jiffy           18 - 2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Joystic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e Stick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Keyboar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de                     764, 537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sole keys             532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trol key flag         702, 5376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troller               540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lay flag               75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play flag             76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able debounce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anning                 562, 53775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escape key flag          674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andler routines         63197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6553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andler vector           58400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terrupts               16, 53774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verse toggle           694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option, select, start keys   53279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hift key flag           702, 53769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rt, stop flag         767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tus                   76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ynchronization          54282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imer delay              555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ight pen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orizontal value         564, 54284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ertical value           565, 54285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ine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it map                  690 - 693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uffer                   583 - 622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ursor                   99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ogical line             83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margins                  83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lotting                 112 - 122,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126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creen editor            107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abs                     201, 675 -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689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uminance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ttract mode             77 - 79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Machine language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age six                 1536 - 1791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echniques               88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Margins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editing                  83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itialization           82, 83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eft                     82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ight                    83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crolling                83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Memory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e RAM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Monitor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andler routines         61667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6243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Non-Maskable Inter-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upts (NMI)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LI                      560, 561,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4286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set register           5428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rvice routines         59316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971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tus                   5428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BLANK                   546 - 549,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4286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ectors                  512, 513       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Operating syste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racter set            57344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836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oating Point           55296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734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ndlers                 58534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655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M                      55296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655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ectors                  58368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853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ddle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e Po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ge zer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SIC use                128 - 20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uffer                   21, 2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oating Point use       210 - 2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MS registers            67 - 7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OCB                     32 - 4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M                      0 - 2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eripheral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trollers              54018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01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errupts               5374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rts                    54016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0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IA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M                      54016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27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ick                    54016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0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ddle (pot) triggers    54016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0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rts                    54016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01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layer/Missile Graphic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PMG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haracter base           542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lision clear          5327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lision detection      53248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326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 registers          703 - 70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able, enable          559, 532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MA                      5427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fth player             623, 5327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 shape            53261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326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orizontal movement      5324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orizontal position      53248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32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ation                 542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reservation       542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vement                 5324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ulticolor               623, 53275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overlap                  623, 53275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riority                 623, 53275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solution (line)        559, 54272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creen boundaries        53248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ize, width              53256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3260,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4279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ertical delay           53276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ertical motion          53248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layfield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enable                   559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riority                 623, 53275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ize                     559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LOT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creen mode              87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KEY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terrupts               16, 514 - 535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ts                     53760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376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M                      53760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401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lynomials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andom numbers           53770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ound dividers           53761,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3768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ts (paddles)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fast scan enable         562, 53775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KEY registers          53760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376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rt state read          53768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hadows                  624 - 631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rt read sequence      53771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rigger latch            5327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riggers                 636 - 643,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4016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alues                   624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werup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AM size                 6, 740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warmstart                8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RINT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creen mode              87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rinter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uffer                   29, 30, 960 -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999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haracter output         31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andler routines         61048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61248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handler vector           58416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OCB use                 944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ideways printing        30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tus                   28, 30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imeout                  28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riority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M                      5327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hadow                   62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M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lear memory             88, 89, 10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ree memory, bottom      743, 744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179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ree memory, top         741 74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nitor                  0, 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inters                 4, 5, 15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128, 12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tected area (page six)  1536 - 179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serving                106, 743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74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M top                  106, 740 -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74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een                   88, 8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olling                69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ze                     106, 74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st                     4 - 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ector table             5849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andom numb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ly counters            537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gister                 5377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SE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dstart                58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OS                      10, 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ndler routine          6172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ndler tables           79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errupt                5428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ckup                   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rgins                  8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armstart                8, 5848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t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mand frame            5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vice                   5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een (See also Cursor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it mapping              11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oundaries               5324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uffer                   10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lear memory             88, 8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lear screen             8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lor clocks             67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trol codes            76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RAPHICS modes           87 - 89, 10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handler vector           583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OCB use                 832, 92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ine buffer              583 - 62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gical line map         690 - 69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lowest address           14, 15, 88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8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restrictions      741, 74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use               8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ode                     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ge zero RAM            80 - 12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L compatible           532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ixel justification      1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ixel mask               672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ws                     703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ave routines            88, 89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creen modes             560, 561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crolling                84, 89, 106,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699, 767,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4276,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4277,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64428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ize                     76, 88, 89,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672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plit screen             123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AB map                  675 - 689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ext rows                703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ectors                  800, 803,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8368,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8384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ertical line counter    54283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wait synchronization     54282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rial port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trol                  562, 53775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ata port                790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put/output             16, 53773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terrupts               16, 53774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set status             53770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hadow                   562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tus                   5377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IO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hecksum                 49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ommand frame buffer     570 - 573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ata buffer              50 - 53, 56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evice Ccntrol Block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DCB)                    768 - 7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disk flags               576, 577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error flag               575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flags                    56 - 60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terrupt handler        5847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terrupts               514 - 527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outines                 59716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60905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end enable              58472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ck pointer            792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tus                   48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imeouts                 28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ransmission flags       55 - 60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utility initialization   58469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ector                   5845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oftware timers          536 - 545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ound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udio control            53761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37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udio frequency          53760 -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 xml:space="preserve">53768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eeps                    64, 65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buzz                     61530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ssette buzzer          6153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lock frequency          537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nsole register         532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TRL-2 buzzer            6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tortion               5376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ilters                  537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/O beeps                6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keyboard speaker         532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rgins                  8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ctave range             537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oly counters            5376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ac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age one                 256 - 5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untime                  142, 14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atu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vice                   74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play                  7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inter timeout          2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IO                      4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ZIOCB                    35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Stick (joystick)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tract mode             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IA registers            54016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401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ead routines            63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hadows                  632 - 635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rigger latch            532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riggers                 644 - 64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alues                   63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ab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ma spaces             2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op map                 675 - 689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ext window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ddress                  660, 66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ursor                   123, 656 - 65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GTIA                     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rgins                  82, 8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lot                     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rows available           70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een mode              87, 65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olling                69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ab width                20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meout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ud rate correction     79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vice                   74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k                     58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inter                  2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torage                  4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alue                    28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Time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tract mode             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aud rate                780 - 782, 784 - 7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ritical code            66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interrupt enable         16, 53774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jump vectors             550 - 553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OKEY (hardware)         16, 528 - 533, 53768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altime clock           18 - 20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repeat                   555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rt hardware           53769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uspended                66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ystem (software)        536 - 558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BLANK                   66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ectors                  550 - 558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ransmission flags       56 - 60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Triggers (see Pots,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icks)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C/GTIA registers         53264 - 5326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atches                  5327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addle (pot)             636 - 643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PIA registers            54016,  54017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ick (joystick)         644 - 647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ariables                   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assign values            134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list                     132     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ame table               130 - 133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atement table          136, 137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string and array table   140, 141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value table              134, 135       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tract mode             77 - 79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lock                    18 - 2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ritical section         6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try point              5846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xit                     5846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terrupts               546 - 549, 5428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key delay                75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et timers               18, 5846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mer value              0, 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ector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assette handler         58432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IO                      5845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mmand                  2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vice handlers          794 - 831, 58368 - 5847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k                     10, 1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k handler             58448,</w:t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                    </w:t>
      </w:r>
      <w:r>
        <w:rPr/>
        <w:t>58451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play handler          5838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isplay List interrupt   512, 513</w:t>
      </w:r>
    </w:p>
    <w:p>
      <w:pPr>
        <w:pStyle w:val="HTMLPreformatted"/>
        <w:shd w:fill="FFFFFF" w:val="clear"/>
        <w:ind w:left="612" w:right="612" w:hanging="0"/>
        <w:rPr/>
      </w:pPr>
      <w:r>
        <w:rPr/>
        <w:t>keyboard handler         58400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inter handler          58416</w:t>
      </w:r>
    </w:p>
    <w:p>
      <w:pPr>
        <w:pStyle w:val="HTMLPreformatted"/>
        <w:shd w:fill="FFFFFF" w:val="clear"/>
        <w:ind w:left="612" w:right="612" w:hanging="0"/>
        <w:rPr/>
      </w:pPr>
      <w:r>
        <w:rPr/>
        <w:t>screen editor            5836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warm start               8, 54287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Warmstar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entry point              58484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lag                     8</w:t>
      </w:r>
    </w:p>
    <w:p>
      <w:pPr>
        <w:pStyle w:val="HTMLPreformatted"/>
        <w:shd w:fill="FFFFFF" w:val="clear"/>
        <w:ind w:left="612" w:right="612" w:hanging="0"/>
        <w:rPr/>
      </w:pPr>
      <w:r>
        <w:rPr/>
        <w:t>NMI check                8, 54287</w:t>
      </w:r>
    </w:p>
    <w:p>
      <w:pPr>
        <w:pStyle w:val="HTMLPreformatted"/>
        <w:shd w:fill="FFFFFF" w:val="clear"/>
        <w:ind w:left="612" w:right="612" w:hanging="0"/>
        <w:rPr/>
      </w:pPr>
      <w:r>
        <w:rPr/>
        <w:t>vector                   8, 58484</w:t>
      </w:r>
    </w:p>
    <w:p>
      <w:pPr>
        <w:pStyle w:val="Heading1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right="612" w:hanging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BACK COVER</w:t>
      </w:r>
    </w:p>
    <w:p>
      <w:pPr>
        <w:pStyle w:val="HTMLPreformatted"/>
        <w:shd w:fill="FFFFFF" w:val="clear"/>
        <w:ind w:left="612" w:right="612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TMLPreformatted"/>
        <w:shd w:fill="FFFFFF" w:val="clear"/>
        <w:ind w:left="612" w:right="612" w:hanging="0"/>
        <w:rPr>
          <w:b/>
          <w:b/>
          <w:bCs/>
        </w:rPr>
      </w:pPr>
      <w:r>
        <w:rPr>
          <w:b/>
          <w:bCs/>
        </w:rPr>
        <w:t>"The value of this book...lies...in the</w:t>
      </w:r>
    </w:p>
    <w:p>
      <w:pPr>
        <w:pStyle w:val="HTMLPreformatted"/>
        <w:shd w:fill="FFFFFF" w:val="clear"/>
        <w:ind w:left="612" w:right="612" w:hanging="0"/>
        <w:rPr>
          <w:b/>
          <w:b/>
          <w:bCs/>
        </w:rPr>
      </w:pPr>
      <w:r>
        <w:rPr>
          <w:b/>
          <w:bCs/>
        </w:rPr>
        <w:t>explanations...I expect to use this book often."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ill Wilkinson, an author of Atari BASIC and COMPUTE! columnis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(from the introduction)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>Now revised to include the XL and XE series, this memor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ap and sourcebook was created to fill a need for a com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lete, comprehensiveguide to the memory locations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he Atari 400, 800, 1200XL, 600XL, 800XL, 65XE, and 130X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ersonal computers. Although parts of this information ar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vailable in other publications, no previos collection ha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vided complete cross references, detailed explana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ons, and a tutorial approach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is book serves as a doorway to understanding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ner workings of the Atari for the beginning programmer,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s a tutorial for the intermediate, and as a reference work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or the advanced. One of the joys of computing is that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eginner can become an intermediate, and the intermedi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e can become an expert with remarkable rapidity. This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ook can be one of the most valuable tools to aid any</w:t>
      </w:r>
    </w:p>
    <w:p>
      <w:pPr>
        <w:pStyle w:val="HTMLPreformatted"/>
        <w:shd w:fill="FFFFFF" w:val="clear"/>
        <w:ind w:left="612" w:right="612" w:hanging="0"/>
        <w:rPr/>
      </w:pPr>
      <w:r>
        <w:rPr/>
        <w:t>Atari programmer in making the transition to a new level</w:t>
      </w:r>
    </w:p>
    <w:p>
      <w:pPr>
        <w:pStyle w:val="HTMLPreformatted"/>
        <w:shd w:fill="FFFFFF" w:val="clear"/>
        <w:ind w:left="612" w:right="612" w:hanging="0"/>
        <w:rPr/>
      </w:pPr>
      <w:r>
        <w:rPr/>
        <w:t>of competenc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The wealth of information available to Atari owners i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echnical manuals, recent books, and ongoing magazin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coverage has two significant drawbacks: It is not collect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 one handy reference and it is often difficult for th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beginner to understand. Many times you're expected to be</w:t>
      </w:r>
    </w:p>
    <w:p>
      <w:pPr>
        <w:pStyle w:val="HTMLPreformatted"/>
        <w:shd w:fill="FFFFFF" w:val="clear"/>
        <w:ind w:left="612" w:right="612" w:hanging="0"/>
        <w:rPr/>
      </w:pPr>
      <w:r>
        <w:rPr/>
        <w:t>familiar with what's been printed elsewher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Mapping The Atari, Revised Edition provides the most</w:t>
      </w:r>
    </w:p>
    <w:p>
      <w:pPr>
        <w:pStyle w:val="HTMLPreformatted"/>
        <w:shd w:fill="FFFFFF" w:val="clear"/>
        <w:ind w:left="612" w:right="612" w:hanging="0"/>
        <w:rPr/>
      </w:pPr>
      <w:r>
        <w:rPr/>
        <w:t>detailed discussion yet offered on almost every know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location. For the first time, you can find explana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ons--in a clear, understandable style--telling you how to</w:t>
      </w:r>
    </w:p>
    <w:p>
      <w:pPr>
        <w:pStyle w:val="HTMLPreformatted"/>
        <w:shd w:fill="FFFFFF" w:val="clear"/>
        <w:ind w:left="612" w:right="612" w:hanging="0"/>
        <w:rPr/>
      </w:pPr>
      <w:r>
        <w:rPr/>
        <w:t>use all these memory locations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Mastering some of Atari's powerful, built-in capabili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es such as player/missile graphics and display lists re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quires an understanding of how to manipulate specific</w:t>
      </w:r>
    </w:p>
    <w:p>
      <w:pPr>
        <w:pStyle w:val="HTMLPreformatted"/>
        <w:shd w:fill="FFFFFF" w:val="clear"/>
        <w:ind w:left="612" w:right="612" w:hanging="0"/>
        <w:rPr/>
      </w:pPr>
      <w:r>
        <w:rPr/>
        <w:t>memory locations. This book shows you how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p>
      <w:pPr>
        <w:pStyle w:val="HTMLPreformatted"/>
        <w:shd w:fill="FFFFFF" w:val="clear"/>
        <w:ind w:left="612" w:right="612" w:hanging="0"/>
        <w:rPr/>
      </w:pPr>
      <w:r>
        <w:rPr/>
        <w:t xml:space="preserve">     </w:t>
      </w:r>
      <w:r>
        <w:rPr/>
        <w:t>While advanced programmers will find this book an</w:t>
      </w:r>
    </w:p>
    <w:p>
      <w:pPr>
        <w:pStyle w:val="HTMLPreformatted"/>
        <w:shd w:fill="FFFFFF" w:val="clear"/>
        <w:ind w:left="612" w:right="612" w:hanging="0"/>
        <w:rPr/>
      </w:pPr>
      <w:r>
        <w:rPr/>
        <w:t>indispensable resource manual, other, less experienced</w:t>
      </w:r>
    </w:p>
    <w:p>
      <w:pPr>
        <w:pStyle w:val="HTMLPreformatted"/>
        <w:shd w:fill="FFFFFF" w:val="clear"/>
        <w:ind w:left="612" w:right="612" w:hanging="0"/>
        <w:rPr/>
      </w:pPr>
      <w:r>
        <w:rPr/>
        <w:t>programmers will turn to it again and again for clarifica-</w:t>
      </w:r>
    </w:p>
    <w:p>
      <w:pPr>
        <w:pStyle w:val="HTMLPreformatted"/>
        <w:shd w:fill="FFFFFF" w:val="clear"/>
        <w:ind w:left="612" w:right="612" w:hanging="0"/>
        <w:rPr/>
      </w:pPr>
      <w:r>
        <w:rPr/>
        <w:t>tiom, instruction, advice, and as the definitive reference.</w:t>
      </w:r>
    </w:p>
    <w:p>
      <w:pPr>
        <w:pStyle w:val="HTMLPreformatted"/>
        <w:shd w:fill="FFFFFF" w:val="clear"/>
        <w:ind w:left="612" w:right="612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90"/>
      <w:outlineLvl w:val="0"/>
    </w:pPr>
    <w:rPr>
      <w:rFonts w:ascii="Helvetica" w:hAnsi="Helvetica" w:cs="Helvetica"/>
      <w:b/>
      <w:bCs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90" w:after="90"/>
      <w:outlineLvl w:val="1"/>
    </w:pPr>
    <w:rPr>
      <w:rFonts w:ascii="Helvetica" w:hAnsi="Helvetica" w:cs="Helvetica"/>
      <w:b/>
      <w:bCs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Hyperlink1">
    <w:name w:val="Hyperlink1"/>
    <w:basedOn w:val="DefaultParagraphFont"/>
    <w:qFormat/>
    <w:rPr>
      <w:strike w:val="false"/>
      <w:dstrike w:val="false"/>
      <w:color w:val="0066CC"/>
      <w:u w:val="none"/>
    </w:rPr>
  </w:style>
  <w:style w:type="character" w:styleId="FollowedHyperlink1">
    <w:name w:val="FollowedHyperlink1"/>
    <w:basedOn w:val="DefaultParagraphFont"/>
    <w:qFormat/>
    <w:rPr>
      <w:strike w:val="false"/>
      <w:dstrike w:val="false"/>
      <w:color w:val="000099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88" w:before="0" w:after="280"/>
    </w:pPr>
    <w:rPr>
      <w:rFonts w:ascii="Helvetica" w:hAnsi="Helvetica" w:cs="Helvetica"/>
      <w:sz w:val="22"/>
      <w:szCs w:val="22"/>
    </w:rPr>
  </w:style>
  <w:style w:type="paragraph" w:styleId="NormalWeb1">
    <w:name w:val="Normal (Web)1"/>
    <w:basedOn w:val="Normal"/>
    <w:qFormat/>
    <w:pPr>
      <w:spacing w:lineRule="atLeast" w:line="288" w:before="0" w:after="120"/>
    </w:pPr>
    <w:rPr>
      <w:rFonts w:ascii="Verdana" w:hAnsi="Verdana" w:cs="Helvetica"/>
      <w:sz w:val="15"/>
      <w:szCs w:val="15"/>
    </w:rPr>
  </w:style>
  <w:style w:type="paragraph" w:styleId="Heading21">
    <w:name w:val="Heading 21"/>
    <w:basedOn w:val="Normal"/>
    <w:qFormat/>
    <w:pPr>
      <w:spacing w:before="240" w:after="120"/>
      <w:outlineLvl w:val="2"/>
    </w:pPr>
    <w:rPr>
      <w:rFonts w:ascii="Verdana" w:hAnsi="Verdana" w:cs="Helvetica"/>
      <w:b/>
      <w:bCs/>
      <w:sz w:val="15"/>
      <w:szCs w:val="15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tariarchives.org/contact/" TargetMode="External"/><Relationship Id="rId4" Type="http://schemas.openxmlformats.org/officeDocument/2006/relationships/hyperlink" Target="mailto:ichadwick@georgian.net" TargetMode="External"/><Relationship Id="rId5" Type="http://schemas.openxmlformats.org/officeDocument/2006/relationships/hyperlink" Target="../in/software/MODE75.BAS" TargetMode="External"/><Relationship Id="rId6" Type="http://schemas.openxmlformats.org/officeDocument/2006/relationships/hyperlink" Target="../in/software/SAVEMSC1.BAS" TargetMode="External"/><Relationship Id="rId7" Type="http://schemas.openxmlformats.org/officeDocument/2006/relationships/hyperlink" Target="../in/software/SAVEMSC2.BAS" TargetMode="External"/><Relationship Id="rId8" Type="http://schemas.openxmlformats.org/officeDocument/2006/relationships/hyperlink" Target="../in/software/SAVEMSC3.BAS" TargetMode="External"/><Relationship Id="rId9" Type="http://schemas.openxmlformats.org/officeDocument/2006/relationships/hyperlink" Target="../in/software/SAVEMSC4.BAS" TargetMode="External"/><Relationship Id="rId10" Type="http://schemas.openxmlformats.org/officeDocument/2006/relationships/hyperlink" Target="../in/software/SAVEMSC5.BAS" TargetMode="External"/><Relationship Id="rId11" Type="http://schemas.openxmlformats.org/officeDocument/2006/relationships/hyperlink" Target="../in/software/VNTP.BAS" TargetMode="External"/><Relationship Id="rId12" Type="http://schemas.openxmlformats.org/officeDocument/2006/relationships/hyperlink" Target="../in/software/VNTD1.BAS" TargetMode="External"/><Relationship Id="rId13" Type="http://schemas.openxmlformats.org/officeDocument/2006/relationships/hyperlink" Target="../in/software/VNTD2.BAS" TargetMode="External"/><Relationship Id="rId14" Type="http://schemas.openxmlformats.org/officeDocument/2006/relationships/hyperlink" Target="../in/software/VDSLST.BAS" TargetMode="External"/><Relationship Id="rId15" Type="http://schemas.openxmlformats.org/officeDocument/2006/relationships/hyperlink" Target="../in/software/VVBLKD.BAS" TargetMode="External"/><Relationship Id="rId16" Type="http://schemas.openxmlformats.org/officeDocument/2006/relationships/hyperlink" Target="../in/software/GTIA9.BAS" TargetMode="External"/><Relationship Id="rId17" Type="http://schemas.openxmlformats.org/officeDocument/2006/relationships/hyperlink" Target="../in/software/GTIA10.BAS" TargetMode="External"/><Relationship Id="rId18" Type="http://schemas.openxmlformats.org/officeDocument/2006/relationships/hyperlink" Target="../in/software/GTIA11.BAS" TargetMode="External"/><Relationship Id="rId19" Type="http://schemas.openxmlformats.org/officeDocument/2006/relationships/hyperlink" Target="../in/software/CTIAGTIA.BAS" TargetMode="External"/><Relationship Id="rId20" Type="http://schemas.openxmlformats.org/officeDocument/2006/relationships/hyperlink" Target="../in/software/STICK0.BAS" TargetMode="External"/><Relationship Id="rId21" Type="http://schemas.openxmlformats.org/officeDocument/2006/relationships/hyperlink" Target="../in/software/SHFLOK.BAS" TargetMode="External"/><Relationship Id="rId22" Type="http://schemas.openxmlformats.org/officeDocument/2006/relationships/hyperlink" Target="../in/software/BOTSCR.BAS" TargetMode="External"/><Relationship Id="rId23" Type="http://schemas.openxmlformats.org/officeDocument/2006/relationships/hyperlink" Target="../in/software/COLOR2.BAS" TargetMode="External"/><Relationship Id="rId24" Type="http://schemas.openxmlformats.org/officeDocument/2006/relationships/hyperlink" Target="../in/software/MEMLO.BAS" TargetMode="External"/><Relationship Id="rId25" Type="http://schemas.openxmlformats.org/officeDocument/2006/relationships/hyperlink" Target="../in/software/CHACT.BAS" TargetMode="External"/><Relationship Id="rId26" Type="http://schemas.openxmlformats.org/officeDocument/2006/relationships/hyperlink" Target="../in/software/FORCREAD.BAS" TargetMode="External"/><Relationship Id="rId27" Type="http://schemas.openxmlformats.org/officeDocument/2006/relationships/hyperlink" Target="../in/software/STATMENT.BAS" TargetMode="External"/><Relationship Id="rId28" Type="http://schemas.openxmlformats.org/officeDocument/2006/relationships/hyperlink" Target="../in/software/OPERATOR.BAS" TargetMode="External"/><Relationship Id="rId29" Type="http://schemas.openxmlformats.org/officeDocument/2006/relationships/hyperlink" Target="../in/software/MOVEPM.BAS" TargetMode="External"/><Relationship Id="rId30" Type="http://schemas.openxmlformats.org/officeDocument/2006/relationships/hyperlink" Target="../in/software/VSCROL.BAS" TargetMode="External"/><Relationship Id="rId31" Type="http://schemas.openxmlformats.org/officeDocument/2006/relationships/hyperlink" Target="../in/software/BITMAP8.BAS" TargetMode="External"/><Relationship Id="rId32" Type="http://schemas.openxmlformats.org/officeDocument/2006/relationships/hyperlink" Target="http://www.atariarchives.org/mapping/software/CONVERT.BAS" TargetMode="External"/><Relationship Id="rId33" Type="http://schemas.openxmlformats.org/officeDocument/2006/relationships/hyperlink" Target="http://www.atariarchives.org/mapping/software/DATALN.BAS" TargetMode="External"/><Relationship Id="rId34" Type="http://schemas.openxmlformats.org/officeDocument/2006/relationships/hyperlink" Target="http://www.atariarchives.org/mapping/software/CKSECT.BAS" TargetMode="External"/><Relationship Id="rId35" Type="http://schemas.openxmlformats.org/officeDocument/2006/relationships/hyperlink" Target="http://www.atariarchives.org/mapping/software/PRINTSEC.BAS" TargetMode="External"/><Relationship Id="rId36" Type="http://schemas.openxmlformats.org/officeDocument/2006/relationships/hyperlink" Target="http://www.atariarchives.org/mapping/software/COPYSECT.BAS" TargetMode="External"/><Relationship Id="rId37" Type="http://schemas.openxmlformats.org/officeDocument/2006/relationships/hyperlink" Target="http://www.atariarchives.org/mapping/software/READDIR.BAS" TargetMode="External"/><Relationship Id="rId38" Type="http://schemas.openxmlformats.org/officeDocument/2006/relationships/hyperlink" Target="http://www.atariarchives.org/mapping/software/TOGGLE.BAS" TargetMode="External"/><Relationship Id="rId39" Type="http://schemas.openxmlformats.org/officeDocument/2006/relationships/hyperlink" Target="http://www.atariarchives.org/mapping/software/RAMROM.BAS" TargetMode="External"/><Relationship Id="rId40" Type="http://schemas.openxmlformats.org/officeDocument/2006/relationships/hyperlink" Target="http://www.atariarchives.org/mapping/software/RAMROM.ASM" TargetMode="External"/><Relationship Id="rId41" Type="http://schemas.openxmlformats.org/officeDocument/2006/relationships/hyperlink" Target="http://www.atariarchives.org/mapping/software/SWITCHER.BAS" TargetMode="External"/><Relationship Id="rId42" Type="http://schemas.openxmlformats.org/officeDocument/2006/relationships/hyperlink" Target="http://www.atariarchives.org/mapping/software/ROMTORAM.BAS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8:05:00Z</dcterms:created>
  <dc:creator>Administrator</dc:creator>
  <dc:description/>
  <dc:language>en-US</dc:language>
  <cp:lastModifiedBy>Administrator</cp:lastModifiedBy>
  <dcterms:modified xsi:type="dcterms:W3CDTF">2007-07-29T08:32:00Z</dcterms:modified>
  <cp:revision>19</cp:revision>
  <dc:subject/>
  <dc:title>Mapping The Atari-Memory Map</dc:title>
</cp:coreProperties>
</file>