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on! Programming Interface to BBS Express!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8  Orion Micro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! Programming Interface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      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 How Pro oper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  Programming with 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   Some terminolog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      Compiling your Action!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     Format of the vector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 The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! Programming Interface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powerful feature of BBS Express! Professional ("Pro") is</w:t>
      </w:r>
    </w:p>
    <w:p>
      <w:pPr>
        <w:pStyle w:val="PreformattedText"/>
        <w:bidi w:val="0"/>
        <w:jc w:val="left"/>
        <w:rPr/>
      </w:pPr>
      <w:r>
        <w:rPr/>
        <w:t>the ease with which user-written programs ("modules") can be executed from</w:t>
      </w:r>
    </w:p>
    <w:p>
      <w:pPr>
        <w:pStyle w:val="PreformattedText"/>
        <w:bidi w:val="0"/>
        <w:jc w:val="left"/>
        <w:rPr/>
      </w:pPr>
      <w:r>
        <w:rPr/>
        <w:t>the BBS.  This document will explain the routines that are available for</w:t>
      </w:r>
    </w:p>
    <w:p>
      <w:pPr>
        <w:pStyle w:val="PreformattedText"/>
        <w:bidi w:val="0"/>
        <w:jc w:val="left"/>
        <w:rPr/>
      </w:pPr>
      <w:r>
        <w:rPr/>
        <w:t>your use to interface with the main BBS "shell" routines.   This document</w:t>
      </w:r>
    </w:p>
    <w:p>
      <w:pPr>
        <w:pStyle w:val="PreformattedText"/>
        <w:bidi w:val="0"/>
        <w:jc w:val="left"/>
        <w:rPr/>
      </w:pPr>
      <w:r>
        <w:rPr/>
        <w:t>does not attempt to teach you how to write programs; if you have no prior</w:t>
      </w:r>
    </w:p>
    <w:p>
      <w:pPr>
        <w:pStyle w:val="PreformattedText"/>
        <w:bidi w:val="0"/>
        <w:jc w:val="left"/>
        <w:rPr/>
      </w:pPr>
      <w:r>
        <w:rPr/>
        <w:t>experience writing Action! code then this document 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decided to release this document in disk format, to be printed</w:t>
      </w:r>
    </w:p>
    <w:p>
      <w:pPr>
        <w:pStyle w:val="PreformattedText"/>
        <w:bidi w:val="0"/>
        <w:jc w:val="left"/>
        <w:rPr/>
      </w:pPr>
      <w:r>
        <w:rPr/>
        <w:t>by you at your convenience, for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rogram interface is very likely to chang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of new vectors once people start writing mod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o.  We are sure that we will have requests from sys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ing for new, usefu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is form of document makes it very easy for us to upd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when those changes occur.  We can then pla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document in the download area of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is format also makes it easy for a SysOp who doesn'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write modules to give the documentation to a friend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know how to write in assembler or Action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till with me, then let's jump feet-first into the deepest</w:t>
      </w:r>
    </w:p>
    <w:p>
      <w:pPr>
        <w:pStyle w:val="PreformattedText"/>
        <w:bidi w:val="0"/>
        <w:jc w:val="left"/>
        <w:rPr/>
      </w:pPr>
      <w:r>
        <w:rPr/>
        <w:t>insides of BBS Express! Professional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! Programming Interface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Pro Op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is made up of two distinct members.  First, there is what we refer</w:t>
      </w:r>
    </w:p>
    <w:p>
      <w:pPr>
        <w:pStyle w:val="PreformattedText"/>
        <w:bidi w:val="0"/>
        <w:jc w:val="left"/>
        <w:rPr/>
      </w:pPr>
      <w:r>
        <w:rPr/>
        <w:t>to as the "shell" of the BBS.  This is the portion of the BBS that is ALWAYS</w:t>
      </w:r>
    </w:p>
    <w:p>
      <w:pPr>
        <w:pStyle w:val="PreformattedText"/>
        <w:bidi w:val="0"/>
        <w:jc w:val="left"/>
        <w:rPr/>
      </w:pPr>
      <w:r>
        <w:rPr/>
        <w:t>memory resident.  It serves two main purposes: (1) to act as a "traffic cop",</w:t>
      </w:r>
    </w:p>
    <w:p>
      <w:pPr>
        <w:pStyle w:val="PreformattedText"/>
        <w:bidi w:val="0"/>
        <w:jc w:val="left"/>
        <w:rPr/>
      </w:pPr>
      <w:r>
        <w:rPr/>
        <w:t>loading and executing external modules as they are needed, and (2) to provide</w:t>
      </w:r>
    </w:p>
    <w:p>
      <w:pPr>
        <w:pStyle w:val="PreformattedText"/>
        <w:bidi w:val="0"/>
        <w:jc w:val="left"/>
        <w:rPr/>
      </w:pPr>
      <w:r>
        <w:rPr/>
        <w:t>an interface in which external modules can use the shell's routines to do the</w:t>
      </w:r>
    </w:p>
    <w:p>
      <w:pPr>
        <w:pStyle w:val="PreformattedText"/>
        <w:bidi w:val="0"/>
        <w:jc w:val="left"/>
        <w:rPr/>
      </w:pPr>
      <w:r>
        <w:rPr/>
        <w:t>repetitive routines like displaying data to the screen, getting input from the</w:t>
      </w:r>
    </w:p>
    <w:p>
      <w:pPr>
        <w:pStyle w:val="PreformattedText"/>
        <w:bidi w:val="0"/>
        <w:jc w:val="left"/>
        <w:rPr/>
      </w:pPr>
      <w:r>
        <w:rPr/>
        <w:t>user, viewing text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mber is made up of many parts; those external modules</w:t>
      </w:r>
    </w:p>
    <w:p>
      <w:pPr>
        <w:pStyle w:val="PreformattedText"/>
        <w:bidi w:val="0"/>
        <w:jc w:val="left"/>
        <w:rPr/>
      </w:pPr>
      <w:r>
        <w:rPr/>
        <w:t>that get loaded by the shell routine as they are needed.  These programs</w:t>
      </w:r>
    </w:p>
    <w:p>
      <w:pPr>
        <w:pStyle w:val="PreformattedText"/>
        <w:bidi w:val="0"/>
        <w:jc w:val="left"/>
        <w:rPr/>
      </w:pPr>
      <w:r>
        <w:rPr/>
        <w:t>always load into memory at $7000 and can use memory up to $B9FF (roughly 18K</w:t>
      </w:r>
    </w:p>
    <w:p>
      <w:pPr>
        <w:pStyle w:val="PreformattedText"/>
        <w:bidi w:val="0"/>
        <w:jc w:val="left"/>
        <w:rPr/>
      </w:pPr>
      <w:r>
        <w:rPr/>
        <w:t>big).  External modules have a few STRICT rules that they MUST follow if they</w:t>
      </w:r>
    </w:p>
    <w:p>
      <w:pPr>
        <w:pStyle w:val="PreformattedText"/>
        <w:bidi w:val="0"/>
        <w:jc w:val="left"/>
        <w:rPr/>
      </w:pPr>
      <w:r>
        <w:rPr/>
        <w:t>are going to work (we'll cover those throughout this entire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modules also have unlimited access to the "global" variables</w:t>
      </w:r>
    </w:p>
    <w:p>
      <w:pPr>
        <w:pStyle w:val="PreformattedText"/>
        <w:bidi w:val="0"/>
        <w:jc w:val="left"/>
        <w:rPr/>
      </w:pPr>
      <w:r>
        <w:rPr/>
        <w:t>used by Pro.  These variables include the user record data, SYSDATA data, etc.</w:t>
      </w:r>
    </w:p>
    <w:p>
      <w:pPr>
        <w:pStyle w:val="PreformattedText"/>
        <w:bidi w:val="0"/>
        <w:jc w:val="left"/>
        <w:rPr/>
      </w:pPr>
      <w:r>
        <w:rPr/>
        <w:t>A simple memory map of Pro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! Programming Interface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000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Assembler interface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vectors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200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Action! interface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vectors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300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Global data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variables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100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The main BBS shell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routines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000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External user-written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modules load here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A00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Display list and screen 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data areas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FFF   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! Programming Interface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ing with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go any further, there are some terms and requirements that</w:t>
      </w:r>
    </w:p>
    <w:p>
      <w:pPr>
        <w:pStyle w:val="PreformattedText"/>
        <w:bidi w:val="0"/>
        <w:jc w:val="left"/>
        <w:rPr/>
      </w:pPr>
      <w:r>
        <w:rPr/>
        <w:t>we must discuss.  If you have done little or no coding on programs that use</w:t>
      </w:r>
    </w:p>
    <w:p>
      <w:pPr>
        <w:pStyle w:val="PreformattedText"/>
        <w:bidi w:val="0"/>
        <w:jc w:val="left"/>
        <w:rPr/>
      </w:pPr>
      <w:r>
        <w:rPr/>
        <w:t>the 850 interface (or any "R:" handler, whether it be an 850 or a P:R:), then</w:t>
      </w:r>
    </w:p>
    <w:p>
      <w:pPr>
        <w:pStyle w:val="PreformattedText"/>
        <w:bidi w:val="0"/>
        <w:jc w:val="left"/>
        <w:rPr/>
      </w:pPr>
      <w:r>
        <w:rPr/>
        <w:t>pay close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biggest problems when coding modem programs on the 8-bit</w:t>
      </w:r>
    </w:p>
    <w:p>
      <w:pPr>
        <w:pStyle w:val="PreformattedText"/>
        <w:bidi w:val="0"/>
        <w:jc w:val="left"/>
        <w:rPr/>
      </w:pPr>
      <w:r>
        <w:rPr/>
        <w:t>Atari is that disk and printer access can not occur simultaneously with input</w:t>
      </w:r>
    </w:p>
    <w:p>
      <w:pPr>
        <w:pStyle w:val="PreformattedText"/>
        <w:bidi w:val="0"/>
        <w:jc w:val="left"/>
        <w:rPr/>
      </w:pPr>
      <w:r>
        <w:rPr/>
        <w:t>or output from the modem.  Before doing disk or printer access, you MUST do</w:t>
      </w:r>
    </w:p>
    <w:p>
      <w:pPr>
        <w:pStyle w:val="PreformattedText"/>
        <w:bidi w:val="0"/>
        <w:jc w:val="left"/>
        <w:rPr/>
      </w:pPr>
      <w:r>
        <w:rPr/>
        <w:t>what is known as a "suspend" of the modem; if you don't, the Operating System</w:t>
      </w:r>
    </w:p>
    <w:p>
      <w:pPr>
        <w:pStyle w:val="PreformattedText"/>
        <w:bidi w:val="0"/>
        <w:jc w:val="left"/>
        <w:rPr/>
      </w:pPr>
      <w:r>
        <w:rPr/>
        <w:t>is going to lock up rock-solid.  Not only that, but you must be sure to do a</w:t>
      </w:r>
    </w:p>
    <w:p>
      <w:pPr>
        <w:pStyle w:val="PreformattedText"/>
        <w:bidi w:val="0"/>
        <w:jc w:val="left"/>
        <w:rPr/>
      </w:pPr>
      <w:r>
        <w:rPr/>
        <w:t>"resume" of the modem after you are finished doing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xception to this rule is the MIO from ICD, Inc.  The MIO,</w:t>
      </w:r>
    </w:p>
    <w:p>
      <w:pPr>
        <w:pStyle w:val="PreformattedText"/>
        <w:bidi w:val="0"/>
        <w:jc w:val="left"/>
        <w:rPr/>
      </w:pPr>
      <w:r>
        <w:rPr/>
        <w:t>since it is hung off of the parallel port, does NOT require that the modem</w:t>
      </w:r>
    </w:p>
    <w:p>
      <w:pPr>
        <w:pStyle w:val="PreformattedText"/>
        <w:bidi w:val="0"/>
        <w:jc w:val="left"/>
        <w:rPr/>
      </w:pPr>
      <w:r>
        <w:rPr/>
        <w:t>be suspended before doing disk access.  So, how do you know what to do?</w:t>
      </w:r>
    </w:p>
    <w:p>
      <w:pPr>
        <w:pStyle w:val="PreformattedText"/>
        <w:bidi w:val="0"/>
        <w:jc w:val="left"/>
        <w:rPr/>
      </w:pPr>
      <w:r>
        <w:rPr/>
        <w:t>Pro makes it simple for you.  To do any suspending or resuming of the modem</w:t>
      </w:r>
    </w:p>
    <w:p>
      <w:pPr>
        <w:pStyle w:val="PreformattedText"/>
        <w:bidi w:val="0"/>
        <w:jc w:val="left"/>
        <w:rPr/>
      </w:pPr>
      <w:r>
        <w:rPr/>
        <w:t>from your modules, simply make a call to the "MIOsuspend ()" or the</w:t>
      </w:r>
    </w:p>
    <w:p>
      <w:pPr>
        <w:pStyle w:val="PreformattedText"/>
        <w:bidi w:val="0"/>
        <w:jc w:val="left"/>
        <w:rPr/>
      </w:pPr>
      <w:r>
        <w:rPr/>
        <w:t>"MIOresume ()" routines.   These routines are smart enough to know if the</w:t>
      </w:r>
    </w:p>
    <w:p>
      <w:pPr>
        <w:pStyle w:val="PreformattedText"/>
        <w:bidi w:val="0"/>
        <w:jc w:val="left"/>
        <w:rPr/>
      </w:pPr>
      <w:r>
        <w:rPr/>
        <w:t>BBS is running on an MIO or not, and will take the appropriate actions.</w:t>
      </w:r>
    </w:p>
    <w:p>
      <w:pPr>
        <w:pStyle w:val="PreformattedText"/>
        <w:bidi w:val="0"/>
        <w:jc w:val="left"/>
        <w:rPr/>
      </w:pPr>
      <w:r>
        <w:rPr/>
        <w:t>YOU SHOULD ALWAYS USE THE MIOxxxx VECTORS.  Using these routines will add</w:t>
      </w:r>
    </w:p>
    <w:p>
      <w:pPr>
        <w:pStyle w:val="PreformattedText"/>
        <w:bidi w:val="0"/>
        <w:jc w:val="left"/>
        <w:rPr/>
      </w:pPr>
      <w:r>
        <w:rPr/>
        <w:t>minimal overhead to a program, and they make your modules useable by every</w:t>
      </w:r>
    </w:p>
    <w:p>
      <w:pPr>
        <w:pStyle w:val="PreformattedText"/>
        <w:bidi w:val="0"/>
        <w:jc w:val="left"/>
        <w:rPr/>
      </w:pPr>
      <w:r>
        <w:rPr/>
        <w:t>Pro Sysop, regardless of the interface that they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! Programming Interface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we need to discuss here is the two types of strings</w:t>
      </w:r>
    </w:p>
    <w:p>
      <w:pPr>
        <w:pStyle w:val="PreformattedText"/>
        <w:bidi w:val="0"/>
        <w:jc w:val="left"/>
        <w:rPr/>
      </w:pPr>
      <w:r>
        <w:rPr/>
        <w:t>used by Pro.   These are (a) length-byte strings, and (b) zero-byte strings.</w:t>
      </w:r>
    </w:p>
    <w:p>
      <w:pPr>
        <w:pStyle w:val="PreformattedText"/>
        <w:bidi w:val="0"/>
        <w:jc w:val="left"/>
        <w:rPr/>
      </w:pPr>
      <w:r>
        <w:rPr/>
        <w:t>Length-byte strings will be familiar to those of you who code in Action! or</w:t>
      </w:r>
    </w:p>
    <w:p>
      <w:pPr>
        <w:pStyle w:val="PreformattedText"/>
        <w:bidi w:val="0"/>
        <w:jc w:val="left"/>
        <w:rPr/>
      </w:pPr>
      <w:r>
        <w:rPr/>
        <w:t>Pascal.  A length-byte string is an array of characters in which the zero'th</w:t>
      </w:r>
    </w:p>
    <w:p>
      <w:pPr>
        <w:pStyle w:val="PreformattedText"/>
        <w:bidi w:val="0"/>
        <w:jc w:val="left"/>
        <w:rPr/>
      </w:pPr>
      <w:r>
        <w:rPr/>
        <w:t>byte contains the length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7 ! B ! B ! S !   ! P ! r ! o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0) (1) (2) (3) (4) (5) (6)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string variable was called "BBS_name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_name (0) = the length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95% of the strings used by Pro are length-byte strings.  Note that</w:t>
      </w:r>
    </w:p>
    <w:p>
      <w:pPr>
        <w:pStyle w:val="PreformattedText"/>
        <w:bidi w:val="0"/>
        <w:jc w:val="left"/>
        <w:rPr/>
      </w:pPr>
      <w:r>
        <w:rPr/>
        <w:t>when declaring a length-byte string variable, you MUST define one "extra"</w:t>
      </w:r>
    </w:p>
    <w:p>
      <w:pPr>
        <w:pStyle w:val="PreformattedText"/>
        <w:bidi w:val="0"/>
        <w:jc w:val="left"/>
        <w:rPr/>
      </w:pPr>
      <w:r>
        <w:rPr/>
        <w:t>byte to hold the length byte!  So, in Action, if we want a temporary string</w:t>
      </w:r>
    </w:p>
    <w:p>
      <w:pPr>
        <w:pStyle w:val="PreformattedText"/>
        <w:bidi w:val="0"/>
        <w:jc w:val="left"/>
        <w:rPr/>
      </w:pPr>
      <w:r>
        <w:rPr/>
        <w:t>to hold the user's name, which can be up to 20 bytes long, you would decl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array User_name (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ype of string used by Pro is called a "zero-byte"</w:t>
      </w:r>
    </w:p>
    <w:p>
      <w:pPr>
        <w:pStyle w:val="PreformattedText"/>
        <w:bidi w:val="0"/>
        <w:jc w:val="left"/>
        <w:rPr/>
      </w:pPr>
      <w:r>
        <w:rPr/>
        <w:t>string.   This string is an array of characters terminated by a null (zero)</w:t>
      </w:r>
    </w:p>
    <w:p>
      <w:pPr>
        <w:pStyle w:val="PreformattedText"/>
        <w:bidi w:val="0"/>
        <w:jc w:val="left"/>
        <w:rPr/>
      </w:pPr>
      <w:r>
        <w:rPr/>
        <w:t>byte.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B ! B ! S !   ! P ! r ! o ! 0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0) (1) (2) (3) (4) (5) (6)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only place that Pro uses zero-byte strings is when referring</w:t>
      </w:r>
    </w:p>
    <w:p>
      <w:pPr>
        <w:pStyle w:val="PreformattedText"/>
        <w:bidi w:val="0"/>
        <w:jc w:val="left"/>
        <w:rPr/>
      </w:pPr>
      <w:r>
        <w:rPr/>
        <w:t>to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restriction is in your use of IOCB channgls.  The BBS uses</w:t>
      </w:r>
    </w:p>
    <w:p>
      <w:pPr>
        <w:pStyle w:val="PreformattedText"/>
        <w:bidi w:val="0"/>
        <w:jc w:val="left"/>
        <w:rPr/>
      </w:pPr>
      <w:r>
        <w:rPr/>
        <w:t>odd IOCB channels (1,3,5), so your programs must NEVER use these channels.</w:t>
      </w:r>
    </w:p>
    <w:p>
      <w:pPr>
        <w:pStyle w:val="PreformattedText"/>
        <w:bidi w:val="0"/>
        <w:jc w:val="left"/>
        <w:rPr/>
      </w:pPr>
      <w:r>
        <w:rPr/>
        <w:t>So, you can safely use IO channels 2, 4, and 6 to open files in you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! Programming Interface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ing your Action!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files on your disk that you will need to compile</w:t>
      </w:r>
    </w:p>
    <w:p>
      <w:pPr>
        <w:pStyle w:val="PreformattedText"/>
        <w:bidi w:val="0"/>
        <w:jc w:val="left"/>
        <w:rPr/>
      </w:pPr>
      <w:r>
        <w:rPr/>
        <w:t>Action! code to run under Pro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ES.BBS     -       Contains the global variabl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BBS    -       Contains the routin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MD.COM       -       Translates your output .CMD module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an be run from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.BBS files are VERY large, thus making compiling with Action!</w:t>
      </w:r>
    </w:p>
    <w:p>
      <w:pPr>
        <w:pStyle w:val="PreformattedText"/>
        <w:bidi w:val="0"/>
        <w:jc w:val="left"/>
        <w:rPr/>
      </w:pPr>
      <w:r>
        <w:rPr/>
        <w:t>a little tougher.  The easiest way to get around this is to keep a "master"</w:t>
      </w:r>
    </w:p>
    <w:p>
      <w:pPr>
        <w:pStyle w:val="PreformattedText"/>
        <w:bidi w:val="0"/>
        <w:jc w:val="left"/>
        <w:rPr/>
      </w:pPr>
      <w:r>
        <w:rPr/>
        <w:t>EQUATES.BBS file and a "personal" EQUATES.BBS file.  Most of the time, you</w:t>
      </w:r>
    </w:p>
    <w:p>
      <w:pPr>
        <w:pStyle w:val="PreformattedText"/>
        <w:bidi w:val="0"/>
        <w:jc w:val="left"/>
        <w:rPr/>
      </w:pPr>
      <w:r>
        <w:rPr/>
        <w:t>will never need more than 10% of the fields defined in EQUATES.BBS.  By making</w:t>
      </w:r>
    </w:p>
    <w:p>
      <w:pPr>
        <w:pStyle w:val="PreformattedText"/>
        <w:bidi w:val="0"/>
        <w:jc w:val="left"/>
        <w:rPr/>
      </w:pPr>
      <w:r>
        <w:rPr/>
        <w:t>your own version containing only those global variables you need, you will</w:t>
      </w:r>
    </w:p>
    <w:p>
      <w:pPr>
        <w:pStyle w:val="PreformattedText"/>
        <w:bidi w:val="0"/>
        <w:jc w:val="left"/>
        <w:rPr/>
      </w:pPr>
      <w:r>
        <w:rPr/>
        <w:t>drastically cut down on the size of the symbol table that Action! builds.</w:t>
      </w:r>
    </w:p>
    <w:p>
      <w:pPr>
        <w:pStyle w:val="PreformattedText"/>
        <w:bidi w:val="0"/>
        <w:jc w:val="left"/>
        <w:rPr/>
      </w:pPr>
      <w:r>
        <w:rPr/>
        <w:t>Most of the time you will still need to run BIGST.ACT, which gives you twice</w:t>
      </w:r>
    </w:p>
    <w:p>
      <w:pPr>
        <w:pStyle w:val="PreformattedText"/>
        <w:bidi w:val="0"/>
        <w:jc w:val="left"/>
        <w:rPr/>
      </w:pPr>
      <w:r>
        <w:rPr/>
        <w:t>the symbol table size (this file is available from OSS/I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Pro modules load in at $7000, you will need to direct Action!</w:t>
      </w:r>
    </w:p>
    <w:p>
      <w:pPr>
        <w:pStyle w:val="PreformattedText"/>
        <w:bidi w:val="0"/>
        <w:jc w:val="left"/>
        <w:rPr/>
      </w:pPr>
      <w:r>
        <w:rPr/>
        <w:t>to compile your program to that memory address.   Here is a "shell" that you</w:t>
      </w:r>
    </w:p>
    <w:p>
      <w:pPr>
        <w:pStyle w:val="PreformattedText"/>
        <w:bidi w:val="0"/>
        <w:jc w:val="left"/>
        <w:rPr/>
      </w:pPr>
      <w:r>
        <w:rPr/>
        <w:t>can use when writ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14 = $7000        ;tell action to compile at $7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$491 = $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array Header = [ 0 0 0 $13 4 22 88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"D:Equates.BBS"         ;the glob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"D:Routines.BBS"        ;th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"D:Sys.Act"             ;the "run-time"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 My_Error (Byte Err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do something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......your code goes here.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= My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.... your main proc ....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! Programming Interface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yte array Header" data MUST be present as the VERY first thing</w:t>
      </w:r>
    </w:p>
    <w:p>
      <w:pPr>
        <w:pStyle w:val="PreformattedText"/>
        <w:bidi w:val="0"/>
        <w:jc w:val="left"/>
        <w:rPr/>
      </w:pPr>
      <w:r>
        <w:rPr/>
        <w:t>in your Action! program.   What happens when Pro loads in a module is that</w:t>
      </w:r>
    </w:p>
    <w:p>
      <w:pPr>
        <w:pStyle w:val="PreformattedText"/>
        <w:bidi w:val="0"/>
        <w:jc w:val="left"/>
        <w:rPr/>
      </w:pPr>
      <w:r>
        <w:rPr/>
        <w:t>it will (1) load the module into memory, and (2) then JUMP to $7000.   The</w:t>
      </w:r>
    </w:p>
    <w:p>
      <w:pPr>
        <w:pStyle w:val="PreformattedText"/>
        <w:bidi w:val="0"/>
        <w:jc w:val="left"/>
        <w:rPr/>
      </w:pPr>
      <w:r>
        <w:rPr/>
        <w:t>SpartaDOS command file TOCMD.COM will read your Action! object module and</w:t>
      </w:r>
    </w:p>
    <w:p>
      <w:pPr>
        <w:pStyle w:val="PreformattedText"/>
        <w:bidi w:val="0"/>
        <w:jc w:val="left"/>
        <w:rPr/>
      </w:pPr>
      <w:r>
        <w:rPr/>
        <w:t>find the "run address" of your code.  It will then write a "JMP start-address"</w:t>
      </w:r>
    </w:p>
    <w:p>
      <w:pPr>
        <w:pStyle w:val="PreformattedText"/>
        <w:bidi w:val="0"/>
        <w:jc w:val="left"/>
        <w:rPr/>
      </w:pPr>
      <w:r>
        <w:rPr/>
        <w:t>header to the first three bytes of the object module (where the "Header" is</w:t>
      </w:r>
    </w:p>
    <w:p>
      <w:pPr>
        <w:pStyle w:val="PreformattedText"/>
        <w:bidi w:val="0"/>
        <w:jc w:val="left"/>
        <w:rPr/>
      </w:pPr>
      <w:r>
        <w:rPr/>
        <w:t>defined).  The last four bytes of Header are the version number (in hex) and</w:t>
      </w:r>
    </w:p>
    <w:p>
      <w:pPr>
        <w:pStyle w:val="PreformattedText"/>
        <w:bidi w:val="0"/>
        <w:jc w:val="left"/>
        <w:rPr/>
      </w:pPr>
      <w:r>
        <w:rPr/>
        <w:t>the date of this module.  So, this Header definitio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version 1.3 of this program, and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modified on 4-22-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note that you MUST "trap" the ERROR vector in case an</w:t>
      </w:r>
    </w:p>
    <w:p>
      <w:pPr>
        <w:pStyle w:val="PreformattedText"/>
        <w:bidi w:val="0"/>
        <w:jc w:val="left"/>
        <w:rPr/>
      </w:pPr>
      <w:r>
        <w:rPr/>
        <w:t>error occurs.  If you don't do this, and an error occurs, Action! will jump</w:t>
      </w:r>
    </w:p>
    <w:p>
      <w:pPr>
        <w:pStyle w:val="PreformattedText"/>
        <w:bidi w:val="0"/>
        <w:jc w:val="left"/>
        <w:rPr/>
      </w:pPr>
      <w:r>
        <w:rPr/>
        <w:t>through DOSvec, thereby stopping the BB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compile a program to run under Action you must do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ave your Action code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Go to the monitor and run BIGST.ACT (&gt;R "D:BIGST.AC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mpile your program from disk (&gt;C "D:MYPGM.AC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fter compiling, write the object module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gt;W "D:MYPGM.CMD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ype "D" to exit to Sparta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un the TOCMD program to convert the object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D1:TOCMD MYPGM.CM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an external module ready to run under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! Programming Interface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of the vecto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vector, you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Echo (BYT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Displays a byte to both the modem and the sysop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For X = 1 to Str (0)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(Str (X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fine" shows you the actual Action! definition of the PROCedure or</w:t>
      </w:r>
    </w:p>
    <w:p>
      <w:pPr>
        <w:pStyle w:val="PreformattedText"/>
        <w:bidi w:val="0"/>
        <w:jc w:val="left"/>
        <w:rPr/>
      </w:pPr>
      <w:r>
        <w:rPr/>
        <w:t>FUNCtion as it appears in the ROUTINES.BBS file.  The "Returns" area will</w:t>
      </w:r>
    </w:p>
    <w:p>
      <w:pPr>
        <w:pStyle w:val="PreformattedText"/>
        <w:bidi w:val="0"/>
        <w:jc w:val="left"/>
        <w:rPr/>
      </w:pPr>
      <w:r>
        <w:rPr/>
        <w:t>tell you what data the functions return.   The "Usage" area will give you a</w:t>
      </w:r>
    </w:p>
    <w:p>
      <w:pPr>
        <w:pStyle w:val="PreformattedText"/>
        <w:bidi w:val="0"/>
        <w:jc w:val="left"/>
        <w:rPr/>
      </w:pPr>
      <w:r>
        <w:rPr/>
        <w:t>short description of what the routine does.  Finally, the "Example" area will</w:t>
      </w:r>
    </w:p>
    <w:p>
      <w:pPr>
        <w:pStyle w:val="PreformattedText"/>
        <w:bidi w:val="0"/>
        <w:jc w:val="left"/>
        <w:rPr/>
      </w:pPr>
      <w:r>
        <w:rPr/>
        <w:t>give you a piece of Action! code using this procedure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! Programming Interface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Echo (BYT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Displays a byte to both the modem and the sysop's screen. 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Echo" routines will handle the following special condi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your program having to worry abou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If the user hits ^S to pause the display,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pause and wait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If the user hits ^C, the shell will set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"ABORTED" to 1.  This allows you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rted flag from loops, etc.  Note: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ing a loop in which you allow the user to ^C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of, don't forget to set ABORTED to zero before star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For X = 1 to Str (0)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(Str (X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EchoS  (BYTE ARRAY 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 EchoSE (BYTE ARRAY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Displays an entire length-byte string to both the mode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op's screen.  EchoSE displays a carriage retur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EchoS  ("Enter your name: 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SE (U_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EchoB  (BYTE 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 EchoBE (BYT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Converts the byte value specified to a string, and then ech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EchoBE displays a carriage retur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Byte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= 1 to 5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BE (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EchoC  (CARD 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 EchoCE (CARD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Identical to EchoB(), except prints a CA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Card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= 1 to 5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CE (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PrintS (BYTE ARRAY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Identical to the EchoS proc, except data is displayed to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op's screen (no need to use this - just use Action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PrintS ("Now running backup program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Cr_Lf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Echos a carriage return (and line feed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Cr_L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Get_String (BYTE ARRAY instr BYTE maxlen, mask, allow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is your tool for getting input from the user.  It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put string from the user, placing the input into "instr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allow a maximum input of "maxlen" characters.  "Mask"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ither ZERO (which allows any input characters) or ON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only numeric ('0'-'9') characters.  The last fla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llowreturn", should be set to ZERO (which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null string, or ONE (which specifies that the user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some type of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Get the user's name, don't allow just a "return" ke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array TempStr(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S ("Your name is? 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String (TempStr, 20, 0,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_LF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S ("Hello there, 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SE(Tem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Sus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does a TRUE suspend (close) of the modem, regard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type of interface being used.  You should RARELY, if 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routine (see MIOsuspend()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Sus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MIOsus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does a suspend (close) of the modem only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is running on a non-MIO interface.  If running on an MIO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returns immediately.  You MUST make this call before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disk input or outpu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 display director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Osuspend()                    ;disable th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(4,"D1:*.*",6,0)           ;open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OF(4) = 0 do             ;while more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Osuspend()                 ;suspend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SD (4, Mystring)        ;read entry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Oresume()                  ;resume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SE (Mystring)            ;display filename to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Osuspend()                    ;suspend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(4)                       ;close 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Oresume()                     ;resume again (whe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Resu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does a TRUE resume of the modem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interface being used.  Must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Osuspend()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see MIOsus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MIOresu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See MIOsus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see MIOsusp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Open_U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 if success, &gt;127 if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opens the USERLOG file for update mod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 DOES NOT suspend the modem, so you'll have to d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Osuspend() prior to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IOsuspend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pen_Ulog() &gt; 127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Oresum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E("Sorry..unable to open user log!!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... whatever ...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Close_U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 if success, &gt;127 if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closed the USER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Byt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Osuspend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= Close_Ulog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Oresum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tatus &gt; 127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E("Error closing user log!!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Read_User (CARD Use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 if success, &gt;127 if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reads the specified user record into memor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T_xxxx" temporary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read user record #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Osuspend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pen_Ulog() &gt; 127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Oresum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E ("Can't open user log!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= Read_User (5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_Ulog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Oresum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tatus &gt; 127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SE ("Can't read that user!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SE ("User #54 is 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SE (T_hand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Write_User (CARD Use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 if success, &gt;127 if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writes the specified user record TO THE USERLO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"T_xxxx" temporary user record.  PLEASE be very car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routin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write user record #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Osuspend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pen_Ulog() &gt; 127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Oresum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E ("Can't open user log!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= Write_User (5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_Ulog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Oresum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tatus &gt; 127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SE ("Can't write that user!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Ck_Range (CARD Use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 if invalid user number, 1 if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tells you if the specified user number is a "vali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number (ie: that it exists in the userlog file).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 routines that read through the entire user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 see if user 150 is a valid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k_Range (150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E ("Valid user number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E ("Invalid user number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Chain (BYTE ARRAY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allows you to load and run another Pro module. 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writing huge applications by breaking them up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modules.  NOTE:  Your program WILL NOT get "contro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after the chain module loads and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 load user'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enu_option = 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 ("GAME_1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 ("GAME_2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Reset_BBS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hangs up the current user and resets the boar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aller.  This is the routine that is used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"logs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 another "Goodbye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SE ("Goodbye..you sure? 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_or_N () = 'Y'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_BBS ()                     ;farewell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Get_Ke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The keypress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gets a SINGLE keypress from the user.  Th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"echoed"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 a "yes or no"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SE ("Yes or No? 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= Get_Key 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= UpCase (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(Ch = 'Y) or (Ch = 'N) 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Get_Byt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A byte value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gets a BYTE input (numeric 0-255)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EchoSE ("Which base (1-5)? 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 = Get_Byt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ase &gt; 5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E ("There aren't that many!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CARD FUNC Get_Car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A card value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Identical to Get_Byte(), but gets a CARD value (numeric 0-655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See Get_By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Pause (BYTE jiff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Pauses for the number of jiffi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Pause (60)           ;one secon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Carrie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Checks to see if the carrier is still present.  If it is n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ogram WILL NOT get back control - the boa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re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Carri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Sys_Error (BYTE er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Prints out the generic "System Error: xxx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IOsuspend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= Open_Ulog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Oresum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tatus &gt; 127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_Error (stat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UpCase 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The uppercase of the specified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returns the uppercase equivalent (if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 letter) of the charact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ch = UpCase 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LoCase 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The lowercase of the specified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returns the lowercase equivalent (if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 letter) of the charact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ch = LoCase 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Cmp_Str (BYTE ARRAY str1, st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0 = strings match, 1 = strings don'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compares two length-byte strings.  It is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powerful than Action's SCompare() proc because upper/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of the characters is IGNORED (in other words, the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se-in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This compare will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mp_Str ("AbCdEf", "aBcDeF") =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SE("They equal!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SE("Oops...Keith lied again!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Move_Str (BYTE ARRAY src, 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Identical to Action's "SCopy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Move_Str ("D1:*.*",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Concat (BYTE ARRAY source, 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Concatenates the first string on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Concat ("*.*", Filename)     ;add "*.*" to end of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To_Ascii (BYTE ARRAY source, 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turns the source "length-byte" string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zero-byte" string, placing it into the "dest" string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string is not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Byte array Filename (40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name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_Ascii (Filename, Zero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To_Str (BYTE ARRAY source, 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e opposite of "To_Ascii", this routine turns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zero-byte" string into a "length-byte" string, plac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"dest" string (the source string is not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Byte array Filename (40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name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_Str (Zeroname,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Datestamp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Current date and time into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returns the current date and time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variables (see the global data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Datestamp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S  ("Current date is 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SE (Current_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Show_Time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 Show_Dat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ese routines do a Datestamp(), followed by a displa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glob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EchoS  ("Time/date is 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_Dat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S ("  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_Tim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_L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Sec_Lvl (BYTE POINTER sl BYTE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1 if user has security   0 if user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allows you to check and see i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 specific "security level" access.  You must pass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First is the FIELD that you want to che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level on (ie: U_msgread, U_sigread, U_seclvl, etc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parameter is the bit (or "level"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f this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 see if this user can access message base numb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c_Lvl (U_msgread, 5) = 0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SE ("Sorry, you can't enter message base #5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see if this user has sysop level (command level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c_Lvl (U_seclvl, 32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SE ("Greetings, SYSOP!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CARD FUNC First_Fre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Record number of first "free" record.  0 if no free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will search the userlog file and retur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ree" user record number.  A record is "free" if it has 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used or if it has been used but has been marked as dele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routine automatically suspends the modem, ope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s the userlog, and then resumes the modem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Recnum = First_Free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ecnum =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E ("Sorry, the user log is FULL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_new_user (Recn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CARD FUNC First_New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Record number of first "new" record.  0 if no new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will search the userlog file and retur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ew" user record number.  A record is "new" if it has 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edited with UEDITOR.CMD (and sav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routine automatically suspends the modem, ope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s the userlog, and then resumes the modem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Recnum = First_New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ecnum =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E ("No new users found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E ("There are new users...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CARD FUNC Find_Handle (BYTE ARRAY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Record number of requested user.  0 if user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will search the userlog file for the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If the user is found, his/her data will be 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global "T_xxxx" userlog record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routine automatically suspends the modem, ope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s the userlog, and then resumes the modem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prompt for a handle, display user's real name if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S ("Enter user's handle: 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String (temp_handle, 20, 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num = Find_Handle (temp_hand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ecnum =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E ("That user doesn't exist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  ("Real name is 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E (T_na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CARD FUNC Find_Name (BYTE ARRAY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Record number of requested user.  0 if user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Identical to "Find_Handle", except the search is don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prompt for a name, display user's handle if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S ("Enter user's name: 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String (temp_name, 20, 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num = Find_Name (temp_na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ecnum =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E ("That user doesn't exist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  ("Handle is 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E (T_hand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Y_or_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'Y' or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Gets either a 'Y' or 'N' keypress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EchoS ("Goodbye...you sure?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_or_N () = 'Y then       ; note the SINGLE quote - not 'Y'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_logoff_routine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Helpfile (BYTE ARRAY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Views the .HLP file specified.  The filename specified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e 8-character filename (no extender). 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video width and translation, the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oper HELP40 or HELP80 subdirectory with eith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SC or .ATA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EchoS ("Read Atari club news? 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_or_N () = '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file ("CLUBNEWS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Showfile (BYTE ARRAY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Views the text file specified (you must specify the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, including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EchoS ("Read Atari club news? 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_or_N () = '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file ("D1:&gt;PRO&gt;LIBRARY&gt;CLUBNEWS.TXT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Dumpfile (BYTE ARRAY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Identical to the "Showfile" routine, except tha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words (NOABORT, TEXT_MENU, etc.) and variable t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ignored.  This is the routine used when users "V"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from the BROWSE.CM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EchoS ("Read Atari club news? 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_or_N () = '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mpfile ("D1:&gt;PRO&gt;LIBRARY&gt;CLUBNEWS.TXT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CheckTim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checks to see if the user is over his/her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for this call.  If they are, then control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your program; the shell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the BBS and hang up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CheckTim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Parse (BYTE ARRAY Str, Word1, Word2, Word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The number of word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can be used to parse down a string into indivi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(up to 3 words maximum).  This is the routine us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hell to process the command lines.  You must specify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: (1) the string to parse down, and (2-4) the area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word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Byte Array Instr (40), Word1 (40), Word2 (40), Word3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S ("Enter a command line: 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String (Instr, 40, 0,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 (Instr, Word1, Word2, Word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S ("The first word was: 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SE(Word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S ("The third word was: 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SE(Word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Show_Cha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displays the current status of the chat fla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line.  This routine is used by CALLSYS to show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been paged, and also by the DOS shell when you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Show_Ch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Main_Loop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automatically executes the MAIN.CMD modu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the user back to the main command prompt (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"stack pointer").  Can be useful for exi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! program if you are knee-deep in procedur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Proc Serious_Err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Osuspen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(Disk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(Disk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Oresum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SE ("Serious error...exiting!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_Loop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CARD FUNC BlockRead (Byte Device Card Buff,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The number of bytes actual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does a binary read of "Bytes" byt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"Device" into your buffer "Buff".  The actu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bytes read are returned.  To check for error code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look at the IOCB's "status byte" (IOCBs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 Load a data file into ou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Array MyBuff (20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Tot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Osuspend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(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(2, "D1:&gt;PRO&gt;DATA&gt;MYDAT.DAT", 4,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..do whatever..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bytes = BlockRead (2, MyBuff, 20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(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Oresum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otbytes &lt;&gt; 2000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SE ("Unable to load data file!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BlockWrite (Byte Device Card Buff,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The status of the write (1 = good write, &gt;127 =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Identical to BlockRead(), except this routine writes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specified buffer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 Write our buffer to a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Array MyBuff (20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Osuspend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(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(2, "D1:&gt;PRO&gt;DATA&gt;MYDAT.DAT", 8,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..do whatever..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 = BlockWrite (2, MyBuff, 20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(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Oresum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C &gt; 127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SE ("Unable to save data file!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File_Stat (Byte Array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plots the filename specified on the statu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"last file opened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File_Stat ("D1:&gt;PRO&gt;DATA&gt;MYDAT.DAT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(2, "D1:&gt;PRO&gt;DATA&gt;MYDAT.DAT", 4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Bytes_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The number of bytes waiting in the mode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should NEVER need to be used unless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low-level "shell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Bytes_Ou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The number of bytes waiting to go out from the mode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should NEVER need to be used unless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low-level "shell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Calc_Sum (CARD Bu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The 8-bit checksum of the specified buffer (128 byte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is called from the XModem routines to calcu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128-byte buffer checksum.  You must pass the routin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of the first byte in the buffer to start the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Sum = Calc_Sum (MyBuff + 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CARD FUNC Calc_CRC (Card Buff,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The 16-bit CRC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is called from the XModem routines to calcu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16-bit CRC checksum.  You must pass the routine the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rst byte in the buffer to start the checksum,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number of bytes to checksum (128 or 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Sum = Calc_CRC (MyBuff+512, 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Clr_Lvl (BYTE POINTER slfield BYTE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is used to "turn off" security level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record.  You must specify the security fiel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 on, along with the level to tur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 remove current user's ability to read messages on bas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_Lvl (U_msgread,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Set_Lvl (BYTE POINTER slfield BYTE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is the opposite of "Clr_Lvl".  It i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turn on" security in a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 give current user command level 9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Lvl (U_seclvl,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BYTE FUNC Pos (BYTE ARRAY substr,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Offset into string where substr is found.  0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searches "string" for an occuran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ing "substr".  If found, it will return the off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string at which the substring was found.  The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S upper/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 this example would return a 5 in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Pos ("Exp", "BBS EXPRESS PR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Set_Date (BYTE MM, DD, 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will set SpartaDOS's (and thus the BBS'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clock to the month, day, and yea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 set the date to May 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Date (5,1,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:  PROC Set_Time (BYTE HH, MM, 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This routine will set SpartaDOS's (and thus the BBS'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clock to the hour, minutes, and second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ime must be in military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;  set the clock to 10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_Time (22,0,0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