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_Version 1.16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on the WWW @ _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8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, the file ORDER.FRM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440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h395@cleveland.freenet.edu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 DISTRIBUTION AND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y written permission, no version of APE, past o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 on any CDROM or other software compi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ale, with or without profit to the se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APE may not be sold for any amount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harge not to exceed $5 US,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may never be distributed in an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ces received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can be obtained only by submitt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product content listing, and sale pr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31 Sunrise 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APE may continue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rivate parties without charge (including person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), and by online archives and BBS systems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th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heard the _Ape ProSystem_ talked about as part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nd as a seperate program, _PROSYS.EXE_. Whil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, its important to understand that the Pro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mbination_ of both the _PROSYS.EXE_ prog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code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_PROSYS.EXE_ is does the dog work of the _ProSystem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create the protected and un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then used by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provides the brains of the operation by providing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copy protection emulation (for .PRO image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athered and contained in the i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ROSYS.EX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 short, PROSYS.EXE is used exclusively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mages, while APE is used to do the emulation itself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the ProSystem that are contained within 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the Ape Users Manual, so this document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_ProSystem_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ystem external from APE consists of the _PROSYS.EXE_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_ProSystem_ interface cable, and a standard 1050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tem_ hardware is a device designed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of a stock 1050 disk drive directly to a PC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.EX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self contained device that can be power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can purchase a complete and tested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me using the registration and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, or using the same document found on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uild the 14C89 version of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the following netlist of connections is provid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ck Cortese for his immense help with the 14C89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arts 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C89 CMOS Quad Lin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B25/DB9 Seri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 SIO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etlist for ProSystem Interface w/ DB2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k Resistor        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v Zenier Clear End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v Zenier Band End   -&gt; _PC Serial Pin 4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Blue (Sio 10)    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Orange (Sio 3)    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k Resistor         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Black (Sio 4)     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7           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20           -&gt; 14C89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2            -&gt; 14C89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3            -&gt; 14C89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Purple (Sio 7)     -&gt; 14C89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Green (Sio 5)      -&gt; 14C89 Pi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ing Up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IO end of the _ProSystem_ interface to a _stock_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Make SURE there are no other peripherals att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tari computer attached. The drive ID o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1. Now hook the serial end of the cable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t's very important you use a stock 1050 or 810 disk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modified with Happy enhancements or other 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will effect the performance of the ProSystem. Ha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f placed in 'Unhappy'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arly Rana and Indus drives that are not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ed software will not be able to create good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. These drives are rare but do exist (I own on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fter hooking up your hardware, install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and start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System itself is installed as part of the AP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stalling the APExxxD.ZIP package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o start the ProSystem, just type PROSYS.EXE in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installed AP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ProSystem Configuration Menu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starting the _ProSystem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is to set up the ProSystem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ption _[Z]_ from the ProSystem main menu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_configuration_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Write Empty Sectors_. When using option 'W'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out an ATR image to a real disk, APE will skip ov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f this option is set. It is generally saf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unless your drive does not produce zero fi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Write Retry Limit_. When the ProSystem has problem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to a real disk, the operation will be repe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specified her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File Selector_. As of APE 1.10 a new enhanced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both APE and the ProSystem. If you pref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, you may select i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-I. High Speed/Archiver Options_. These option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release of the ProSystem. Look f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J. Com Port Setup_. Select the Com Port your ProSystem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, and configure it's BASE ADDRES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t know the _IRQ and Base Address_ of the serial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ooked your cable to, you can obtain these numb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_MSD.EXE_' program provided with MS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. Reload Settings_. This option reloads your sa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. Restore program defaults_. This option resto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. Save Configuration_. This option saves your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option [_P_] from the main menu to create a new .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give you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choose wether to create a _simple_ .PRO im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complex_ .PR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simple_ .PRO image is a one pass read that produce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mulating SIMPLE COPY PROTECTION sche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tection includes _missing sectors_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_stable-data-field CRC erro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document is NOT intended to be a crash course in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, however_ you may choose 'Simple'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than creating a Complex .PRO image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lder' 8 bit games like Ultima II, Spy vs Spy 1, and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ain simp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e created with Simple protection fails to boot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Simple or Complex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filename to save your .PRO image a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Protecte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insert your disk in driv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Image Cre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bove shows a Complex .PRO im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reation is pretty much a hands off proc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making all decisions on read timing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bort image creation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ages require 5 passes per track, this statu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rc_, _Bad_, and _Phantom_ are running counts of th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ormats the ProSystem has encountered so far whil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Monitor at the bottom of the screen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s it is sent and received from the disk driv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you can see the graphic progr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graphic progr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Dot Sector has not been proces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Circle Sector processed and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 Circle Sector processed and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Track contains Phantom sectors match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Sector is missing from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R,X,Z Drive reports a CRC error read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ing a PRO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M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ProSystem can be used to set the emul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.PRO image, set the per-sector delay, and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controller and tra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may move from sector to sector using the arrow keys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[ESC]ape ke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mplex .PRO Emulation Mode_: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rotection emulation mode used with this imag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ulated by APE. This can now be accomplished from withi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switch remains in the ProSystem 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try a few different emulation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.PRO image to find one that works perf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 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simple .PRO image to a mode other than 0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er-Sector Delay_: Some protected games check disk tim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long they took to load from disk. To defeat this (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check, you can enter a number from 1-99 expressed in 1/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cond to delay between the read of each sector inside A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40 usually results in a very 'normal 1050'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pelunker_ is known to require a delay of 80-120, though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require no delay and therefore load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ntroller Status_: These values are the contents of the _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controller_ in the 1050 for the sector you sel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rmally never 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mulation Map_: These values are used by APE to order i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imings of protected disk images. You will norm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to a .PRO image are automatically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ing out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is option will allow you to take an unprotected ATR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 out to a real disk using your ProSystem cable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[_W_] - Write out ATR Imag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filename of your saved .ATR image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ATR file to write to disk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rive to use and then prompted to insert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floppy will now be automatically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ATR information has been written out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 formatt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F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option will allow you to format a diskette in any Atar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, to any densit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your drive, you need to select the sides/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insert your disk, and format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ting, you can format another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A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option will allow you to create an unprotected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a single, enhanced, or double density floppy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absolutely the fastest way to transfer your disks to 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Create Atr Imag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save your .ATR image as. You can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by pressing return you can call up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disk im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insert your disk in drive 1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automatically detect the densit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, and create an ATR image of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Window at the bottom of the screen shows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tatus between the PC and the 1050 drive.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t the top shows progress as the imaging process goe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ctors containing errors will appear RED. Otherwise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of the Create Protected Disk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uses a special interleave to read standard dis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normal, and as of 1.50 this interleave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reating a Protected disk image, ProSyste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. Should you need to about the imag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31 Sunrise M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440-237-5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h395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