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raw 'lynx -dump' ascii dump of the official HTM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System users guide.  The formatting may be bad in pla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illustated and ready to print document,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HTML browser to http://www.nacs.net/~clas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Version 2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 have the _NEWEST_ version of APE, check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on the WWW @ _[1]http://www.nacs.net/~classics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7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7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licensing 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this document, the file ORDER.FRM that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istribution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classics@nacs.ne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mail to this address fail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dh395@cleveland.freenet.edu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E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e Atari Peripheral Emulator, the Ape Pro System program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all other portions of the APE archi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ies are the copyrighted property of Steven J Tuck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versions of this product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pyright law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 30 day free trial period. If after 30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using APE you MUST purchase it or remov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and to make changes from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 without obligation of the author to notif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[2]Ape Licen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[3]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[4]What is the Ape Pro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[5]Mechanics of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[6]Building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[7]Hooking up the Pro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[8]Installing and starting the AP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[9]Using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9] [10]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0] [11]Pro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1] [12]Creating a new Protecte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2] [13]Write Out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3] [14]Modifying an existing .PR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4] [15]Manual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5] [16]Creating an unprotected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6] [17]Ape/Pro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the Pro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heard the _Ape ProSystem_ talked about as part o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nd as a speperate program, _PROSYS.EXE_. Whil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, its important to understand that the Pro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mbination_ of both the _PROSYS.EXE_ program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code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_PROSYS.EXE_ is does the dog work of the _ProSystem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to create the protected and unprotec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then used by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provides the brains of the operation by providing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copy protection emulation (for .PRO images)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gathered and contained in the imag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ROSYS.EX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n short, PROSYS.EXE is used exclusivly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mages, while APE is used to do the emulation itself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of the ProSystem that are contained within 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in the [18]Ape Users Manual, so this document will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perate _ProSystem_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chanics of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System external from APE consists of the _PROSYS.EXE_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_ProSystem_ interface cable, and a standard 1050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ProSystem_ hardware is a device designed to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of a stock 1050 disk drive directly to a PC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PROSYS.EXE_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self contained device that can be power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ou can purchase a complete and tested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me using the registration and order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, or using the same document found on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uild the 14C89 version of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the following netlist of connections is provide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ck Cortese for his immense help with the 14C89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arts Requi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C89 CMOS Quad Lin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6k Ohm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1v Zeni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B25/DB9 Seria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ari SIO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etlist of Connections_, All PC Connections listed for DB25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6k Resistor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1v Zenier Band End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1v Zenier Clear End -&gt; _PC Serial Pin 4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Blue (Sio 10)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Orange (Sio 3) -&gt; 14C89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6k Resistor -&gt; 14C89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Black (Sio 4) -&gt; 14C89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Serial 7 -&gt; 14C89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Serial 20 -&gt; 14C89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Serial 2 -&gt; 14C89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Serial 3 -&gt; 14C89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Purple (Sio 7) -&gt; 14C89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Green (Sio 5) -&gt; 14C89 Pi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oking Up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IO end of the _ProSystem_ interface to a _stock_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Make SURE there are no other peripherals atta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Atari computer attached. The drive ID of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to 1. Now hook the serial end of the cable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t's very important you use a stock 1050 or 810 disk driv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modified with Happy enhancments or other boa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will effect the performance of the ProSystem. Ha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f placed in 'Unhappy'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arly Rana and Indus drives that are not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ed software will not be able to create good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. These drives are rare but do exist (I own on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fter hooking up your hardware, install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softwar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and starting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System itself is installed as part of the AP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installing the APExxxD.ZIP package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[19]Ap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o start the ProSystem, just type PROSYS.EXE in the 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installed AP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Pro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ProSystem Configuation Menu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when starting the _ProSystem_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is to set up the ProSystem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ption _[Z]_ from the ProSystem main menu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_configuration_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. Write Empty Sectors_. When using option 'W'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out an ATR image to a real disk, APE will skip ov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if this option is set. It is generally safe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unless your drive does not produce zero fill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. Write Retry Limit_. When the ProSystem has problem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to a real disk, the operation will be repea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specified here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. File Selector_. As of APE 1.10 a new enhanced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both APE and the ProSystem. If you pref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, you may select i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-I. High Speed/Archiver Options_. These option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release of the ProSystem. Look f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J. Com Port Setup_. Select the Com Port your ProSystem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, and configure it's BASE ADDRES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t know the _IRQ and Base Address_ of the serial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ooked your cable to, you can obtain these numb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_MSD.EXE_' program provided with MSDOS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L. Reload Settings_. This option reloads your sav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. Restore program defaults_. This option restor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. Save Configuration_. This option saves your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A New Protecte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option [_P_] from the main menu to create a new .PR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give you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w choose weither to create a _simple_ .PRO imag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complex_ .PR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simple_ .PRO image is a one pass read that produces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emulating SIMPLE COPY PROTECTION sche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tection includes _missing sectors_,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_stable-data-field CRC error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document is NOT intended to be a crash course in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ion, however_ you may choose 'Simple'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than creating a Complex .PRO image,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lder' 8 bit games like Ultima II, Spy vs Spy 1, and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ntain simp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mage created with Simple protection fails to boot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osen Simple or Complex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filename to save your .PRO image as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irectly, or by pressing return you can call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ided on a filename for your Protecte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insert your disk in drive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nce your disk is ready, press return and the Pro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ronize your disk drive and start the imaging proces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Image Crea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bove shows a Complex .PRO im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reation is pretty much a hands off proce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making all decisions on read timing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abort image creation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images require 5 passes per track, this statu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rc_, _Bad_, and _Phantom_ are running counts of th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ormats the ProSystem has encountered so far whil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Monitor at the bottom of the screen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s it is sent and received from the disk drive.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you can see the graphic progr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graphic progres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Dot Sector has not been proces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Circle Sector processed and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 Circle Sector processed and contain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Track contains Phantom sectors matching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Sector is missing from th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,R,X,Z Drive reports a CRC error reading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ying a PRO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_M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ProSystem can be used to set the emulatio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x .PRO image, set the per-sector delay, and mod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controller and tra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ou may move from sector to sector using the arrow keys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[ESC]ape key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omplex .PRO Emulation Mode_: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protection emulation mode used with this image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ulated by APE. This can now be accomplished from withi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switch remains in the ProSystem only for convi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try a few different emulation mo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.PRO image to find one that works perf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scheme 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simple .PRO image to a mode other than 0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er-Sector Delay_: Some protected games check disk tim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how long they took to load from disk. To defeat this (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check, you can enter a number from 1-99 expressed in 1/6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econd to delay between the read of each sector inside AP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40 usually results in a very 'normal 1050'is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pelunker_ is known to require a delay of 80-120, though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require no delay and therefore load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ntroller Status_: These values are the contents of the _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controller_ in the 1050 for the sector you sel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rmally never need to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Emulation Map_: These values are used by APE to order it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timings of protected disk images. You will norm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you make to a .PRO image are automatically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ing out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is option will allow you to take an unprotected ATR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t out to a real disk using your ProSystem cable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[_W_] - Wrtite out ATR Imag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filename of your saved .ATR image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irectly, or by pressing return you can call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e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ATR file to write to disk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rive to use and then prompted to insert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ination floppy will now be automatically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System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System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e ATR information has been written out to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ly formatt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_F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option will allow you to format a diskette in any Atar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, to any density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your drive, you need to select the sides/d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format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insert your disk, and formatt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Format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ting, you can format another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_A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is option will allow you to create an unprotected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a single, enhanced, or double density floppy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absolutely the fastest way to transfer your disks to 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Create Atr Image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save your .ATR image as. You can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or by pressing return you can call up a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ided on a filename for your disk im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to insert your disk in drive 1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nce your disk is ready, press return and the Pro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ronize your disk drive and start the imaging proces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 will automatically detect the densit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, and create an ATR image of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Window at the bottom of the screen shows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status between the PC and the 1050 drive.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t the top shows progress as the imaging process goe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ctors containing errors will appear RED. Otherwise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at of the Create Protected Disk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uses a special interleave to read standard dis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normal, and as of 1.50 this interleave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creating a Protected disk image, ProSyste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k. Should you need to about the image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is order form by clicking _File|Print_ on your brows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APE or Ordering info: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Single Computer Licenses Includ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hanced &amp; Registered version! (APE Enhanced includes FULL R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O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_More! See [63]REGISTERED BENEFITS se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tem Description_                                 _Price_ _Quantity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&amp; Enhanced Version of APE               $39.99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pe WARP+ OS Upgrade Option for XL/XE Computer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w/ Installation Kit            $49.99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Installed (see shipping note)  $79.99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1489 Serial Interface Cable                    $59.99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ystem .PRO Imaging Cable                       $59.99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agic95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c95 Registered and Enhanced                   $10.00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$5 USA, $6 Canada, $9 Abroad)                 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Discount                                         -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5 discount _per interface cable_ purchased if registering 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tal + Shipping (less any discount)_                  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hipping_: flat-rate, regardless of the size of your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get the APE Warp+ OS upgrade with installa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f your computer is FREE within the contential US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for return shipping rates outside the USA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details see the Ape WARP+ OS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id you get your copy of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