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NUAL FOR MOVIE BO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'm not very good in writing english,but I still hope this man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helping yo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program works on all ATARI'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program works in medium or high resolu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Falcon you must run the program on ST Medium or ST Hi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olu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 works fine on 520 ST,but if you have more than 1000 fil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n you must have 1 mega byte of mem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LMS folder has got a movie.dat file,that you can use to g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miliar to the program,when you are ready to begin writing your 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m register just delete movie.dat from FILMS fol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 INSTALLATION 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TEM WITH TWO DISKDRIV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 MOVIE2_6.PRG and MOVIE2_6.RSC to an empty disk,and FILMS fol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another empty disk.When you start the program,you have disk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IE2_6.PRG and MOVIE2_6.RSC in diskdrive A,and disk with FIL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lder in diskdrive 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TEM WITH TWO DISKDRIV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have more then a thousand films,copy the files the same w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in system with two diskdrives.You start with MOVIE2_6.PRG disk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drive and when the program is loaded in,you will get up a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re the program will ask you to put disk B in to the diskdriv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put the disk with FILMS folder in to the diskdrive and af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you click on O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have less then a thousand films,then you can have all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 on the same disk,and in this case when the program asks you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t disk B in to diskdrive,you only have to click on O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TEM WITH HARD DISK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IE2_6.PRG,MOVIE2_6.RSC and FILMS FOLDER with movie.dat must b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ame directory.The FILMS folder must be in the root in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y(NOT IN THE FOLDER).You can have MOVIE2_6.PRG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IE2_6.RSC inside a folder,but that folder must be i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me directory as FILMS FOL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program is a SHAREWARE program.You can try the program at h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if it's useful to you,register (as a user) to me,and i'll se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the complete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are free to distribute this unregisted program as long as the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 remain in their orginal state and are kept togeth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IE2_6.PR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IE2_6.RS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_TEXT.PRG(convert the movie.dat file to a text fi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MS FOLDER(with MOVIE.da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IE.D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REGISTER(If not in Sweden). You may also register for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 in the UK. Please see below for further detail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register as a user by sending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(UK pound),(or in your ow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untrys currency as long the value is 10 UK pound,no coins),and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 with your name,address, phone number,and the password you w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have in your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send this by registered mail or ordinary mai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ND IT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ARI HEIMO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LLEBERGSVAGEN 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43 60 STENKULLEN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WE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't send me cheque because it cost me 7 pound to take 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oney from a bank here i SWE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course you can send the money by ordinary mail,but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nd by registered mail,then the money is insuranced,and I m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rite my signature before I get the mail from post office,an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way you have proof that I have get the mon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a registered user,you get full user support,and the fu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 of the program's MUSIC BOX 4.4 (a database for your mus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lection.)and DISK BOX 1.2 (a database for your floppy-disk'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may think that the registration fee is high,but every upd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e program is for free, the only fee is for carri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REGISTER IN SWE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tala 100 kr till postgiro konto 922 62 69-0,och ange p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delande till mottagare ditt namn,adress,telefon nummer o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lket password du vill ha i programm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am grateful for all point of views on the program,and for ideas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pgrades,and ideas for on new programs,so write or call 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LE:0302-2346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K SUPPORT AND REGIST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ie Box is shareware. The UK registration fee is 10 Pounds Ster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Please add 1 Pound to the fee if registering from outside the UK)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ke cheques, postal orders, money orders and eurocheques payabl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NESH BHABU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nd this along with your details, your preferred password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 and e-mail addres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yberSTri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03 Parr La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L9 8J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will receive a disk with the latest registered version throug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t, directly from the author. Please remember to include your cho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password when you register so that your registered version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nerated. In addition you will receive registered versions of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x (a disk database) and Music Box (a music databas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nesh is contactable via e-mail 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bhabuta@cix.compulink.co.uk   or   danny@micros.hensa.ac.u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dates to latest versions (when registered via Denesh) are available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nding the sum of 3 Pounds (along with your name and what passwor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have) to Denesh Bhabuta to cover the cost of a disk and postag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all registered versions are generated by the author and sent by hi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Swede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this unregistered program you can register up to 50 fil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the registred program the only limit is your computer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m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start the program click twice om MOVIE2_6.PRG.When the proram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aded a dialog box will be shown.Here you have to inform th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many films you want to register.If you have unregisted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n you can only enter 50 fil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now you have the menu in front of you,i'll go through the func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ons from left to right:from ADD to ED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t first i'll go through the print adjustments,when you click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 button in those pictures where that button is,you will soo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later get a picture where you have to decide about cert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justm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you get that picture,on the right side there is two buttons,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clicking either one of them,you choose the print qualit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AFT:SIMPLE PR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QL:ALMOST LONGH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the left side you write the papers lenght in number of lin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ex. 7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   ADD 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ick on ADD in the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rst time you enter ADD or EDIT you have to write a password,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s inserted into the program when you were registered as a us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If unregistered version,press RETUR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rite the password and press RETURN,now when you come next tim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 OR EDIT you'll come through direct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erpose of the password is to protect your film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. When somebody wants to look at your film file,and by not no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assword they can use the READ function only.And by that th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't change anything in the film file by mistak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w you have the picture where you can write information of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ms.On the screen you can see 16 input fields.You go betwee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elds be pressing ARROW keys UP and DOWN.To clear a input fie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 BACSPACE OR ESC 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S&gt;&gt;&gt; DO NOT CLICK ON RETURN BUTTON,OR PRESS ON RETURN KEY AFTER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VE FILLED IN A FIELD. INSTEAD USE ARROW KEY DOWN TO GO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XT FIE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re I go throug some of the fields,the rest is ob'viou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ATEGORY:Here you decide what kategory the film belong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Thriller,drama,action,comedy,etc,etc)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AY TIME:Here you write in how long the film is.(if the film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hour and 37 minutes,you write 1.37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TEM: Mayby you have these systems,"Laser disk","VHS","VCR",or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ther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EM NR:If you have numbers on your video cases,then you can wr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number in this fie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AL-FX:Who/Which have done the special effec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ARK:Here you mention if the film is special in someway,it's ma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first Laser Disk,mayby this film is special versi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tc.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 button,you use when you want to go back to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DO LAST:With this button you can undo the last film you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rote.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EAN button,you use when you want clear all the fiel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VE button,you use when you are finished with all films you wan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rite in,and then you go back to main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only field that must be filled in before you can click on RETUR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tton is FILM TITLE,the rest is up to yo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don't have to write REMARK,STORY or REVIEW eith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all fields you want to have filled in,and you confirm that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ick on RETURN or pressing on RETURN key,you come to picture w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write the remark.(If you don't wanna write in the remar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ory,or review,then you only had click with a mouse on BACK button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re is the picture where you can write in a remark for the film.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 you see 3 input fields,you can go between fields by using arr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s UP and DOWN,after you have wrote in the remark,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firm that with click on RETURN or pressing the RETURN key,and n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choose if you want to write in a story of the film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o back to the first input pict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choose to write in the story,you get a picture where you 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4 input fields,and you do in the same way as with remar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here you can go to entering a short review of the fil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******  READ  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you have click on READ on the main menu,the READ-menu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own.Here you can choose how you want to read the register,b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icking on one of the butt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MAIN MENU button you go back to main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  READ ALL RECORDS FAST 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choose "READ ALL FILMS FAST" you can go throug your regi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picture with 17 films will be shown,with fields FILM TITLE,RELEA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E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clance throug you film file by clicking on &lt;&lt;REW&lt;&lt;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gt;&gt;FWD&gt;&gt;,to do it fast hold the left muose button down,do not cli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wice on REW or FW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PR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have also a button PRINT in this picture,and by clicking on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tton you get a picture where you do some printer adjustments(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have explain before),after that you get a screen where yuo c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oose wich field shall be in the list,you choose one by moving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use  marker to that box and you click with the mouse and the box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own inverted,now you can pick upp more fiel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bottom of this picture you can see the button ALL FIELDS,b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icking on this one,all the fields will be in the 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ter this picture you come to the one there you can decide w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tle the list should have,you can levave it  blank if you wa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clicking on DONE you go back to the READ-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want to see the contenst of a film,move you mouse marke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FILM TITLE name and click with the left mouse butt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name will now be inverted and you can now click on VIE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w you have a picture with information about the film,,there are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tton in this pict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:The film that is shown will be printed o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ORY:The resume of story for the film will be show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ARK:You can see the remark for this fil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VIEW:your review of the film will be shov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NE:You go ba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  READ ALL FILMS SLOW 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re you can read the register one film a time.On the left s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'll see information about the film,,on the right side you see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tt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use the buttons REW and FWD  to go forward and backward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clicking on GOTO,you get a picture where you can write the FIL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TLE and get right to the place.You can write the whole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you can use two different metods,we suppose that you want to go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E HA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 1:You can write DI?,and you'll get the first film that begi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these let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 2:You can write DI* and you'll get the first film that has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bination of letters in the n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clicking on FIRST,you get the first film in the register,an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icking on LAST you get the last film in the regis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clicking on PRINT,the film that is shown will be prin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clicking on REMARTK,you can see remark fields and you can go stor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revie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clicking on DONE,you return to READ-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*** FILTER 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filter you can search through you film register,all field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filled in will be used in the sear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M TIT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is field you can write in 3 different way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.We suppose you want to see the film DIE HARD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You can write the hole n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You can write ex.DIE? or DIE H?.Every film that start with th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tter combination in the title field will be show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Somtimes you remember only some of the film title,ex HA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n you can write HARD* and the film that has hard in it's tit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eld will be show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R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cause there are more than one name on this field,so when you sear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an actor,you enter a part of the name or hole name.(EX.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looking for Sylvester Stallone,you can enter sta,but if you 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re of the name,then its bigger chans that the right films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ow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-STAR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me as STAR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me as STAR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DUC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me as STAR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SIC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me as STAR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HOTO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me as STAR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RITTEN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me as STAR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IE COMP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me as FILM TIT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RT YEAR AND UNTIL Y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re you can search for a certain year for when the film was relea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 suppose you are looking for a films that was released in 1978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n write 1978 in the START YEAR field and nothing in the UNTIL YE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t if uoy are looking for films released between 1978-1985,then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rite 1978 in the START YEAR field and 1985 in UNTIL YEAR fie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UNT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me as FILM TIT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ATEG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me as FILM TIT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AY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will find the films which are 1.30 long,then you write 1.30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AY TIME field,but if you wanna find all films which are longer th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30,then you write &gt;1.30 or you wanna find all films which 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orter than 1.30.then you write &lt;1.3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me as FILM TIT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EM NR:If you wanna find item nr 2 you write 2 in this fie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AL-F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me as Film Tit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re in this picture there are 2 butt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:return to READ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ARCH:start the sear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the search is done,and the films are found,a picture as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READ ALL RECORDS FAST will be shown.Follow the same procedu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    EDIT   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re you can edit or read the regis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you come to edit ,a picture with information about the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m will be show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clance through the register by clicking on &lt;&lt;&lt;&lt; or &gt;&gt;&gt;&gt;,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 it fast hold the mouse button dow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ther buttons on this pictu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RST:You go to the first fil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ST:You go to the last fil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OTO:Follow the same procedur as with READ ALL RECORD S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DO L:You undo the last film you have delet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DO A:You undo all films you have delet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:You delete the film you have in the picture,you don't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confirm with RETU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VE:You save all your changings\editings before you go back to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:If you have done some changings(not delete)on this film,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ve to confirm this by clicking on RETURN or press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 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:When you click on this button,you get a picture where you c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it remark field,from here you can go to edit story,and revi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:You go back to main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