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The data editor is designed for efficient entry of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ata will be in the form of variables, with a colum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ommands are issued either through the menu o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first set of commands deals with columns.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column, blank a column, or delete columns.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l Many" option you will be asked for the number of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. That number of columns, starting at the column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resides and moving to the right, will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a column does not remove it but just erases the data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load or save an individual column, as wel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save a data variable from one data set and b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actions available for rows are the same as those for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you cannot save or load a row. One additional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is available. The "delete Marked" option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each row in the column in which the cursor resid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s other than zero then the row is removed. In n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program reduce the number of rows bel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decimals selections are fairly straight forward. The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 how the data will be displayed. If the "Global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hen any action will apply to all columns. If no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affects only the column in which the curso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Item" menu allows for the insertion or dele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. This is useful if you find after typing in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data points that you forgot to enter the thir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entered the third one twice. It is also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gged variables to be us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Miscellaneous" section has naturally a variety of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lecting "Mean", "Std Dev", "Largest", "Smallest" or quar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the corresponding statistic for the variab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Auto right selection if chosen changes the defaul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sor to a move right when the RETURN key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Help" option will bring up this help file (as you can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"RELABEL" option allows you to change the labels which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remaining options allow you to move to other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arious operations can be performed on the variable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group affect the variable in which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Assume that variable Y contain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+b         Column Y is the sum of column a and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+x         Column Y is the sum of column a and a constant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b         Column Y is column a minus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-x         Column Y is column a minus a consta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         Column Y is x minus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*b         Column Y is the product of column a and colum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*x         Column Y is the product of column a and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         Column Y is column a divided by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/x         Column Y is column a divided by a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x/a         Column Y is x divided by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^b         Column Y is column a to the power of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^x         Column Y is a to power of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b         Column Y is 1 if column a is less than colum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x         Column Y is 1 if column a is less than a constant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b         Column Y is 1 if column a is greater than column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x         Column Y is 1 if column a is less than a constant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b         Column Y is the minimum of column a and colum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x         Column Y is the minimum of a and a constant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b         Column Y is the maximum of column a and colum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|x         Column Y is the maximum of a and a constant "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!b         Swaps column a and b. The column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ides is not affected unless it is in column a 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!x         Column a is set equal to the constant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@x         Column Y is the accumulation of the values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, where interest is asumed to be at "x" perc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ayment is assumed to b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@b         Similar to a@x, except that the percent interest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eriod are in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x         Similar to a@x, except that the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amp;b         Similar to a@b, except that the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x         Column Y is the present value of all remaining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a, taken at interest rate x%, Payments ar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$b         Similar to a$x, except that the interest rat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colum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x         Similar to a$x, except that payments ar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#b         Similar to a$b, except that payments ar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%x         Calculates the rate of interest, such that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alue of the values in column a equal the cons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x". Payments in a are assumed to be at the end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%b         Column Y is set equal to a series of rates,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present value of the items in a ar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 addition, there are commands that operate on one colum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xx   Creates a variable in column Y which has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from 1 to xx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xx    Creates a variable in column Y with xx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xx Creates a variable with xx exponenti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xx    Creates a variable with xx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MAxx,kk  Creates a variable with xx random dev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a gamma distribution of order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SSONxx,nn Creates a variable with xx random dev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with a poisson distribution with mea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OMIALxx,nn,pp Creates a cariable with xx random dev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binomially with nn trials and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bability of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(a)      Column Y is a conversion of column a from radi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(a)      Column Y is a conversion of column a from de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(a)     Column Y is the running produc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(a)      Column Y is the reverse order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(a)     Column Y is the factorial of the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a)      Column Y is the absolut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(a)      Column Y is a random real number from 0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(a)      Column Y is the square roo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a)      Column Y is the sine of column a. Radians ar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a)      Column Y is the cosine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a)      Column Y is the tange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a)     Column Y is the arc sine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(a)     Column Y is the arc cos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c(a)     Column Y is the arc seca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(a)      Column Y is the arc tangent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a)      Column Y is the natural log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a)    Column Y is the log to base 10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a)      Column Y is "e" to the pow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0(a)    Column Y is 10 to the power of colum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(a)      Column Y is the next lower integ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a)     Column Y is the hyperbolic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a)     Column Y is the hyperbolic co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a)     Column Y is the hyperbolic tang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h(a)    Column Y is the arc hyperbolic si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h(a)    Column Y is the arc hyperbolic co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h(a)    Column Y is the arc hyperbolic t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t(a)    Column Y is height of normal for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ndist(a)  Column Y is cumulative probability of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cundist(a) Inverse of cundis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(a) Column Y is formed from "a" by creation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mean of zero and standard deviation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rt(amount,term,conv,payts,intr) amortizes a loan of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over a period of "term"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s convertible "conv" time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"payts" payments per year (ie monthly is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est rate is specified in percent by "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relatively quick in execution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arsed as a line of code would be. As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iced, they are all simple operations. B/STAT als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parser. If the regular commands cannot be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everts to the parser section. The parser se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, but not all, of the commands above. It allows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, as well, which are not possible in the simp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mathematical opera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&gt; = logical less than greater than and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other logical 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may be combined in any way. Operator hierarch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algebraic. When in doubt use brackets.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functions might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*(( b&lt;6) and (c&gt;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create a variable with the same value as vari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the points where b is less than 6 and c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(a)-exp(-a))/(exp(a)+exp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ula is actually the formula for TANH(a) which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xx        Causes the cursor to go to column "a" row "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Swaps the rows and columns of the dat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ovements can be made using the arrow keys.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ntrol" or "Shift" key and pressing the arrow key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a full page. If you hold down both the "Control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hift" keys simultaneously and press an arrow key the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end of the data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(a)        Sorts column a in ascending order. Y is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all(a,b,c) Sorts whole data set with keys a,b,c. Not all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eeded, but at least 1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         Column Y is blank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         For any occurences of the same value in colum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ws are added together. There will thus b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for each unique value in colum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         The values in column Y become the labe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(x)        Searches from the current cursor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ccurrence of the valu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rod(a,b,*) creates a matrix of data with the number of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by the number of values in column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columns by the number of values i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operator is the third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,-,/,*,^,&lt;,&gt;,|,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