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TOUCH.PR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c) S. Engel 12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is a supplemement to GE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S has a relatively simple mechanism for marking mod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rchive-bit will be attached to the modified file in order to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particular file was altered and mus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other side some other systems, e.g. OS9, another method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file has always two data-registrations. One of them denote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file creation, the second one the date of the las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OS procedure is not always sufficient for a backup program t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asonable backup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why I created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f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a file has been modified, TOUCH sets the date of a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al time of the system. Hence, a reasonable backup mechanis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(cleanup increme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CH uses the XBRA-denotation 'TOU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known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OUCH manages file handles from 0 through 200. Larger handl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o reentrancy for the time be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if an accessory was loaded in Chamleon and data were modified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reak down. The reason for that is not known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OUCH.PRG to your AUTO-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fen Engel, 1.12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 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