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_STYLES - Two *.KRZ-files for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YLES.ZIP - (as of July 17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STYLE1.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STYLE2.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STY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BREV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archive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se files should not in any circumstance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etc. incurred as a result of us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use these file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*.KRZ-files(i.e. abbreviation files) are designed to speed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-programs. They do this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duction of tedious typing enables you to concentrate on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uto-placed cursor(e.g. between the parenthesis in an if-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rrect syntax removes unnecessary compile-time errors(i.e.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s, misspelt keyword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iles in Everest just select the menu entry "Abbreviation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"Parameters" title and load the desired file. Once an abbr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you can expand an abbreviation by typing its key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ape"(read in the Everest manual about rules for abbr.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wc (no SPACE) and pressing Esc (with C_STYLE2.KRZ loaded) y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ABs are used in these files and hence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the output above depends on your editor's TAB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(TAB length 3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opular coding styles are catered for and they differ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following statements an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ndicates the difference between the two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          C_STYLE 1                 C_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[Esc]               if(C)                      if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{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ields          }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1: I've removed the TABs in this example to make sure you're see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was me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cursor is auto-placed to where the C is(the C doesn't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 to keep the naming convention as logical as possible,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you should disagree you're perfectly free to modify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rt's cont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bbreviations are listed in the file ABBREVS.TXT, and are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type(e.g. statements, preprocessor directiv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kes for a handy reference so you're well adviced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ll abbreviations concerning the preprocess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 by a "p"(at first I tried to use a "#" but Everes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abbrevs.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either mail me or upload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only contain abbreviations for the C langua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C lib. functions(such as those from stdio.h etc.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ed for(nor are GEM lib.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kind soul would like to add this support, then please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s E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holm@elixir.e.kth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