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 is about Shareware registration.  I won't bore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tories on how you MUST support shareware, those o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se Docs already know that part.  Instead I'll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ffer to you for support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you can pick one of the following program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 Often, users who support me more than once 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sked will get my next few games as an added bonus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k for is that you register.  Please state which game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hen you send your registratio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programs you'll automatically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roid 1.10-REG.  The registered version of Insectroi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ore sound effects/songs, better gameplay, and a HUG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othership to destroy.(1 meg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rs. Munchie 1.40-SW.  HIGHLY acclaimed Mrs. Pacman clon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n't got this one you've been missing out!  40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quality action.(1 meg required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rs. Munchie 1.40-REG.  The NON-SHAREWARE version of M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chie.  Includes 20 New mazes and smoother gameplay. (1 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Megapede 1.5-REG. The NON-SHAREWARE version of megaped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ore effects and a duel player mode for twice the action! (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 required).  512K version will be made available if I get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fo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10.00 (U.S. Funds!) to: Robert Dyt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3 Pony farm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ville, N.C. 28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cks payable to: Robert Dytm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and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life easy for all you European gamers, I have arrang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s to be handled by Bath Pub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h Publications have been supporting the ST range for 4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TH BBS. and they offer a variety of regist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your registered versions and your free progra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d by them so there will be no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via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(UK.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payable to: Bath Pub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or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 : Bath Publications, P.O. Box 1589, BATH, BA1 3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: UK. 0225 840060   Europe. 44 225 840060  (BATH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 UK. 0225 840700   Europe. 44 225 84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: UK. 0225 840600   Europe. 44 225 84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credit card details ready if using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ny letters, questions, ect. should be mailed to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Dont forget to state the Game you want and 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ddress n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any difficult words when phoning in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very much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