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- This program is freeware, but it is still copyrighted materi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to be altered in anyway.  The programmer reserves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program from the public domai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-  The team accepts no responsibility for any damage ca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uter system or data as consequence of using this game.  This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w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peech.......Ben Bo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w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akelam (Necromancer 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.............Ben Bo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 Tracker Tune..........Huw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ch..........John 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w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ake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anne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....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w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Bo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ake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yping...........Johnnie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ed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 STFM (1Mb, TOS 1.4), 520 STE (4Mb, TOS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ound 2 sampling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b Power Computing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V2.6, STOS Compiler V2.7, STOS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o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V2.0, GFA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oft Basic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ce V2.11, Pack Ice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ryden (SWSL)      Advice, excellent service on p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Burrows/ST Format     STOS S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of Delight/Superior   Pack Ice 2.11 and Pack Ic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ould                 Virus Detector Bootsector (I ha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ow res, I've lost your contac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zone PDL              Excellent service on p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view                 Hi-Soft Basic V1.31 in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Format                 GFA Basic V2.0 in issue 19, Canvas in issu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S Mega STE/TT fix in issu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 Greenhalgh              Optimisation method used in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/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/STE computer (Tested on TOS 1.0, 1.2, 1.4, 1.6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520K (1Mb recommended, 2Mb+ needed for delux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V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(720K)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wer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 Power is a game of arcade strategy for 2 to 4 players.  It is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10 by 10 grid of squares,  there are four 'Power' squares 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Each player starts with 3 pieces. It is rather similar to ch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ove the piece around on the board,  pin down the opposi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ously  placed  pieces.  But when you go to take a  piece,  mus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it in an arcade combat screen,  if you kill it,  then you've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it was on,  if it kills you, then your attacking piece d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sense to have lots of very good pieces.  As the game  prog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ccumulate  gold,  which  can be used during your turn  to  bu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Each player possesses a tower, this square must be defend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, because if any opposition player moves onto that square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ly elimina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ST, with game disk in drive A, Press space on title screen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game.  You should eventually be told to press  RETURN,  press 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  L,V,M,D,B,G,R will also have an effect, more on this lat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wipe  all  the other players out of the game  by  occupy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wer' square, or occupy all four 'Power' squares simultaneously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game is joystick controlled.  The rule to remember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who's turn it is ALWAYS uses joystick 1,  (the one that  can'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mouse).  This is especially important in combat, 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player who's turn it is) used joystick 1,  the defender always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- Quit (o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 Cance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'Move Piece' on the main menu,  then move the cursor over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eces,  press fire, then move the piece in the direction you wi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.  Press fire to end move,  (or SPACE to cancel, then try agai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cost gold,  you get gold throughout the game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urn,  you get 1 gold as standard, plus 1 for each 'Power' squ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.  Also You get 2 gold for each battle you win, and 10 gol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omeone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rder of ascending pri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ant         Attacks using a stick, weak and slow, does litt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            Uses a short sword. Gains energy from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Uses a sword. Slow, but very resi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  Fires arrows, weak, but can fire a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          Uses throwing stars, weak, but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corpion  Slow, but can fire poison which drain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       Fires energy bolts from it's horn, fast but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Casts fireballs. Can teleport up to 5 times. (Special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        Carries a semi-automatic rifle. Quick rat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on          Fires a bolt which slowly paralyses it's victim. F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fe force of its vitc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ragon    Fires poison clouds. Strong and fast, handl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Elemental Slow, but very strong, hurls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Elemental Shoots water, which slows down it's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      Carries a rocket launcher, suprem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lemental  Fires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Elemental   Hurls tornados, and gains strength from h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ragon     Strong, fast and breathe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l  Fast, strong and can turn invisible (Special 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    Slow, but strong, fires energy bolts.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the direction of an opponent's missile (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) back towards the sender! (Special 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he           Fast, strong and powerful, 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fight to the death for possession of a particular  squ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or (if any),  gets the square.  Each piece gets to use it's 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ctivated by the fire button, once fired, it has to reloa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ime. Whether the weapon is available for use or not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X' next to the appropriate player's energy bar,  an 'X' mean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e joystick,  each player has a special effect 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player has 'SPACE',  and the defending player uses 'ENTER'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does depends on what piece you are controlling. With most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happens,  but  with some pieces it has  an  effect  (eg.  Wiz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,  Darkness Elemental-toggle visible/invisible, Necromancer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ck to s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hree game modes,  selected depending on how much  memor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Mode (512K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formation about combat screens. (ie dead bod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(1Mb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, pl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music whilst lo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Mode (2Mb+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, pl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itle screen shown at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ore information about comb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enhanceme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tracker tune and some samples played through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1Mb+ STE, another 50K sample is played throughout the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(This  can be turned off by pressing 'Q' at the press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'S' turns it on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, the more memory you have, the less reloading files off disk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Mb+ machines,  all files are only loaded in once.  On 1Mb machine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ome reloading of files.  On half meg machines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it! (Though there is no disk loading in game -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view was going on about in their review, issu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four different characters, one for each player. This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y to change these,  other characters can be loaded in.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RETURN  prompt,  press  'L',  and insert  a  data  disk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files (should be released soon).  There are five charact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sk (four default ones and one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gr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fer a black background on the board screen during  play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grey one,  then press 'B' at the press RETURN prompt,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s back to the default grey one (Better in my opinion, but it's 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ersonal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s RETURN promp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V' for version number of the game,  remember, the high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M' to show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show the date of release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to show where the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py the disk from the desktop.  Using Fastcopy III will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has been formatted 800K.  Just for the record,  the files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K unpacked, and about 800K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elect number of players screen,  press 'G' to start with l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mall bug, in the 'cheap pieces' mode.    The bug meant once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remained 'cheap' in any subsequent games, and choosing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horrendously high prices for the pieces!  (This could be overco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'cheap pieces' many times).  Also raised the maximum number of 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 per  screen (in deluxe mode) from 300 to 500,  after  running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pretty long game!  Also improved memory management, sinc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files on the data disk were larger than originally  anticip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not be loaded into V1.00,  this however has been fixed.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 sound  whilst  loading data is now also  available  on  half 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anks to the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timing method for waiting for samples to be played, 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 wait long enough for some of the longer samples on the data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ed too long for some of the shorter ones,  now it waits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gameplay a bit,  after some advice from Warpzone PDL -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with  a  ninja,  a unicorn and a peasant instead of an  orc 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ants, also made pieces half price, and thus removed the 'cheap piec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earlier versions. Added a 1Mb STE enchancement,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little digitised tune playing quietly in the  background  (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MA chip).  Removed disk copier due to lack of  disk  space.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sitivity of the joystick detection on selection screens,  after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truggling to choose an option!  Removed emulation of 'lower'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ince it was rather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program by about 900 bytes, printed "a DOC file is on this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ro. No other changes, everything runs exactly the same as V1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ed increase or anything! Don't know why I even bothe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he crappy 'Amstrad' font to a better one,  it is now a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DESCEND font from 'Top Notch'.  Also fixed a small bu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now run on Virtually all TOS versions up to  V3.06,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TOS fix in ST Format issue 43.  Put a nice title pictu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creen,  you won't see it unless you've got 2 meg or more 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very memory hungry! Also optimised the program a bi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DOC fil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hanges here.  The pieces statistics have now been altered sligh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w some pieces have a vampiratic shot,  where they gain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 damage they inflict upon their victim.  Also fixed a bug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ove backwards if over par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air elemental. It was too powerful, and unbalanc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mised the storage of dead bodies, cutting it from 600K to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thanks to L. Greenhal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 Power data disk 1 is now available. It features many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th details of how to make your own characters,  a few ar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it to automate the proces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btained from: Warpzone PDL, Caledonia PDL or New Age 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Hazzard - A 3d Captive clone, written by L. Greenhalgh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ood pd libraries, and also August ST User co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