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end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hints) Legendary (10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is an all-text interactive work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s like "Adventure" and "Zork," you already know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text games before, you may want to we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our other Unnkulian games, such as "Unnkulia 1/2: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".  At the very least, have a look at th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kage so you will know what kinds of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you to type.  (You can also type "instructions"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get this information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more of a novel and less of a g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endear me to some and alienate me from others;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work with an open mind.  Few works are as goo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this one is no exception.  If you stick with it, I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ll pay off --- the second half of the work is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accident.  The work is transitional, both for me, and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earlier parts of the game are straight-ahead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--- with the style and structure I assume you are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Later on, when the real point of the work becomes clea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deviates from the norm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cluding a hint system is controversial but, I think,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nt at any time by typing "hint" at the prompt.  There is no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hints; you are encouraged to do so. 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, type "encrypt" at the prompt to permanently encrypt th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a letter substitution cipher, which you can de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, paper, and a little bi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was designed using TADS, the Text Adven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highly recommend it for anyone interested in writing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one with a minimum of programming experience can pick up T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TADS is available as shareware, so you may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from the same place you 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