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8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ding        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&amp;Sounds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cs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de           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duct is SHAREWARE ! If you like it, please send 20 DM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european countries) or 30 DM or 15 US$ (in other countrie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ee contains the authorized use of this program and a fre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ill be sent after the completion of the new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ve the highscores you will need a software-key. You will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No Limit II runs on coloured and monochrome S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s and Falcons. One Megabyte is required. Other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follow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HIFT keys to control the pad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LTERNATE key to pull the pl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ACE for n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SCAPE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 for pa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onus:      Hit the targets in the upper screen to multiply the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hift-keys to move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Jackpot:    Six times you have to pass the left track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argets:    After hitting a lot of targets you can enter the 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addition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xtraball:  In special moments you have to pass the left tra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e arrows will be lightened. Do this three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get the extr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planned for future vers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prov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uction of the source-code using efficient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ore display with graph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s &amp; differen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bit sound with Falcon (using DSP 56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of new screen resolutions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 features like magnets, multi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ideas are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uality of further versions and the speed of the publication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users resonance. So please get registered and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re not responsible for any damage caused by this programme! Thi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copied free, but only with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r duplication with commercial interests needs ou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s possible against a minim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ow we hope you will enjoy "No Limit II" and get yourself regis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