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RAM IS SHAREWARE - FOR  ANOTHER  GAME  AND THE PIECE OF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AT YOU HAVE REGISTERED NOSTRAM AND PAYED US FOR OUR WORK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OVER TWELVE MONTHS OF VERY HARD WORK HERE IT IS - NOST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HAND OF MAN EVER TOUCHED EARTH AND BEFORE THE DINAS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MED THE OPEN PLANES,BEFORE THE GREAT CONTINENT SPLIT ANOTHER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MI GODS LIVED UPON THE EARTH.AFTER CREATING THE GALAX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THERE HOME UPON EARTH AND LIVED THERE HAPPY AND WITHOUT W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LLION CENTURIES.THE GODS RULED THE DEMI GODS FROM THE HEAVE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RY ONE AGREED WITH EVERY ONE ELSE ABOUT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THIS IS NOT HOW THINGS REMAINED FOR LONG AN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FAR AWAY ANOTHER RACE CAME TO EARTH - DEMONS - LED BY THERE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S.THEY BROUGHT WITH THEM TEMPTATION,WAR,HATE,ANGER,MURDER,CR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REGARD FOR LAWS LAID DOWN BY THE GODS OF EARTH.THE HAPIN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WAS WAS NO MORE AND WAR BROKE OUT BETWEEN GOOD AND EVIL.THE D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S OF GOOD WERE OVERTHROWN BY THE DEMONS AND THE DEMONS TOOK RU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TH - DESTROYING AND CAUSING HAVOC.THE GODS OF GOOD LOOK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EARTH AND DID NOT LIKE WHAT THEY SAW.THEY TOLD THE DEMONS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OS AND TO LEAVE.THE DEMONS IGNORED THE GODS THOUG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TO BE COMMANDED BY THERE OWN GODS.MANY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IES PASSED AND THE DEMONS BEGAN TO GET BORED WITH THERE H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ECIDED THAT IT WAS TIME TO MOVE ON TO ANOTHER WORLD -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BETWEEN GOOD AND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LEAVING THEY PLACED UPON THE PLANET A GIANT T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IT 'NOSTRAM'.THE TOWER OF NOSTRAM STOOD THROUGH MANY 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AFTER MAN,WOMAN AFTER WOMAN,ARMY AFTER ARMY ENTERED IT NE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OR BE SEEN AL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 *   *   *   *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ERE IN THE DARK AGES IN THE MOUNTAINS TO THE NORTH-W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A CHILD WAS BORN TO A WARRIOR AND HIS WIFE.THE CHIL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MED (AS IT WAS NOT NEEDED WHEN SO FAR FROM OTHER PEOPLE)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T TO FIGHT AND THINK LIKE WARRIORS HAD TO.ON THE EIGHTEENTH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ILDS LIFE HE TOOK HIS THROWING STARS AND MACE AND LEF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TO DISCOVER THE WORLD BEYOND HIS OWN.THE VILLAGE OF NOST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AMED AFTER THE TOWER WHICH LAY TO THE EAST OF THE VILLAGE) WE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VING NEWS OF THE LATEST MAN TO NOT RETURN FROM THE TOW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IOR ARRIVED.FROM HIS TRAVELS HE HAD LEARN'T OF NOSTRAM AND W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E HIMSELF HE STOOD BEFORE THE DOOR TO THE TOWER READY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ARKNESS WITH ONLY THE KNOWLEDGE OF A OLD MAN TO GUID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FIVE CRYS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HIDDEN IN THE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 TO THE DOOR WAY TO BEY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UAR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IOR LOOKED TO THE TOP OF THE TOWER,TO THE NIGHT SKY,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P OF THUNDER THAT LIT THE OLD WALLS AND GRINN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NSTRUCTIONS OF WHATS WHAT AND HOW TO OPERATE THING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MONSTERS ARE INCLUDED IN THE GAME.JUST LEAVE TH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-       GET ANOTH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RAM IS A NEW TYPE OF SHAREWARE GAME IN THAT IT IS OF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OWERFIST PRODUCTIONS WILL CONTINUE TO SUPPLY THIS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 LONG AS WE REALISE THAT WE ARE BEING SUPPORT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RAM (LIKE OUR PREVIOUS RELEASE - HUNCHY 2010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SHAREWARE IS A MEANS OF DISTRIBUTION.THE IDEA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RAM AND OTHER SHAREWARE GAMES ARE FREE TO DISTRIBUTE,COPY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(PLEASE GET A COPY OF NOSTRAM TO ALL YOUR MATES AN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ASS IT ON - YOU ARE FREE AND ALLOWED TO COPY THIS DISK).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GAME (WHICH YOU WILL HAVE GOT FOR NOTHING OFF A MATE OR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FOR FROM A PD LIBRARY - OF WHICH COVERS POSTA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ND NONE WHAT SO EVER GOES TO THE PROGRAMMER) IF YOU LIKE NOST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END A FIVER TO THE PROGRAMMER.IN THE CASE OF NOSTRA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ONEST ENOUGH AND MOST PEOPLE NOW DO FOLLOW THE CODE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ND THAT FIVER TO US TO COVER ALL OUR TIME AND HARD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ING NOSTRAM TO YOU AND WE AT POWERFIST PRODUCTIONS WI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RILLIANT GAME - CALLED 'SNOTT' WHICH WAS PREVIOUS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GAME COSTING OV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TT IS A SUPERB FUTURISTIC PLATFORM GAME WRITTEN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AN WILKINSON.SNOTT WAS REVIEWED IN A ST FORMAT LAST YEA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REMEMBER AN ADVERTISMENT FOR IT IN THE SAME ISSUE.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NOSTRAM FOR A FIVER YOU WILL RECIEVE A COPY OF 'SNOT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TO D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FIVE POUND NOTE AND PUT IT IN A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LETTER IF YOU WANT TO (WE DO READ THEM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SE OFF FIRST CLASS TO THE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NOTT WILL BE SENT STRAIGH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N WILKIN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RAM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IST PROD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,BROOME 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1 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RIES OVER NOSTRAM,HUNCHY (OUR PREVIOUS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TO DO WITH POWERFIST PRODUCTIONS THEN PLEASE CONTACT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 BUT SEND ALL REGISTRATIONS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WAL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IST PROD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7 BURNCROSS 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CR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F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4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N WILL ALSO BE HAPPY TO ANSWER ANY PROBLEMS BUT PLEASE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A.E IF WANTING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FILE AS HELPED YOU TO UNDERSTAND THE STORY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RAM AND ABOUT REGISTERING (AND WHAT A GOOD OFFER WERE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).THE INSTRUCTIONS THEMSELVES ARE WITHIN THE GAME IF YOU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GOING.IF YOU WANT MUSIC IN NOSTRAM THERE IS A FILE IN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RUN THAT AND THEN THE NOSTRA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NOSTRAM AND REMEMBER THE TRUE MEA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'S GO TO ALL BELOW FROM 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T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Z W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SAM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HATTERS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ALK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RELATIONS/CRITIS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EL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INAL TOWER DESIG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SAM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Y MATES AND MY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,SOPHIE AND NEL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JOYSTICKS AND MOUSE I BUST WHILE WORKING ON NOST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2,WONDER STUFF,JESUS AND MARY CHAIN,MISSION,SISTERS OF MERCY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LERS,KLF,THE ORB AND OF COURSE TO WEDNES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FORMAT,ST USER,ST ACTION,ST REVIEW,ST APPLICATIONS,ATARI,ES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CHOICE SOFTWARE,GOODBYE TO SURESOFT AND TO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S,MERLIN PD AND PHINEAS POPE,JON GARRY (HOP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RAM),AND ALL OTHER PD LIBRARIES WHO STOCK OU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MEANING OF SHAREWARE - REGISTER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2.11.92) - NOSTRAM DISK V1.8 (INCLUDING HALF MEG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WN THE LATEST VERSION OF NOSTRAM WITH SMOOTHER PLAY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UGS AT ALL,A PROPER MENU AND MUSIC + A HALF MEG REMI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UT DOWN SO HALF MEG OWNERS CAN NOW EXPERIENCE NOST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 WOULD LIKE TO MAKE AFTER HANDING OUT PREVIOUS 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RIEND.THEY ALL LOVED IT AND SO IF THE RESPONSE IS GOO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NOSTRAM  WE WILL RELEASE A DATA DISK WITH MORE  ROOMS  (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 ANOTHER COMPLETE TOWER) ON IT WITH MORE MONSTERS AND 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 HAVE A BRILLIANT REPONSE THEN WE WILL  RELEASE  NOST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F YOU HAVE COMPLETED NOSTRAM THEN YOU'LL REALISE IT AS LEF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.ALL THOSE WHO HAVEN'T WON'T KNOW WHAT I'M TALK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IN THIS NEW VERSION NOTICE THE CRYSTAL COUNTER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TO KEEP TRACK OF YOUR CRYS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- YOU'LL GET SNOTT AND ENCOURAGE US  TO 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 A DATA DISK OR TWO AND ALSO MAYBE NOSTRAM 2 AND  MAYBE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SORT OF NOSTRAM CLUB.WHO KNOWS.ITS UP TO YOU  WARRIORS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DROP US A LINE ON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FROM POWERFIS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CHY 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CHBACK GOES TO THE FUTURE IN THIS SUPERB ARCADE GAM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S,JET PACS AND MAGIC BALLS ALL HELPING YOU IN YOUR QUE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EZZIE.THAT IS OF COURSE NOT TO MENTION THE LOADS OF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 HAVE   TO   CROSS,THE   ARROWS,MISSILES,BELLS,MAGIC   DR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ES,LOLLY   POPS,BOUNCING  BALLS  AND  FLYING   OBJECTS.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AND WORTH IT AS IN REPLY YOU GET THE SOURCE  COD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 SO YOU CAN REDESIGN EASILY THE WHOLE GAME OR JUST TH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UNIVER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TIME  YOU SAVED  THE  GALAXY........NOW  S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TURISTIC BLAST ERM UP WILL HAVE YOU  BLASTING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HE NIGHT.THIS PD GAME PUTS YOU COMMAND OF A SUPER 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  PUT  IN  THAT  WHOLE  TOO  FAMILIAR  ROLE  OF  SA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.OVER  THREE  GIANT  LEVELS YOU MUST FIGHT  SO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ST,BEST  AND FAST MONSTERS AND CRAFTS AROUND.SO  GE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FINGER READY...LOCATION UNIVERSE 2 IS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SHAREWARE IS THE WAY OF DISTRIBUTION NO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 THIS GAME REGISTE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(14/02/93):-   WATCH OUT FOR NOSTRAM 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FROM MERLIN PD FOR 2 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R COPY WE WILL GUARENTEE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ST.IF YOU DON'T WE CAN'T AFFORD T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