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ECOND disk of Pure Bollocks #22 diskmag (Falcon fixed vers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irst disk to run it. This is contained in the file PB22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