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Z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program has loaded you can start from an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e game is to move around the blocks and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lls and the blu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if you pause very slightly on a block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will be left on that block.If you move quickly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n you will not le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each level you have to fill all of the b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9 a large moving block appears,it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llide with this block but you cannot see the enemy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below it,so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rks under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