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_Edit v.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Ackerm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reg.  see my sons coi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Dip_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_Edit is a utility for creating Dip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 is the Dialup Internet Protocol.  It i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MiNT Net, but since it use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commands, the scripts should work on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GEM dialogs the user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s for a DIP script.  The program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and builds a script.  This scrip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you to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DIP   -   A sample script to help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_EDIT.DOC  -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_EDIT.PRG  - 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_EDIT.RSC  -   English resource for normal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_ED_N.RSC  -   English resource for MultiTOS w AES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TXT      -   A list of the information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P script.  You can print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use it to fill in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 from your provid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doesn't active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I thought it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odes in DIP_EDIT, Expert Mode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se are selectable from the Config menu ite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you will want to use Dialog.  But with a lit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alog mode, the program steps you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s, one by one.  While in expert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you wish by selecting it from the Option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Dialog mode, if you fill in all the inf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have a complete script.  While in Exper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make certain that all the info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DIP_Edit ...  - Info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ript ^N (Control N) - Start a new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mod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cript ^O (Contol O) - Open a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. Again in whatever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Script ^W (Control W) - Clos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.  Useful to clear out inf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Script ^S (Contol S) - Save out current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current name and path.  Or as Default.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DIP_EDIT path, if you haven'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cript as #^S (Shift Control S) - Save o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to a new name and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^Q (Control Q) -  Quit DIP_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Mode - Switches DIP_EDIT to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Mode - Switches DIP_EDIT to Dia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only enabled in 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or Static IP - Set the way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s you IP address.  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also be prompted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Order -  Set the way you login to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think the three options should co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Strings - The strings DIP will scan for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does your provider ask for your username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 TCPIP Info - Sets MTU and Net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ettings - Configures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 Info - Their internet name,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IP Protocol -  Choose which way you wish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LIP, CSLIP, P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 -  Your username, password and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eferences - Turn echo and defaul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or Static I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vider will provide you with an IP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.  Static (You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) and Dynamic (you get a new address every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viders are going to Dynamic.  Howev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ic address and choose Static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Ord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only found three modes that providers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people into their system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, Password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og in you are first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, then password then what protoco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Usernam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log in you are first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you wish to use then you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happens in some systems.  The behavi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one of the two following.  First you a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 a specific phone line and they only han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Or secondly some systems concant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username. (ex. dackerma:slip)  If your prov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ond group.  Make certain that you do this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info dialog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tring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trings DIP will scan for when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fo like your username or password.  You really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words to distinguish them from other 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et by with strings such as name:, wor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mpt will depend on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TCPIP Inf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Netmask and MTU.  Netmask is usually set to 255.255.25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TU will depend on your provider.  The MTU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Unit. ie.  How big of a packet can your system s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tting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s your modem.  The port is the modem po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physical port or a symbolic link. 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set up before DIP is ran. (Note. I said DIP not DIP_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peed, is modem speed just like any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the modem init,  you should be 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of your term program if you don't know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attempt connect is important. 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value.  To short and you will never connect,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provider system may time you out.  30 secon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Inf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ternet name, ip address and phone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ready have this info you will need to get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IP Protocol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which way you wish to connect. (SLIP, CSLIP, 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(Serial Line Internet Protocol) is the original SLIP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 (Compressed SLIP) lowers the overhead somewha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st in performance over the original SLIP.  PPP (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otocol) gives a major boost in performance over C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accepts any of them, so you may want to ask your prov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see which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tra note.  With PPP and MintNet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d running before you initiate DIP.  Some think this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unter intuitive since pppd is the PPP daem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t would seem this would be the way to allow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system.  Something you might not necessarily care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PPP means Point to Point, it does make some sense.  In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more interactive system of operation than SLI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o into it anymore here though, if you are interes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umerous sources of info on the Internet to describ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fo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name (if your provider is one of the od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in login order, Don't forget the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), your password and site name (if any).  Som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 if you just give your self a name, other's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all.  You may want to ask your provider or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ATIC IP, you will most definately have a s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eferenc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echo and default on and off.  Ech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l modem communication while DIP is in action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the IP address of your provider during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o be redundant, but it may be necessary.  I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on by defaul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a file called DEFAULT.DIP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want to open it and turn on Expert mod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I would suggest that people new to SLIP/PP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ir provider and get the info asked for in INFO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ll that information you should be able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blanks and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your file, save it ou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unning DIP from.  I would suggest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somewhat descriptive name (ie. OSU.DIP). 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more than one provider you can differe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crip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is archive is permitted and encourag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iginal files remain and stay in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to other languages is also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do this so that I can keep them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:  If you find this tool useful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ll I ask in registration is a few coi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.  My son has started to take an interest in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so I thought this would be a good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all people to show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?  Not much.  As much or litle as you feel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s can just be the change in your pocket.  Just ta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a piece of paper put them in an envelope and mail them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y around you should be able to get an amount of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cost  you any extra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. Vernon, OH 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complai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rick@terminator.r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DIP_EDIT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Acker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