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Update Version Info GUI-4-GFA Construction Kit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-4-GF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Formerly Named FRONTE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al User Interface For GFA Basi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right (c) 1992 M.J.Mat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Source Code Is NOT Public Domai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- (05/10/92) -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- (11/10/90) - Fixed major bug in v1.0 which prevented object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onc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