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TRA installation program by Martin Cubitt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has been packed and may take a while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program now works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NSTALL.PRG will allow you to select whi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sociated to EXTRA you wish to save. You will obviously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version in order to use the commands. The compiler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ose of you who have the STOS compiler (and there are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ST User put the compiler on a recent cover dis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for EXTRA is well over 70K itself and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manual with detailed command description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elected file simply click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ox on the screen. When you have finished installing EXTR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ick on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LL of the three files have been installed thi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no use to you for it has served its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o into the wrong option and want to exit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you must enter the word EXIT as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quit the option. Clicking on QUIT on the STOS file selec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clicking on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uggest that you read the EXTRA.DOC file before attemp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s some can be damaging if used incorrectly (i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command should be used carefully!). Ideally you would print the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referenc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ension is public domain. Please spread it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RG form - keeping the two extension parts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t makes sense to also spread the example sourc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. If any bits are missing from your disc contact me with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ut the latest version and source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PRG</w:t>
        <w:tab/>
        <w:t>-</w:t>
        <w:tab/>
        <w:t>Program to install the EXTR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us contains a comprehensi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saved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/pictures</w:t>
        <w:tab/>
        <w:t>-</w:t>
        <w:tab/>
        <w:t>Plenty of example programs cover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all I hope that you find the EXTRA commands usefu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ries regarding the commands, or STOS in genera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but make sure you have read the documentation first.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ddressed envelope if you expect a 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Deepde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6 9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last updated: 17th April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