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        For further information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8, 1994                    CYBER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EAS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.._______.      __     .______. ._______.._. ._____..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!__. .__!!__. .__!     /  \    | .___. \!__. .__!| |/ .____!!__. .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|  ._.  / /\ \   | !___! |   | |   | || !___.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|  !_! / /__\ \  | .__. ./   | |   | |\.___. \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| |     / ______ \ | |  \ \    | |   | |.____!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_!      !_!    /_/      \_\!_!   \_\   !_!   !_!!_____./   !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TT-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:     TTART17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GEM-based Fractal Screen Sa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14 days UNRESTRICTED trial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  Atari TT030 (all modes except ST-LOW/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y VDI graphics card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vi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listed  archive  contains  the  latest  version  of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ina's  TT-Artist  GEM-based  Fractal  Screen Saver Program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1 is now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Artist is a GEM screen saver. It does not work in TOS mode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TOS/TTP  program  is  running).  This  effect  is being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Artist's  use  of  the  "evnt_multi()" AES function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activity rather than the more problematic VB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 on  the CLOSER button of the dialog window o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 causes the same effect as selecting the &gt;INSTALL&l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 down  both  shift keys during the boot proces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T-Artist (not available under M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T-Artist  accessory  will not load if the TT-Artist cooki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installed by the \AUTO\ARTSEVNT.PR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-Artist will not run a selected module if there i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 available  or  if  the  current video mode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does not support the ST-LOW and ST-MEDIUM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der  WINX:  -  redraw  problem of the main dialog box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  in  background  mode or if it is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ide  the left screen border. *Solution*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 the [L1] and [L11] flags in the WINX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yntax: TTARTIST = 1- 11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der  MiNT:  -  redraw  problem of the main dialog box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d   in   background   mode.    TT-Artist 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nd_update(BEG_UPDATE)'         before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wind_update(END_UPDATE)'   after  execu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  to  prevent other applications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 on   the   screen   during   TT-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 activity.  This may cause an update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all  active  windows  when  a  TT-Arti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the ARTSEVNT.PRG program into your \AUTO\ folder and TTARTIST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t (boot) directory of your hard disk. Reboot your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SEVNT.PRG  installs a cookie (ARTS) in the cookie jar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keyboard     events.   If no keyboard/mouse event occur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time, TT-Artist starts the last selected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have  not  yet  selected  a  module or in the even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TTARTIST.INF  file available, TT-Artist starts with thes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ARTIST module, 5 minute delay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also checks the CPU usage. If other processes are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 CPU busy, TT-Artist will not ki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ARTIST.INF  file  can  be created by pressing the &gt;Save&lt;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your  choosen  module,  the  delay  time  and the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ssage'  module.  The  &gt;Install&lt;  icon simply installs th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ave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&gt;Setup&lt; ic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urn TT-Artis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oose the TT-Artist color palette (ON) or the system palette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  TT-Artist  modules  use  sound effects if the 'Sound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able the 'prevent  sleep  mode' (if the mouse is being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right screen corne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RT1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TTARTIST  accessory, plus the \AUTO\ARTSEVNT.PR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T-Art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-Artist 1.71  is  a  SHAREWARE program. Please registe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is excellent program now! There are several easy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-Artist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.  20.000-- (Italian L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n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-Artis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directly from Massimo Farina in Ita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imo 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 Baranz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26 Novate Mil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an (Ita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a  pre-formatted  disk (720 KB), the registration 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by E-mail in ZIP/UUENCOD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receiving the registration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SIMO@IMIMNVX.IRFMN.MNEGR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bercube.research@canrem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bercub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or send your registration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bercube Researc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6 Grenadier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rnhill, Ontario, L4J 7V7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 the   provided   CyReL Time$aver Registration form fo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 and  easy  registration!  Personal   cheques  or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.  Make  cheques  payable  to  Cybercube.  No  disk  or  C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! Allow 4-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ease do NOT forget to include you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identify your paymen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cube Research Ltd. is the only authorize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representative for Massimo Farina's TT-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obta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ould  like  to learn more about TT-Artist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questions,  please visit the TT-Artist topic right her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join us to meet new friendly people that will gladly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st out of TT-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use  the  TT-Artist program package, you do so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  In no way will I accept responsibility for equipment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loss, or any other unforeseen consequence of the use or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ssimo Far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Word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behalf   of  Massimo,  I would like to thank you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fascinating package. Support  shareware authors like 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ina  and  show  that  you appreciate  the  hard  work and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ll   shareware   authors   are committing to support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wonderful world of graphics... and TT-Art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