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er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R.PRG - 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R.INF - Sample BOOTER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r is a simple bootup configuration program for managing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in the AUTO folder.  It supports up to te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r should be the first program in the AUTO folder. 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 before Booter will not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ER.INF file defines the ten configurations as well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file should be in the root directory of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default configuration line.  The remain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rrespond to the respective function key number.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grams or accessories to turn on or off.  To tur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give it the extension "PRG" or "ACC".  To turn the file off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xtension "PRZ" or "ACZ".  There is no need to specify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ssumes the "PRG/PRZ" files to be in the AUTO fol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/ACZ" files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r always activates all PRGs and ACCs before start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hould only contain names of files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supported in filenames.  Anything after a "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up, Booter will activate all PRGs and ACCs (PRZ becomes 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 becomes ACC) except those listed in the default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key was pressed, it will use the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BOOTER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ooter does not support CPX files.  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l@robad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2 Overtur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Jose, CA  95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