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Low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, Tail of the Comet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Eric March, 01/2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Load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ccumulated a lot of shareware and freeware games over the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ing stored them on my hard drive, I began to get frustr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wise good or even indifferent games wouldn't load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Desktop from medium res -- they'd demand to be loaded from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laziness on behalf of the author to write the few line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itch resolutions, or the lack of knowledge of how to do so is uncer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ertain is that it became annoying to quit NeoDesk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, and then loa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oday, I decided to fix that little red w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oadLow.  A command-line driven shell designed to do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for you right from the desktop.  Now all those recalcit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 switch to low resolution!" programs can run with the great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from medium res on your NeoDesktop -- or any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Load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ead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rag-and-drop operation.  Simply drag the file you want to load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Low icon and release the mouse button.  Pres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nter a command line yourself.  Simply feed the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ant to load into the command line and away it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nstalled Application.  This is a little far fetched, but you *coul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ievably rename those .PRG or .TOS programs to, say, .LOW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LOADLOW.TTP to LOADLOW.APP and install .LOW prorgams a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ssed to Load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For users of NeoDesk 4, you can create a new NeoDesk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.NPI) for those programs that load in Low Resolution and poi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Low, and then run those NPI files instead of the PR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mes with Load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LOW.TTP  - The LoadLo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LOW.DOC  - This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_CFG.TOS   - LoadLow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_CFG.DOC   - LoadLow configuration program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BBS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110  - List of changes for LoadLow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 with Load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hat I've been able to figure.  But if you _do_ fin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s, please let me know at one of the several places I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 have to pay for Load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cheapskate.  Oh, very well: No.  LoadLow is FREEWARE, utter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ree.  Should you have the unshakable compulsion to send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wouldn't turn it down.  &lt;grin&gt;  Nonetheless, pass it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to friends, do whatever you please with it ... but pleas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upload this, upload the original archive, with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s it freeware?  Well, for a start, it's really a tiny program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 in most of fifteen minutes, with another, say, half hour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touching it up, and another 20 or so minutes typing in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re you putting words in my mouth as if I was asking these silly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a hob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n't GEM work properly when the resolution is switc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's a funny thing.  Or more accurately, the AES (Applicatio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) are a funny thing.  For reasons unknown, resolution change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ose done through software, are recognised by all but the A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GEM.  Though I asked around absolutely everywhere, the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back distressingly unanimous: It can't be done.  You just can't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to recognise a resolution change no matter how hard you try or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you beg.  So, there's really no help for it: Any game that uses GEM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 rights, if it's not inherently a GEM-Based game, then it should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ome nevertheless do) is going to have its alerts and dialogs half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t the right edge of the screen.  If I can find a way to somehow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I will, but until then, the AES will continue to be an or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mudgeon by not cooperating with my perfectly system leg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 H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event, everything else (that doesn't use GEM)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et in touch with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o glad you asked.  Re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diehl@i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: Di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Net: Eric March @51: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Eric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B Wyndal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6L 1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, brib-- er, contributions welcomed.  Letter bo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vening pit-bulls and pictures of Rush Limbaugh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you'd care to sh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at LoadLow was written, as always, in GFA Basic 3.5E, a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 do use a few LineA calls, which is considered by some to be nau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practise.  But only on higher end machines -- and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meant for medium res ST/e machines, it doesn't really mak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ifference, do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done/are you doing anything else of no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, as a matter of fact,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g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ONLY 16-colour, 80 column ANSI art package for the Atari ST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computers is here!  Features a slick custom 3D interface, draw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boxes, frames, lines, connected lines, overlay, cutting and pa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.  Flying dialogs, custom alert boxes, plenty of exampl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of features, plus even more coming up in upcoming versions!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 on a bulletin board nea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: 1.01 (Dated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har: Legend of the Fortress Survival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16 colour maps with a viewer, a hints-and-tip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haracter editor for the fantastic Silmarils game "Ishar: Leg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tress"  The essential companion to this wonderful game,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stuck and those who simply want to cheat their buttock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revision: 1.0 (Dated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ic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ly simple, yet devious and addictive, this logic game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ing for hours.  Features lots of nice graphics, lots of n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, digital sound, 30 levels of play, random play mode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: January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Low and the LoadLow Configuration program are (c) 1994, Tai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t Productions, and may be freely distributed in its original, un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Desk is a registered trademark of Gribni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where Credi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 Rob Cooper (coops@arcade.demon.co.uk) for the Fal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routines to switch res, save the palette and do house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 those many wonderful bearers-of-bad-news who answered m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aking GEM up to the r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also like to thank Ted Barrett and Peter Sinclair Day for be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nd complete knobs that those people who were merely irri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don't seem so ba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 about done with these irritating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