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ess Summer Surf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(C) 2019 by HM Pictures / C. Hellm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ah surf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winter is near, but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orry, the surf season just started on your Atar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 promise you won't get too we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am up with 3 friends and join the Endless Summer Surfing Compet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at's too crowded of course you can also surf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wnloaded the game then just unzip the archive anywhere on your hard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ruchased a CD or Disk version of ESS (thank you!), just copy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dia to your har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keep in mind that you will have to start the game in VGA, 640*48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16 colors. On the TT that's TT-mid. The game will exit if this i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click on "8SUM4.PRG" and there you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go through any of the intro screens by press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yourself within an interactive menu that should be selfexpl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lick while in the most left column of the screen will start surfing with 1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lick while in the 2nd left column will start surfing with 2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lick while in the 3rd left column will start surfing with 3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lick while in the 4th left column will start surfing with 4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in doubt, count the number of surfboards you drag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lick while on the most right column with the exit to TOS sign, will quit to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tty obvious, isn' t i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goal of the game is to ride as long on your wave as possible. Avoid obstac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collect the "Aloah" extras. As long as you ride free you scor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chieve enough points you can join the ESS Hall of f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leave the screen to the bottom you will get wipedout. If all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wiped out the game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ther surfers at the spot the game can become a little more com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block them either at the side or drop in just before them to slow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surf well you will get into "awesome mode". In that mode you ar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can overtake other surfers and/or ride until the top of the screen.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on't last forever as you move away from your wave. But you have the c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this over and over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trols are very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yer1: Mouse left /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yer2: Joystick1 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yer3: Joypad A left and button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yer4: Joypad B left and button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ollect the following ext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Outomy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move all obstacles off your way and if there are players in fron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 move these behin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Awes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set you to Awesome mode for a limited time. If you already wer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 it will last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obviously gives you some extra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agical wave will occur and slow all action down for a 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Tel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let change you places with a random playe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a game you will be presented the final score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achieved a highscore you can enter your name. If you mis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hit &lt;ESC&gt; to start over. If you are finished, you have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ENTER&gt;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at you will be presented the highscore. To allow easy f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rfing parties you know can directly start over with previou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.g. 3- player game, with the right mouse button. Left mouse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ing you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xed version / d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free of use software. However if you enjoy the game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ate me at http://paypal.me/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n if you don't donate, it would be nice if you drop me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like a boxed copy with printed manual please send 24,99 EU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ristian.hellmuth@gmx.de via paypal or email me under this ad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other payment methods. The price includes free shipping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s for the C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to get the game on floppydisks, please add 5,- 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less Summer Sufing T- Shirts in the colors blue green yellow and p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vailable as long as stock lasts for 14,99 EUR including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ize X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mited edition of ESS costs 29,99 and one T- Shirt is inclu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made on and for a Falcon030 computer. You need an Atari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with 14 MBytes of RAM and around 8 MByte of free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rddisk to play. Also a VGA Monitor is required and you hav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ideomode 640x480/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game will run happily on accelerators like the CT60 and Phan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NVDI that will smoothen the gameplay, but you don't ne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both - NVDI and a CT60 accelerator, you can set the fast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ag "PRG" for 8SUM4.PRG using fileinfo.cpx. Then the game will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T- RAM and will be the most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will also run on Hatari, Aranym and on the Atari T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should also work with Magic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Atari TT it is recommended to use NVDI to get the corre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l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Emulators music might be delayed or stuttering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you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Atari TT, no music is played, only SFX. And at the mom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or two player game is available (will freeze looking for the J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ds if you choose 3 or 4 player gam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find any bugs please tell me about them and I will try to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ristian.hellmuth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bug is known at the moment: If you quit the game and load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might flicker or get shiftet. If you reboot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will be norma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ic will play even after you quit the game. This is not a bug ;)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d to bring some Aloah to TO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(C) 2019 by C. Hellmuth (HM- Pic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pread ESS as long as you don't demand any money for it.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rse you could sell a purchas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not allowed to modify the game or files for more tha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songs/music (C) their owners / performers. As ESS is a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rcial product it's GEMA fr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